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sz w:val="30"/>
          <w:szCs w:val="30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82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>23.03. 2016  № 6/82-1445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об'єктів права комунальної власності територіальної громади міста Бахмута, що підлягають приватизації у 2016 році</w:t>
      </w:r>
    </w:p>
    <w:p>
      <w:pPr>
        <w:pStyle w:val="2"/>
        <w:tabs>
          <w:tab w:val="clear" w:pos="708"/>
          <w:tab w:val="left" w:pos="360" w:leader="none"/>
        </w:tabs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глянувши подання від 23.02.2016 №01-0727-06 начальника Управління муніципального розвитку Артемівської міської ради         Гладкої О.О. щодо затвердження Переліку об’єктів права комунальної власності територіальної громади міста  Бахмута,  що підлягають приватизації у 2016 році,  відповідно до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6.03.2014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6/49-960,  </w:t>
      </w:r>
      <w:r>
        <w:rPr>
          <w:sz w:val="28"/>
          <w:szCs w:val="28"/>
          <w:lang w:val="uk-UA"/>
        </w:rPr>
        <w:t xml:space="preserve">керуючись  Законом України  «Про приватизацію невеликих державних підприємств (малу приватизацію)» в редакції від 15.05.1996 №189/96-ВР, із внесеними до нього змінами, </w:t>
      </w:r>
      <w:r>
        <w:rPr>
          <w:bCs/>
          <w:sz w:val="28"/>
          <w:szCs w:val="28"/>
          <w:lang w:val="uk-UA"/>
        </w:rPr>
        <w:t>ст.ст.26,60 Закону України від 21.05.97 №280/97-ВР</w:t>
      </w:r>
      <w:r>
        <w:rPr>
          <w:sz w:val="28"/>
          <w:szCs w:val="28"/>
          <w:lang w:val="uk-UA"/>
        </w:rPr>
        <w:t xml:space="preserve"> «Про місцеве самоврядування в Україні» із внесеними до нього змінами, Артемів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Затвердити Перелік об’єктів права комунальної власності територіальної громади міста </w:t>
      </w:r>
      <w:r>
        <w:rPr>
          <w:sz w:val="28"/>
          <w:szCs w:val="28"/>
          <w:lang w:val="uk-UA"/>
        </w:rPr>
        <w:t>Бахмута</w:t>
      </w:r>
      <w:r>
        <w:rPr>
          <w:sz w:val="28"/>
          <w:lang w:val="uk-UA"/>
        </w:rPr>
        <w:t>, що підлягають приватизації у 2016 році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01"/>
        <w:gridCol w:w="1994"/>
        <w:gridCol w:w="2146"/>
        <w:gridCol w:w="1260"/>
      </w:tblGrid>
      <w:tr>
        <w:trPr>
          <w:trHeight w:val="8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’єкта приватизації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’єк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лансоутрим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осіб привати-з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ind w:right="-5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жиле  вбудоване приміщення, загальною площею   85,0  кв.м., що орендується  фізичною особою – підприємцем  Кучеренко О.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м. Бахмут,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Миру,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3" w:leader="none"/>
              </w:tabs>
              <w:ind w:right="-5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жиле вбудоване  приміщення, загальною площею 23,9  кв.м., що орендується  фізичною особою – підприємцем  Мартиненком М.О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м.</w:t>
            </w:r>
            <w:r>
              <w:rPr>
                <w:sz w:val="23"/>
                <w:szCs w:val="23"/>
                <w:lang w:val="uk-UA"/>
              </w:rPr>
              <w:t xml:space="preserve"> Бахмут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ул. </w:t>
            </w:r>
            <w:r>
              <w:rPr>
                <w:sz w:val="23"/>
                <w:szCs w:val="23"/>
                <w:lang w:val="uk-UA"/>
              </w:rPr>
              <w:t>Ціолковського,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Комунальне підприємство «Артемівська керуюча компанія житлово – кому-нальних по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укціон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3" w:leader="none"/>
              </w:tabs>
              <w:ind w:right="-5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жиле вбудоване  приміщення, загальною площею 37,1  кв.м., що орендується  фізичною особою – підприємцем  Коняєвою К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м.</w:t>
            </w:r>
            <w:r>
              <w:rPr>
                <w:sz w:val="23"/>
                <w:szCs w:val="23"/>
                <w:lang w:val="uk-UA"/>
              </w:rPr>
              <w:t xml:space="preserve"> Бахмут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ул. </w:t>
            </w:r>
            <w:r>
              <w:rPr>
                <w:sz w:val="23"/>
                <w:szCs w:val="23"/>
                <w:lang w:val="uk-UA"/>
              </w:rPr>
              <w:t>Некрасова,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мунальне підприємство «Артемівська керуюча компанія житлово – кому-нальних по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укціон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Визначити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1.Умови приватизації об’єктів права комунальної власності територіальної громади міста  Бахмута, визначених у п.1 даного рішення: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5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даж об’єкта приватизації здійснюється за грошові кошти;</w:t>
      </w:r>
    </w:p>
    <w:p>
      <w:pPr>
        <w:pStyle w:val="Normal1"/>
        <w:numPr>
          <w:ilvl w:val="0"/>
          <w:numId w:val="3"/>
        </w:numPr>
        <w:snapToGrid w:val="false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готовлення паспорта оздоблення фасаду у відповідності з генеральним планом благоустрою прилеглої території і узгодження його з відділом архітектури і містобудування Управління муніципального розвитку Артемівс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окупцем доступу експлуатаційних організацій до комунікацій загального користування на об’єкті для усунення аварій, виконання ремонтних робі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2. Що, покупець, який відмовився від підписання протоколу чи договору купівлі-продажу об’єкта, відшкодовує всі витрати, пов’язані з приватизацією об’єкта, а також сплачує неустойку у розмірі 20% ціни, за яку придбаний об’єк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приватизації  - Управлінням муніципального розвитку Артемівської міської ради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Управлінню муніципального розвитку Артемівської міської ради (Гладка) забезпечити приватизацію об’єктів  в установленому порядку згідно з чинним законодавством Украї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4. Організаційне виконання рішення покласти на Управління муніципального розвитку Артемівської міської ради (Гладка), заступника міського голови Головкіну О.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5. Контроль за виконанням рішення покласти на постійні комісії Артемів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 з питань економічної і інвестиційної політики, бюджету і фінансів (Нікітенко),  секретаря Артемівської міської ради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О.О.  Рева     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7:00Z</dcterms:created>
  <dc:creator>km5</dc:creator>
  <dc:description/>
  <cp:keywords/>
  <dc:language>en-US</dc:language>
  <cp:lastModifiedBy>Admin</cp:lastModifiedBy>
  <cp:lastPrinted>2016-03-14T18:18:00Z</cp:lastPrinted>
  <dcterms:modified xsi:type="dcterms:W3CDTF">2016-03-23T12:06:00Z</dcterms:modified>
  <cp:revision>11</cp:revision>
  <dc:subject/>
  <dc:title> </dc:title>
</cp:coreProperties>
</file>