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3.2016 № 6/82-145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у постійне користування земельної ділянки, що перебуває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22.03.2016 № 01-1208-06 та заслухавши інформацію від 22.03.2016 до № 01-1208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у постійне користування земельної ділянки, що перебуває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комунального підприємства «БАХМУТ-ВОДА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65,9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3505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45600:00:002:0079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Першотравнева </w:t>
      </w:r>
      <w:r>
        <w:rPr>
          <w:spacing w:val="1"/>
          <w:sz w:val="28"/>
          <w:szCs w:val="28"/>
          <w:lang w:val="uk-UA"/>
        </w:rPr>
        <w:t xml:space="preserve">у м. Бахмуті, смт Красна Гора, </w:t>
      </w:r>
      <w:r>
        <w:rPr>
          <w:sz w:val="28"/>
          <w:szCs w:val="28"/>
          <w:lang w:val="uk-UA"/>
        </w:rPr>
        <w:t>комунальному підприємству «БАХМУТ-ВОДА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35298787) для будівництва та обслуговування очисних споруд, 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2. Комунальному підприємству «БАХМУТ-ВОДА» (Трущін) в установленому законодавством порядку забезпечити державну реєстрацію права постійного користування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6-03-22T16:47:00Z</cp:lastPrinted>
  <dcterms:modified xsi:type="dcterms:W3CDTF">2016-03-23T11:41:00Z</dcterms:modified>
  <cp:revision>11</cp:revision>
  <dc:subject/>
  <dc:title>    </dc:title>
</cp:coreProperties>
</file>