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04.2016  № 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ідсумки роботи житлово –комунального господарства міста Бахмута  в  осінньо-зимовий  період 2015 – 2016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1"/>
        <w:ind w:firstLine="709"/>
        <w:jc w:val="both"/>
        <w:rPr/>
      </w:pPr>
      <w:r>
        <w:rPr/>
        <w:t>Розглянувши довідку від  10.03.2016 № 01-0967-06 начальника відділу розвитку міського господарства Артемівської міської ради Жеребятьєвої С.В. про підсумки роботи житлово-комунального господарства міста Бахмута в осінньо-зимовий період 2015-2016 років, згідно з планом роботи виконавчих органів Артемівської міської ради на ІІ квартал 2016 року, затвердженим рішенням виконкому Артемівської міської ради від 17.03.2016 №65, керуючись Законом України від 24.06.2004 №1875-</w:t>
      </w:r>
      <w:r>
        <w:rPr>
          <w:lang w:val="en-US"/>
        </w:rPr>
        <w:t>IV</w:t>
      </w:r>
      <w:r>
        <w:rPr/>
        <w:t xml:space="preserve"> «Про житлово-комунальні послуги» із внесеними до нього змінами,               ст.ст. 30, 52 Закону України від 21.05.97 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/>
        <w:t xml:space="preserve">    </w:t>
      </w:r>
    </w:p>
    <w:p>
      <w:pPr>
        <w:pStyle w:val="21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1. Довідку начальника відділу розвитку міського господарства Артемівської міської ради Жеребятьєвої С.В. про підсумки роботи житлово-комунального господарства міста  Бахмута в осінньо-зимовий період 2015-2016 років прийняти до відома.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2. Визнати роботу підприємств житлово – комунального господарства міста Бахмута в осінньо-зимовий  період  2015 - 2016 років задовільною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Рекомендувати виконкомам Соледарської (Товстокоренко) та    Часовоярської (Опанасенко) міських рад підвести підсумки роботи житлово-комунального господарства міст Соледара та Часів Яру за осінньо – зимовий період 2015-2016 рок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няти з контролю рішення виконкому Артемівської міської ради  від 13.10.2015 № 220 «Про підсумки підготовки підприємств житлово – комунального господарства м. Артемівська до роботи в осінньо – зимовий період 2015 – 2016 років», як виконане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О.О. 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uk-UA"/>
    </w:rPr>
  </w:style>
  <w:style w:type="character" w:styleId="WW8Num8z1">
    <w:name w:val="WW8Num8z1"/>
    <w:qFormat/>
    <w:rPr>
      <w:lang w:val="ru-R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2z1">
    <w:name w:val="WW8Num12z1"/>
    <w:qFormat/>
    <w:rPr>
      <w:lang w:val="ru-RU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b/>
      <w:sz w:val="28"/>
      <w:lang w:val="uk-UA"/>
    </w:rPr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9">
    <w:name w:val="Заголовок 9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6:00Z</dcterms:created>
  <dc:creator>«</dc:creator>
  <dc:description/>
  <cp:keywords/>
  <dc:language>en-US</dc:language>
  <cp:lastModifiedBy>Admin</cp:lastModifiedBy>
  <cp:lastPrinted>2016-03-10T08:45:00Z</cp:lastPrinted>
  <dcterms:modified xsi:type="dcterms:W3CDTF">2016-04-13T14:01:00Z</dcterms:modified>
  <cp:revision>101</cp:revision>
  <dc:subject/>
  <dc:title>                                                 ЗАТВЕРДЖЕНО:</dc:title>
</cp:coreProperties>
</file>