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20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9"/>
        <w:tabs>
          <w:tab w:val="clear" w:pos="720"/>
          <w:tab w:val="left" w:pos="7380" w:leader="none"/>
        </w:tabs>
        <w:spacing w:lineRule="auto" w:line="256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</w:rPr>
        <w:t>13. 04. 201</w:t>
      </w:r>
      <w:r>
        <w:rPr>
          <w:b/>
          <w:sz w:val="24"/>
          <w:u w:val="single"/>
          <w:lang w:val="ru-RU"/>
        </w:rPr>
        <w:t xml:space="preserve">6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№</w:t>
      </w:r>
      <w:r>
        <w:rPr>
          <w:b/>
          <w:sz w:val="24"/>
          <w:u w:val="single"/>
          <w:lang w:val="ru-RU"/>
        </w:rPr>
        <w:t xml:space="preserve"> 86_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</w:rPr>
        <w:t>м. Артемівськ</w:t>
      </w:r>
    </w:p>
    <w:p>
      <w:pPr>
        <w:pStyle w:val="List"/>
        <w:tabs>
          <w:tab w:val="clear" w:pos="720"/>
          <w:tab w:val="left" w:pos="7380" w:leader="none"/>
        </w:tabs>
        <w:spacing w:lineRule="auto" w:line="256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Про виконання заходів щодо забезпечення у  м.Артемівську  соціального захисту бездомних громадян та осіб, звільнених з місць позбавлення волі,  в осінньо-зимовий період 2015-2016 років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довідку від 15.03.2016 № 01-1049-06 начальника управління праці та соціального захисту населення Артемівської міської ради Сподіної І.В. “Про виконання заходів щодо забезпечення у м. Артемівську соціального захисту бездомних громадян та осіб, звільнених з місць позбавлення волі, в осінньо-зимовий період 2015-2016 років ”, згідно з  планом роботи виконавчих органів Артемів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2016 року, затвердженим рішенням виконкому Артемівської міської ради від 17.03.2016 № 65, керуючись Законом України “Про основи соціального захисту бездомних  осіб і безпритульних дітей” в редакції від 21.12.2010 №282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 ,  Законом України від 17.03.2011 № 3160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“Про соціальну адаптацію осіб, які відбувають чи відбули покарання у виді обмеження волі або позбавлення волі на певний строк” із внесеними до нього змінами, ст.ст.34, 52 Закону України від 21.05.97 № 280/97 – ВР “Про місцеве самоврядування в Україні ” із внесеними до нього змінами, виконком Артемівської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1. Довідку начальника управління праці та соціального захисту населення Артемівської міської ради Сподіної  І.В. «Про виконання заходів щодо забезпечення у м. Артемівську соціального захисту бездомних громадян та осіб, звільнених з місць позбавлення волі, в осінньо-зимовий  період 2015-2016 років», прийняти до відома.     </w:t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"/>
        <w:tabs>
          <w:tab w:val="clear" w:pos="720"/>
          <w:tab w:val="left" w:pos="1134" w:leader="none"/>
          <w:tab w:val="left" w:pos="7380" w:leader="none"/>
        </w:tabs>
        <w:spacing w:lineRule="auto" w:line="256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Зняти з контролю  рішення виконкому Артем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11.2015 № 248 “Про виконання заходів щодо забезпечення у  м. Артемівську  соціального захисту бездомних громадян та осіб, звільнених з місць позбавлення волі,  в осінньо-зимовий період 2014-2015 років, та затвердження  відповідних заходів на осінньо-зимовий період 2015-2016 років ”,  як виконане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РЕВА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  <w:tab w:val="left" w:pos="694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both"/>
      <w:outlineLvl w:val="0"/>
    </w:pPr>
    <w:rPr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7380" w:leader="none"/>
      </w:tabs>
      <w:jc w:val="both"/>
    </w:pPr>
    <w:rPr>
      <w:sz w:val="26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40:00Z</dcterms:created>
  <dc:creator>lgot143</dc:creator>
  <dc:description/>
  <cp:keywords/>
  <dc:language>en-US</dc:language>
  <cp:lastModifiedBy>User</cp:lastModifiedBy>
  <cp:lastPrinted>2016-04-06T09:11:00Z</cp:lastPrinted>
  <dcterms:modified xsi:type="dcterms:W3CDTF">2016-04-14T05:11:00Z</dcterms:modified>
  <cp:revision>175</cp:revision>
  <dc:subject/>
  <dc:title/>
</cp:coreProperties>
</file>