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04.2016  № 87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Cs w:val="24"/>
                <w:lang w:val="uk-UA"/>
              </w:rPr>
              <w:t>Про підсумки виконання у 2015 році заходів щодо профілактики травматизму на території Артемівської міської ради на 2013-2017 роки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</w:t>
      </w:r>
      <w:r>
        <w:rPr>
          <w:sz w:val="28"/>
          <w:szCs w:val="28"/>
          <w:lang w:val="uk-UA"/>
        </w:rPr>
        <w:t xml:space="preserve">вши довідку від 15.03.2016 № 01-1054-06 начальника відділу з питань праці та соціально – трудових відносин управління праці та соціального захисту населення Артемівської міської ради Нальотової О.Г. про підсумки виконання у 2015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100, із внесеними до них змінами, </w:t>
      </w:r>
      <w:r>
        <w:rPr>
          <w:bCs/>
          <w:iCs/>
          <w:sz w:val="28"/>
          <w:szCs w:val="28"/>
          <w:lang w:val="uk-UA"/>
        </w:rPr>
        <w:t>з</w:t>
      </w:r>
      <w:r>
        <w:rPr>
          <w:rFonts w:eastAsia="MS Mincho;ＭＳ 明朝"/>
          <w:bCs/>
          <w:iCs/>
          <w:sz w:val="28"/>
          <w:szCs w:val="28"/>
          <w:lang w:val="uk-UA"/>
        </w:rPr>
        <w:t>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 65</w:t>
      </w:r>
      <w:r>
        <w:rPr>
          <w:rFonts w:eastAsia="MS Mincho;ＭＳ 明朝"/>
          <w:b/>
          <w:iCs/>
          <w:sz w:val="28"/>
          <w:szCs w:val="28"/>
          <w:lang w:val="uk-UA"/>
        </w:rPr>
        <w:t>,</w:t>
      </w:r>
      <w:r>
        <w:rPr>
          <w:rFonts w:eastAsia="MS Mincho;ＭＳ 明朝"/>
          <w:bCs/>
          <w:iCs/>
          <w:sz w:val="28"/>
          <w:szCs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Закону України «Про охорону праці» в редакції від 21.11.2002 № 2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 Довідку начальника відділу з питань праці та соціально – трудових відносин управління праці та соціального захисту населення Артемівської міської ради Нальотової О.Г. про підсумки виконання у 2015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 100, із внесеними до них змінами, прийняти до відом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конавцям, відповідальним за виконання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 100, із внесеними до нього змінами, продовжити подальшу роботу щодо їх реаліз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нести та затвердити зміни до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 100, із змінами, внесеними до нього рішенням виконкому Артемівської міської ради від 09.04.2014 № 105 (далі – Заходи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 У пунктах 1.13-1.16 розділу 1 та пункті 2.9 розділу 2 Заходів, у стовбці «Виконавці та відповідальні за організаційне забезпечення» слова «Відділеня Державної автоінспекції Артемівського міського відділу (з обслуговування м.Артемівськ та Артемівського району) Головного управління Міністерства внутрішніх справ України в Донецькій області», «Артемівський міський відділ (з обслуговування м.Артемівськ та Артемівського району) Головного управління Міністерства внутрішніх справ України в Донецькій області» замінити словами «Артемівський відділ поліції Головного Управління Національної поліції у Донецькій област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 У пунктах 1.6, 1.9, 1.18, 1.21 розділу 1 та пунктах 2.1, 2.3, 2.8, 2.9 розділу 2 Заходів, у стовбці «Виконавці та відповідальні за організаційне забезпечення» слова «ТОВ «Артемівськ-Енергія», «Артемівське районне Управління – філія Головного управління Держсанепідслужби у Донецькій області», «Відділ з питань надзвичайних ситуацій та цивільного захисту населення Артемівської міської ради» у всіх відмінках замінити відповідно словами «ТОВ «Бахмут-Енергія», «Артемівська районна філія Державної установи «Донецький обласний лабораторний центр Держсанепідслужби України», «Відділ з питань цивільного захисту, мобілізаційної та оборонної роботи Артемівської міської ради»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4. Зняти з контролю рішення виконкому Артемівської міської ради від 08.04.2015 № 85 «Про стан виконання у 2014 році заходів щодо профілактики травматизму на території Артемівської міської ради на 2013-2017 роки», як виконане в цілому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виконання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аці та соціального захисту населення Артемівської міської ради (Сподіна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ab/>
        <w:t>6. Контроль за виконанням рішення покласти на заступника міського голови Головкіну О.А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8:00Z</dcterms:created>
  <dc:creator>HOME</dc:creator>
  <dc:description/>
  <cp:keywords/>
  <dc:language>en-US</dc:language>
  <cp:lastModifiedBy>ch09</cp:lastModifiedBy>
  <cp:lastPrinted>2016-04-06T10:12:00Z</cp:lastPrinted>
  <dcterms:modified xsi:type="dcterms:W3CDTF">2016-04-14T05:23:00Z</dcterms:modified>
  <cp:revision>24</cp:revision>
  <dc:subject/>
  <dc:title/>
</cp:coreProperties>
</file>