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3.04.2016 № 96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Артемівськ</w:t>
      </w:r>
    </w:p>
    <w:p>
      <w:pPr>
        <w:pStyle w:val="Heading7"/>
        <w:ind w:right="279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внесення змін в існуючу нумерацію у забудові  м. Бахмута і  присвоєння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30.03.2016 № 01-1335-06 Управління муніципального розвитку Артемівської міської ради щодо внесення змін в існуючу нумерацію у забудові м. Бахмута і присвоєння адреси об’єкту нерухомого майна, враховуючи заяву Артемівської центральної районної лікарнї від 25.03.2016 № 856, керуючись ст. 14 Закону України від 16.11.92 №2780-ХП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 зміни в існуючу нумерацію у забудові м. Бахмута, а саме о</w:t>
      </w:r>
      <w:r>
        <w:rPr>
          <w:color w:val="000000"/>
          <w:sz w:val="28"/>
          <w:szCs w:val="28"/>
        </w:rPr>
        <w:t xml:space="preserve">б’єкту нерухомого майна </w:t>
      </w:r>
      <w:r>
        <w:rPr>
          <w:sz w:val="28"/>
          <w:szCs w:val="28"/>
        </w:rPr>
        <w:t>– нежитловій будівлі другого корпусу за адресою: Донецька область, м.Бахмут, вулиця О.Сибірцева,3 загальною площею             1316,6 кв.м. ( інвентарний номер 10360001), яка є об’єктом права комунальної власності територіальної громади м. Бахмута та знаходиться на балансі Артемівської центральної районної лікарні, присвоїти адресу: Донецька область,  м.Бахмут, вулиця Миру, 10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’язати  Артемівську центральну районну лікарню (Мельникова):  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вернутися до Реєстраційної служби Артемівського міськрайонног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юстиції Донецької області для внесення відповідних записів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ункуту 1 цього рішення.</w:t>
      </w:r>
    </w:p>
    <w:p>
      <w:pPr>
        <w:pStyle w:val="Heading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місячний термін з дати отримання рішення виконкому Артемівської міської ради 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 внесення змін в існуючу нумерацію у забудові  м. Бахмута і присвоєння  адреси об’єкту нерухомого майна, </w:t>
      </w:r>
      <w:r>
        <w:rPr>
          <w:rFonts w:cs="Times New Roman" w:ascii="Times New Roman" w:hAnsi="Times New Roman"/>
          <w:sz w:val="28"/>
          <w:szCs w:val="28"/>
        </w:rPr>
        <w:t>забезпечити виготовлення та встановлення на об’єкті нерухомого майна, визначеного у пункті 1 цього рішення,  відповідного вказівного 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Гладк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5. Контроль за виконанням рішення покласти на заступника міського голови Головкіну О.А.</w:t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  О.О.Р</w:t>
      </w:r>
      <w:r>
        <w:rPr>
          <w:b/>
          <w:color w:val="000000"/>
          <w:sz w:val="28"/>
          <w:szCs w:val="28"/>
          <w:lang w:val="ru-RU"/>
        </w:rPr>
        <w:t>ЕВ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/>
      </w:pPr>
      <w:r>
        <w:rPr/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8:00Z</dcterms:created>
  <dc:creator>Admin</dc:creator>
  <dc:description/>
  <cp:keywords/>
  <dc:language>en-US</dc:language>
  <cp:lastModifiedBy>Администратор</cp:lastModifiedBy>
  <cp:lastPrinted>2016-04-12T15:20:00Z</cp:lastPrinted>
  <dcterms:modified xsi:type="dcterms:W3CDTF">2016-04-13T11:53:00Z</dcterms:modified>
  <cp:revision>35</cp:revision>
  <dc:subject/>
  <dc:title/>
</cp:coreProperties>
</file>