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 xml:space="preserve">Рішення Бахмутської міської ради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27.04.2016 №  6/83-1467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ідділ торгівлі, громадського харчування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бутових та платних послуг  Бахмутської   міської р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 нова редакція)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numPr>
          <w:ilvl w:val="1"/>
          <w:numId w:val="4"/>
        </w:numPr>
        <w:ind w:left="0" w:firstLine="851"/>
        <w:rPr>
          <w:szCs w:val="28"/>
        </w:rPr>
      </w:pPr>
      <w:r>
        <w:rPr>
          <w:szCs w:val="28"/>
        </w:rPr>
        <w:t>Відділ торгівлі, громадського харчування,   побутових та платних послуг Бахмутської  міської ради (надалі -  Відділ) утворений за рішенням       Артемівської міської ради, відповідно до Закону України “Про місцеве самоврядування в Україні”   із змінами , є  виконавчим органом  міської ради,  та дії на підставі цього Положення.</w:t>
      </w:r>
    </w:p>
    <w:p>
      <w:pPr>
        <w:pStyle w:val="21"/>
        <w:ind w:left="993" w:hanging="0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1.2. Основною метою діяльності Відділу є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Реалізація на території Бахмутської  міської ради державної політики, направленої на розвиток та вдосконалення сфери роздрібної та оптової торгівлі, торговельно - виробничої сфери (ресторанне господарство) та побутового обслуговування населення  на основі використання ринкових механізмів господарювання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2.2. Сприяння  розвитку всіх форм торгівлі, формуванню споживчого ринку та насиченню його товарами  вітчизняних виробників, розширенню асортименту товарів народного споживання  з урахуванням попиту населення, а також задоволенню його потреб у побутових послугах,.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.2.3.Прогнозування розвитку на території Бахмутської міської ради мережі підприємств  торгівлі, ресторанного господарства та побутового обслуговування для нормативного забезпечення населення відповідними послугами.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1.3. Відділ підконтрольний і підзвітний Бахмутській міській раді , у своїй діяльності підпорядковується міському голові і за розподілом обов’язків заступнику міського голови.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у своїй діяльності керується Конституцією України, законами України «Про місцеве самоврядування в Україні», «Про службу в органах місцевого самоврядування», «Про державну службу», «Про запобігання  корупції», «Про доступ до публічної інформації», «Про інформацію», «Про звернення громадян»,  актами Президента України і Кабінету Міністрів України, актами Верховної Ради України,Міністерства юстиції України, Державної міграційної служби,  рішеннями Донецької обласної ради, розпорядженнями голови Донецької обласної державної адміністрації, керівника  Донецької обласної військово - цивільної адміністрації, рішеннями Бахмутської міської ради, її виконавчого комітету, розпорядженнями міського  голови, цим Положенням,  іншими нормативно-правовими актами. 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Відділ та зміни до Положення затверджуються рішенням міської ради. Положенням регулюються питання діяльності Відділу,організації  його роботи, основні завдання та функції, права, взаємодія, матеріально - фінансова основа, а також інші питання. Положення про Відділ діє у комплексі з інформаційними та технологічними картами, посадовими інструкціями працівників Відділу. 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, фонд оплати праці працівників  Відділу затверджується рішенням Бахмутської міської рад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є неприбутковою установою та утримується за рахунок коштів міського бюджету. </w:t>
      </w:r>
    </w:p>
    <w:p>
      <w:pPr>
        <w:pStyle w:val="Style14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ходи ( прибутки) Відділу використовуються виключно для фінансування видатків на утримання Відділу, реалізація мети ( цілей, завдань) та напрямків діяльності, визначених цим Положенням. </w:t>
      </w:r>
    </w:p>
    <w:p>
      <w:pPr>
        <w:pStyle w:val="Style14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ороняється розподіл отриманих доходів(  прибутків) або їх частини серед працівників Відділу ( крім оплати їхньої праці, нарахування єдиного соціального внеску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ення на посаду та звільнення з посади начальника Відділу здійснюється розпорядженням міського голови у встановленому законодавством порядку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садова інструкція  начальника Відділу розробляється  заступником міського голови за розподілом обов’язків та затверджується міським головою. Посадові інструкції працівників Відділу розробляються начальником Відділу та затверджується  заступником міського  голови за розподілом обов`язків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я та реорганізація Відділу здійснюється на підставі рішення міської ради або рішення суду у встановленому законодавством порядку. Ліквідація та реорганізація Відділу передбачає передачу активів одній  або кільком неприбутковим організаціям відповідного виду або зарахування до доходу міського бюджету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правами юридичної особи не володіє, свого банку та печатки не має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є:</w:t>
      </w:r>
    </w:p>
    <w:p>
      <w:pPr>
        <w:pStyle w:val="Style14"/>
        <w:tabs>
          <w:tab w:val="clear" w:pos="708"/>
          <w:tab w:val="left" w:pos="0" w:leader="none"/>
        </w:tabs>
        <w:ind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розпорядником публічної інформації , що була отримана або створена в процесі реалізації Відділом повноважень, передбачених законодавчими актами, або забезпечення його діяльності, та яка знаходиться у володінні Відділу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е найменування Відділу:</w:t>
      </w:r>
    </w:p>
    <w:p>
      <w:pPr>
        <w:pStyle w:val="Style14"/>
        <w:tabs>
          <w:tab w:val="clear" w:pos="708"/>
          <w:tab w:val="left" w:pos="0" w:leader="none"/>
        </w:tabs>
        <w:ind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торгівлі, громадського харчування, побутових та платних послуг Бахмутської міської рад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знаходження Відділу:</w:t>
      </w:r>
    </w:p>
    <w:p>
      <w:pPr>
        <w:pStyle w:val="Style14"/>
        <w:tabs>
          <w:tab w:val="clear" w:pos="708"/>
          <w:tab w:val="left" w:pos="0" w:leader="none"/>
        </w:tabs>
        <w:ind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4500, Україна, Донецька область, м. Бахмут, вул. Миру, 44   </w:t>
      </w:r>
    </w:p>
    <w:p>
      <w:pPr>
        <w:pStyle w:val="Style14"/>
        <w:tabs>
          <w:tab w:val="clear" w:pos="708"/>
          <w:tab w:val="left" w:pos="0" w:leader="none"/>
        </w:tabs>
        <w:ind w:left="780" w:right="-2" w:hanging="7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Структура Відділу. </w:t>
      </w:r>
    </w:p>
    <w:p>
      <w:pPr>
        <w:pStyle w:val="Style14"/>
        <w:tabs>
          <w:tab w:val="clear" w:pos="708"/>
          <w:tab w:val="left" w:pos="0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Структура і штатний розпис та кошторис Відділу затверджується увстановленому законодавством порядку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  Призначення на посаду та звільнення з посади працівників Відділу здійснюється розпорядженням міського голови у встановленому законодавством порядк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Основні напрямки діяльності та функції Відділ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1. Основними напрямками діяльності відділу 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1.1. Впровадження затверджених в установленому порядку Правил торгівлі  та побутового обслуговування населення, здійснення заходів,          спрямованих на вдосконалення торговельного та побутового обслугову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1.2.  Здійснення, в межах своєї компетенції,  контролю за організацією  та якістю обслуговування населення  підприємствами торгівлі, ресторанного господарства та побутових по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1.3. Сприяння,  у межах наданих повноважень,  забезпеченню захисту прав споживачів. </w:t>
      </w:r>
    </w:p>
    <w:p>
      <w:pPr>
        <w:pStyle w:val="21"/>
        <w:rPr/>
      </w:pPr>
      <w:r>
        <w:rPr>
          <w:szCs w:val="28"/>
        </w:rPr>
        <w:t xml:space="preserve">3.1.4. Забезпечення, у межах наданих повноважень,  потреб цивільного захисту населення міста  під час виникнення надзвичайних ситуацій, а також  стабільної роботи підприємств торгівлі та побутового обслуговування в особливий період.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Відділ відповідно до основних напрямків його діяльності виконує наступні функції та завдання 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Бере участь у розробці та організації виконання заходів Програм економічного і соціального розвитку  Бахмутської міської ради, спрямованих на вдосконалення та розвиток сфери торгівлі, ресторанного господарства та побутового обслуговування населення, та Програми щодо захисту прав споживачі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2.2. Бере участь у стратегічному плануванні розвитку території Бахмутської міської ради на довгостроковий період, зокрема галузі  торговельного та побутового обслуговува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2.3. Залучає в установленому порядку підприємства торгівлі,  ресторанного господарства та сфери побуту до реалізації Програм розвитку  Бахмутської міської рад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2.4. Забезпечує самостійно, а також спільно з відповідними органами контроль за дотриманням підприємствами торгівлі, ресторанного господарства та побутового обслуговування вимог нормативних актів, регламентуючих діяльність у сфері  торгівлі та  побут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2.5. Здійснює контроль за додержанням суб’єктів підприємницької діяльності, що здійснюють торговельну діяльність на ринках , вимог діючого законодав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2.6. Координує роботу ринків, розташованих на території мі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7. Аналізує стан розвитку мережі підприємств торгівлі, ресторанного господарства та побутового обслуговування населення на території Бахмутської міськ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2.8.Здійснює  моніторинг цін в підприємствах торгівлі та на ринках Бахмутської міської ради. Аналізує цінову ситуацію на споживчому ринку  міськ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2.9.Забезпечує виконання заходів щодо цивільного захисту міського населення під час виникнення надзвичайних ситуацій та в особливий пері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2.10.Надає методичну, консультаційну та організаційну допомогу суб’єктам господарювання з питань  застосування законодавства, діючого в сфері  торговельного  та побутового  обслуговування насел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11.В межах наданих Відділу  повноважень сприяє забезпеченню захисту   прав споживачів: 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1.1.Розглядає звернення громадян, консультує їх з питань захисту прав споживачів;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1.2.При виявленні товарів (робіт, послуг) неналежної якості,  фальсифікованих, небезпечних для життя, здоров`я, майна споживачів та навколишнього природного середовища терміново повідомляє про це відповідні територіальні органи у справах захисту прав споживачів, інші органи, що здійснюють контроль і нагляд за якістю і безпекою  товарів (робіт, послуг);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3.2.11.3.У випадках виявлення продажу товарів (виконання робіт, надання послуг), які не супроводжуються доступною, достовірною, необхідною інформацією та відповідними супровідними документами, або з простроченими термінами придатності, призупиняє продаж товарів (виконання робіт, надання послуг) до пред`явлення належної інформації, супровідних документів або припиняє продаж товарів (виконання робіт, надання послуг);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3.2.12.Проводить інформаційно-роз’яснювальну роботу щодо прав споживачів через засоби масової інформації, телефонні «гарячі лінії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2.13.Сприяє, у межах наданих повноважень,  реалізації державної політики  щодо розвитку і  функціонування української мови як державної в підприємствах сфери обслуговува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2.14.Оприлюднює інформацію про:</w:t>
      </w:r>
    </w:p>
    <w:p>
      <w:pPr>
        <w:pStyle w:val="Normal"/>
        <w:numPr>
          <w:ilvl w:val="2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послуги, перелік необхідних документів, порядок розгляду, іншу інформацію щодо послуги, яку надає Відділ ; </w:t>
      </w:r>
    </w:p>
    <w:p>
      <w:pPr>
        <w:pStyle w:val="Normal"/>
        <w:numPr>
          <w:ilvl w:val="2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у структуру, функції, повноваження, основні завдання, напрями діяльності Відділу.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uk-UA"/>
        </w:rPr>
        <w:t>3.2.15.Організує ярмарки, виставки-продажі, передсвяткову та святков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лю, виїзну  торгівлю в місцях проведення загальноміських заходів та масового  відпочинку насел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2.16.Інформує суб’єктів господарювання про зміни в чинному  законодавстві стосовно сфери торгового та побутового обслуговування через  місцеві засоби масової інформації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uk-UA"/>
        </w:rPr>
        <w:t>3.2.17.Здійснює підготовку проектів рішень Бахмутської міської ради, ї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, розпоряджень міського голови з питань, що належать до  компетенції Відділу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uk-UA"/>
        </w:rPr>
        <w:t>3.2.18.Розглядає звернення, заяви, скарги громадян, суб`є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ювання з питань, що належать до компетенції Відділу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19.Висвітлює на офіційному веб - сайті Бахмутської міської 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и, пов’язані з діяльністю Відділу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3.3.   Відділ здійснює свою діяльність з урахуванням вимог законодавства України в сфері запобігання корупції , очищення влади, доступу до публічної інформації , захисту персональних даних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Відді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ає прав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1.Одержувати необхідну інформацію від підприємств, установ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організацій незалежно від форм власності, фізичних осіб-підприємців, відділів, управлінь Бахмутської міської ради, виконкомів Соледарської та Часовоярської міських рад, інших служб з питань, віднесених до компетенції відділу (за винятком інформації, що містить таємницю чи конфіденційну інформацію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4.2 Брати участь у розробці планів роботи  міської ради та її виконком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4.3.Брати участь у підготовці заходів, які проводяться міською радою та її виконавчими орган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4.Вносити на розгляд міської ради, іі виконкому, міського голови пропозиції з питань, що відносяться до компетенції Відді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5.Вносити пропозиції щодо розробки заходів Програми економічного та соціального розвитку міської ради у галузях “Торгівля, ресторанне господарство, побутове обслуговування населення ” та Програми захисту прав споживачів і аналізувати стан  виконання цих заход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6.Надавати пропозиції та готувати проекти рішень міської ради та їївиконкому, розпоряджень  міського голови з питань, що належать до компетенції Відділу. Вносити пропозиції до проектів рішень міської ра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кому, розпоряджень міського голови, що розробляються іншими відділами, управліннями міської ради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4.7. Брати участь у роботі засідань сесій міської ради, її  виконкому, нарадах і семінарах, що проводяться цими органами та міським головою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Вносити пропозиції щодо вдосконалення організації роботи підприємств торгівлі, ресторанного господарства та побутового обслуговування, розташованих на території Бахмутської міської ради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Здійснювати перевірки суб'єктів підприємницької діяльності щодо дотримання ними законодавства з питань торговельного та побутового обслуговування населення та захисту прав споживачів, у межах наданих Відділу повноважен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Складати протоколи про адміністративні правопорушення,   згідно з діючим законодавством та наданими Відділу повноваженнями, для  розгляду їх  на засіданнях адміністративної комісії при виконкомі Бахмутської міськ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Організація роботи Відділу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>5.1. Відділ організовує свою роботу згідно квартального та місячног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ів , які складаються на основі перспективного та поточних планів роботи міської ради та її виконкому, доручень міського голови, функцій  Відділу. 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5.2. Для роботи Відділу створюються належні умови: Відділ забезпечується окремими приміщеннями, телефонним та електронним зв’язком, сучасною комп’ютерною та оргтехнікою  для виконання службових обов’язків, нормативно - правовими актами і довідковими матеріалами, офіційними періодичними виданнями, іншими посібниками та літературою, доступом до інформаційних баз та всесвітньої мережі Інтернет.   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5.3. При вирішенні питань , що належать до компетенції Відділу , Відділ використовує у своїй роботі статистичну та оперативну довідкову інформацію, яка підготовлена іншими структурними підрозділами міської ради, органами державної влади, підприємствами, установами, організаціями, незалежно від форм власності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Діловодство Відділу ведеться згідно з номенклатурою справ Відділу, Інструкцією з діловодства у виконавчих органах міської  ради, вимог україн-ського ділового мовлення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Відділ очолює начальник, який призначається на посаду та звільнюється з посади розпорядженням міського голови у встановленому порядку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5.6. Начальник  Відділу  без доручень  та довіреностей представляє інтереси  Відділу в контролюючих, судових, правоохоронних органах, а також у відносинах з іншими суб’єктами господарювання ( всіх форм власності), фізичними особами. Організаційно - правовий статус, права, обов’язки, відповідальність та взаємодія начальника Відділу визначаються в окремій посадовій інструкції, яка затверджується міським головою. 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На посаду начальника  Відділу  призначається особа з вищою освітою відповідного професійного спрямування за освітньо-кваліфікаційним рівнем магістра, спеціаліста і стажем роботи за фахом на службі в органах місцевого самоврядування, державній службі на керівних посадах не менше 3 років або за фахом в інших сферах на керівних посадах  не менше 4 років.               Післядипломна освіта у галузі знань «Державне управління»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 У разі відсутності начальника Відділу його обов’язки та відповідальність  за виконання покладених на Відділ завдань покладається   на головного спеціаліста або спеціаліста 1 категорії Відділу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Взаємодія відділу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6.1. Відділ взаємодіє з: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. Виконавчими органами міської ради 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м відділом  щодо розгляду звернень громадян, запитів на публічну інформацію , листів фізичних та юридичних осіб, участі в особистому прийомі громадян міським головою, у засіданнях виконкому  міської ради, нарадах та інших заходах , організованих загальним відділом, здійснення діловодства, забезпечення роботи матеріальними ресурсами. 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йним відділом щодо планування роботи відділу, участі у сесіях  міської ради, нарадах та інших заходах , що проводяться організаційним відділом, 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ом контролю щодо розгляду та виконання контрольних документів, 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ом комп'ютерного забезпечення   щодо ведення електронного документообігу, забезпечення інформаційними ресурсами, технічним (комп’ю-терним) обладнанням та його обслуговування, користування електронною поштою, локальною мережею СHОІCЕ, іншими інтернет  – ресурсами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рхівним відділом щодо складання номенклатури справ, ведення архівної справи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бухгалтерського обліку та звітності  щодо оплати праці, лікарняних, обліку робочого часу, виплати матеріальної допомоги, 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ою службою щодо формування кадрового резерву, оформлення прийому та звільнення з роботи, складання графіку відпусток, оформлення відпусток, відряджень, декларування доходів, підвищення кваліфікації працівників, проведення щорічної оцінки, атестації посадових осіб,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м відділом взаємодіє у процесах погодження проектів розпорядчих документів Бахмутської міської ради та її виконкому, міського голови, здійснення контролю за станом правової роботи та порядком ведення претензійно - позовної роботи, щодо надання правових консультацій та представлення інтересів в судових та правоохоронних органах,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, </w:t>
      </w:r>
    </w:p>
    <w:p>
      <w:pPr>
        <w:pStyle w:val="Normal"/>
        <w:ind w:firstLine="851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відділом з питань  цивільного захисту, мобілізаційної та оборонної роботи   </w:t>
      </w:r>
      <w:r>
        <w:rPr>
          <w:sz w:val="28"/>
          <w:szCs w:val="28"/>
          <w:lang w:val="uk-UA"/>
        </w:rPr>
        <w:t>з питань забезпечення   заходів щодо цивільного захисту населення під час виникнення  надзвичайних ситуацій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рішенні  питань щодо нормованого забезпечення населення в особливий період,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правлінням культури  з питань організації проведення загальноміських святкових заходів, 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 економічного розвитку з питань розробки та надання заходів Програми економічного та соціального розвитку міської ради в галузях «Торгівля та ресторанне господарство», «Побутове обслуговування населення»,  Програми захисту прав споживачів,  та звітів з їх виконання ,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м муніципального розвитку   з питань утримання  об’єктів торгівлі та побутового обслуговування  відповідно до Правил  благоустрою у м. Бахмуті,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Управлінням праці і соціального захисту населення  з питань врегулювання трудових відносин, виплати заробітної плати, а також охорони праці в підприємствах торгівлі, ресторанного господарства та побутового обслуговування.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1.2.Виконкомами Часовоярської та Соледарської міських рад, їх  посадовими особами у здійсненні заходів, спрямованих на розвиток та вдосконалення сфери торговельного та побутового обслуговування на відповідних територі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6.1.3. Департаментом економіки Донецької обласної державної адміністрації та іншими управліннями та відділами ОДА,  Інспекцією з контролю за цінами,  Інспекцією з питань захисту прав споживачів у Донецькій області за відповідними напрямками діяльності Відділу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4. Міським  відділом поліції Головного управління національної поліції в Донецькій області  з питань контролю за дотриманням діючого законодавства у сфері торговельного та побутового обслуговування.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851"/>
        <w:rPr/>
      </w:pPr>
      <w:r>
        <w:rPr>
          <w:szCs w:val="28"/>
          <w:lang w:val="uk-UA"/>
        </w:rPr>
        <w:t>6.1.5.Відділ взаємодіє з іншими органами виконавчої влади, підприємствами, установами, організаціями, незалежно від форм власності, з питань, що відносяться до компетенції загального відділу</w:t>
      </w:r>
    </w:p>
    <w:p>
      <w:pPr>
        <w:pStyle w:val="TextBody"/>
        <w:ind w:right="-5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  <w:lang w:val="uk-UA"/>
        </w:rPr>
        <w:t>Положення  розроблено  відділом  торгівлі, громадського харчування, побутових та платних послуг  Артемівської міської ради.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торгівлі, 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ого харчування, 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бутових та платних послуг 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Н.М.Чистякова 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                                      С.І.Кіщенко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7:00Z</dcterms:created>
  <dc:creator>ch30</dc:creator>
  <dc:description/>
  <cp:keywords/>
  <dc:language>en-US</dc:language>
  <cp:lastModifiedBy>ch04</cp:lastModifiedBy>
  <cp:lastPrinted>2016-04-21T14:51:00Z</cp:lastPrinted>
  <dcterms:modified xsi:type="dcterms:W3CDTF">2016-05-27T10:58:00Z</dcterms:modified>
  <cp:revision>4</cp:revision>
  <dc:subject/>
  <dc:title/>
</cp:coreProperties>
</file>