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8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4.2016 № 6/83-148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4.04.2016 №01-1676-06 та заслухавши інформацію від 15.04.2016 №01-1699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Артемівської міської ради Гладкої О.О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Бояркіній Ірині Петрівні (реєстр.№ облікової картки платника податків 2720412527) по вул. 8 Березня, 77 у м.Бахмуті 0,0892 га, для будівництва та обслуговування жилого будинку, господарських будівель і споруд (кад.№1410300000:00:006:032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Власовій Надії Павлівні (реєстр.№ облікової картки платника податків 0977407726) по пров. Східний ,24 у м.Бахмуті 0,0421 га, для будівництва та обслуговування жилого будинку, господарських будівель і споруд (кад.№1410300000:00:010:065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Кононовій Людмилі Йосипівні (реєстр.№ облікової картки платника податків 1440504183) по вул. Полярна, 30 у м.Бахмуті 0,0549 га, для будівництва та обслуговування жилого будинку, господарських будівель і споруд (кад.№1410300000:00:026:062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 Фізичній особі Кравсун Любові Олександрівні (реєстр.№ облікової картки платника податків 2249208428) по вул. Південна, 27 у м.Бахмуті 0,0512 га, для будівництва та обслуговування жилого будинку, господарських будівель і споруд (кад.№1410300000:00:019:0894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 Фізичній особі Кулічковій Наталі Геннадіївні (реєстр.№ облікової картки платника податків 2533107600) по вул. Ростовська, 42 у м.Бахмуті 0,0567 га, для будівництва та обслуговування жилого будинку, господарських будівель і споруд (кад.№1410300000:00:011:001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6. Фізичній особі Налбату Володимиру Володимировичу (реєстр.№ облікової картки платника податків 1534161694) по пров. Недєліна, 19 у м.Бахмуті 0,0467 га, для будівництва та обслуговування жилого будинку, господарських будівель і споруд (кад.№1410300000:00:027:043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7. Фізичній особі Суханову Івану Михайловичу (реєстр.№ облікової картки платника податків 3470801951) по вул. Маріупольська, 134 у м.Бахмуті 0,0574 га, для будівництва та обслуговування жилого будинку, господарських будівель і споруд (кад.№1410300000:00:021:0886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проекти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комунальної власності територіальної громади м.Бахмут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Фізичній особі Прокопенко Ірині Володимирівні (реєстр.№ облікової картки платника податків 2177515203) по вул.Коцюбинського,63 у м.Бахмуті, 0,0994 га, для будівництва та обслуговування жилого будинку, господарських будівель і споруд (кад.№1410300000:00:009:011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Фізичній особі Сутковому Володимиру Лукичу (реєстр.№ облікової картки платника податків 1878304991) по вул.Нижня,3 у м.Бахмуті, 0,1000 га, для будівництва та обслуговування жилого будинку, господарських будівель і споруд (кад.№1410300000:00:012:012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зазначеним у пунктах 1,2 даного рішення 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  <w:r>
        <w:br w:type="page"/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6-04-27T15:36:00Z</cp:lastPrinted>
  <dcterms:modified xsi:type="dcterms:W3CDTF">2016-04-27T13:00:00Z</dcterms:modified>
  <cp:revision>336</cp:revision>
  <dc:subject/>
  <dc:title>Додаток</dc:title>
</cp:coreProperties>
</file>