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/>
      </w:pPr>
      <w:r>
        <w:rPr>
          <w:spacing w:val="60"/>
          <w:sz w:val="36"/>
          <w:szCs w:val="36"/>
        </w:rPr>
        <w:t>Бахмут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  <w:lang w:val="uk-UA"/>
        </w:rPr>
        <w:t>8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7.04.2016 № 6/83-1487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>Розглянувши службову записку від 14.04.2016 №01-1678-06 та заслухавши інформацію від 15.04.2016  №01-1706-06 начальника</w:t>
      </w:r>
      <w:r>
        <w:rPr>
          <w:color w:val="FFFFFF"/>
          <w:sz w:val="27"/>
          <w:szCs w:val="27"/>
        </w:rPr>
        <w:t xml:space="preserve"> </w:t>
      </w:r>
      <w:r>
        <w:rPr>
          <w:sz w:val="27"/>
          <w:szCs w:val="27"/>
        </w:rPr>
        <w:t>Управління муніципального розвитку Артемівської міської ради Гладкої О.О. «Про надання дозволів на розробку документацій із землеустрою щодо відведення земельних ділянок комунальної власності територіальної громади м.Бахмута»</w:t>
      </w:r>
      <w:r>
        <w:rPr>
          <w:spacing w:val="-1"/>
          <w:sz w:val="27"/>
          <w:szCs w:val="27"/>
        </w:rPr>
        <w:t>, враховуючи клопотання юридичних осіб, заяви</w:t>
      </w:r>
      <w:r>
        <w:rPr>
          <w:sz w:val="27"/>
          <w:szCs w:val="27"/>
        </w:rPr>
        <w:t xml:space="preserve"> фізичних осіб – підприємців та фізичних осіб, керуючись ст.ст.26,60 Закону України від 21.05.97 № 280/97-ВР «Про місцеве самоврядування в Україні» із внесеними до нього змінами, ст.ст.12, 38-40,79-1, 92, 93, 98-101, 118, 122,123,125,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7"/>
          <w:szCs w:val="27"/>
        </w:rPr>
        <w:t xml:space="preserve">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</w:t>
      </w:r>
      <w:bookmarkStart w:id="0" w:name="OLE_LINK6"/>
      <w:bookmarkStart w:id="1" w:name="OLE_LINK5"/>
      <w:r>
        <w:rPr>
          <w:sz w:val="27"/>
          <w:szCs w:val="27"/>
        </w:rPr>
        <w:t xml:space="preserve"> Надати дозволи  на розробку проектів землеустрою щодо відведення земельних ділянок комунальної власності територіальної громади м.Бахмута: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  <w:tab/>
        <w:t>1.1. Артемівській центральній районній лікарні (код ЄДРПОУ 01990217):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- по вул. О.Сибірцева,3 у м.Бахмуті, для обслуговування комплексу, на умовах постійного користування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- по вул. О.Сибірцева,168 у м.Бахмуті, для обслуговування комплексу, на умовах постійного користування.</w:t>
      </w:r>
    </w:p>
    <w:p>
      <w:pPr>
        <w:pStyle w:val="Normal"/>
        <w:ind w:firstLine="709"/>
        <w:jc w:val="both"/>
        <w:rPr>
          <w:b w:val="false"/>
          <w:b w:val="false"/>
          <w:sz w:val="27"/>
          <w:szCs w:val="27"/>
          <w:highlight w:val="yellow"/>
          <w:lang w:val="uk-UA"/>
        </w:rPr>
      </w:pPr>
      <w:r>
        <w:rPr>
          <w:b w:val="false"/>
          <w:sz w:val="27"/>
          <w:szCs w:val="27"/>
          <w:highlight w:val="yellow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z w:val="27"/>
          <w:szCs w:val="27"/>
          <w:lang w:val="uk-UA"/>
        </w:rPr>
        <w:t>1.2. Бахмутській міській раді (ідент.код</w:t>
      </w:r>
      <w:r>
        <w:rPr>
          <w:b w:val="false"/>
          <w:sz w:val="27"/>
          <w:szCs w:val="27"/>
        </w:rPr>
        <w:t> </w:t>
      </w:r>
      <w:r>
        <w:rPr>
          <w:b w:val="false"/>
          <w:sz w:val="27"/>
          <w:szCs w:val="27"/>
          <w:lang w:val="uk-UA"/>
        </w:rPr>
        <w:t>04052732) по вул. Привокзальна,3 у м.Бахмуті, для будівництва та обслуговування адміністративної будівлі, на умовах постійного користування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3. Квартирно-експлуатаційному відділу міста Луганськ (код ЄДРПОУ 07652214) по вул. Зелена,38 у м.Бахмуті, для розміщення військового формування, із земель житлової та громадської забудови, на умовах постійного користування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4. Свято-Миколаївській парафії Горлівської єпархії Української православної церкви міста Артемівська Донецької області (код ЄДРПОУ 23355272) по вул. Шевченка,8 у м.Бахмуті, для обслуговування  будівель та споруд, на умовах постійного користування.</w:t>
      </w:r>
    </w:p>
    <w:p>
      <w:pPr>
        <w:pStyle w:val="WW2"/>
        <w:ind w:right="0" w:firstLine="720"/>
        <w:rPr>
          <w:sz w:val="27"/>
          <w:szCs w:val="27"/>
          <w:lang w:val="ru-RU"/>
        </w:rPr>
      </w:pPr>
      <w:r>
        <w:rPr>
          <w:sz w:val="27"/>
          <w:szCs w:val="27"/>
        </w:rPr>
        <w:t>1.5. Товариству з обмеженою відповідальністю «Компанія «ГЛАМІС» (код ЄДРПОУ 34433481) по пров. Першотравневий,150 у м.Бахмуті, для обслуговування нежилих будівель, на умовах оренд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6. Фізичній особі </w:t>
      </w:r>
      <w:r>
        <w:rPr>
          <w:sz w:val="27"/>
          <w:szCs w:val="27"/>
          <w:lang w:val="ru-RU"/>
        </w:rPr>
        <w:t>Архи</w:t>
      </w:r>
      <w:r>
        <w:rPr>
          <w:sz w:val="27"/>
          <w:szCs w:val="27"/>
        </w:rPr>
        <w:t>пенку Петру Івановичу (реєстр.</w:t>
        <w:br/>
        <w:t>№ облікової картки платника податків 2783814950) по вул. Магістратська (Островського),1, гараж б/н у м.Бахмуті, для будівництва та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7.</w:t>
      </w:r>
      <w:r>
        <w:rPr>
          <w:b/>
          <w:sz w:val="27"/>
          <w:szCs w:val="27"/>
        </w:rPr>
        <w:t> </w:t>
      </w:r>
      <w:r>
        <w:rPr>
          <w:sz w:val="27"/>
          <w:szCs w:val="27"/>
        </w:rPr>
        <w:t>Фізичній особі-підприємцю Біленку Олександру Вікторовичу (реєстр.№ облікової картки платника податків 3048800399) по                              вул. Чайковського,21 у м.Бахмуті, для розміщення та обслуговування тимчасової споруди, цільове призначення – роздрібна торгівля продовольчими і непродовольчими товарами, із земель житлової і громадської забудови, для встановлення земельного сервітуту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8. Фізичній особі Бороменському Василю Володимировичу (реєстр.</w:t>
        <w:br/>
        <w:t>№ облікової картки платника податків 2453514792) по вул. Базарна,62 А у м.Бахмуті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9. Фізичній особі Западня Максиму Вікторовичу (реєстр.</w:t>
        <w:br/>
        <w:t>№ облікової картки платника податків 3028403833) по                                           вул. Леваневського, 91 у  м.Бахмуті, для будівництва та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10. Фізичній особі Калюжній Тетяні Вікторівні (реєстр.</w:t>
        <w:br/>
        <w:t>№ облікової картки платника податків 2856204267) по вул. Магістратська (Островського),1, гараж б/н у м.Бахмуті, для будівництва та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11. Фізичній особі Конохович Наталі Іванівні (реєстр.</w:t>
        <w:br/>
        <w:t>№ облікової картки платника податків 2691713127) по вул. Василя Гайворонського (Орджонікідзе), 15 у м.Бахмуті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12.</w:t>
      </w:r>
      <w:r>
        <w:rPr>
          <w:b/>
          <w:sz w:val="27"/>
          <w:szCs w:val="27"/>
        </w:rPr>
        <w:t> </w:t>
      </w:r>
      <w:r>
        <w:rPr>
          <w:sz w:val="27"/>
          <w:szCs w:val="27"/>
        </w:rPr>
        <w:t>Фізичній особі-підприємцю Мальованому Олегу Вікторовичу (реєстр. № облікової картки платника податків 2496820956) по вул.Горького,39 у м.Бахмуті, для розміщення та обслуговування тимчасової споруди, цільове призначення - здійснення підприємницької діяльності, із земель житлової і громадської забудови, для встановлення земельного сервітуту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13.</w:t>
      </w:r>
      <w:r>
        <w:rPr>
          <w:b/>
          <w:sz w:val="27"/>
          <w:szCs w:val="27"/>
        </w:rPr>
        <w:t> </w:t>
      </w:r>
      <w:r>
        <w:rPr>
          <w:sz w:val="27"/>
          <w:szCs w:val="27"/>
        </w:rPr>
        <w:t>Фізичній особі-підприємцю Мальованому Олегу Вікторовичу (реєстр. № облікової картки платника податків 2496820956) по вул. Визволителів Донбасу (60 років утворення СРСР),3 у м.Бахмуті, для розміщення та обслуговування тимчасової споруди, цільове призначення -  здійснення підприємницької діяльності, із земель житлової і громадської забудови, для встановлення земельного сервітуту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>1.14. Фізичній особі Полякову Сергію Юрійовичу (реєстр.</w:t>
        <w:br/>
        <w:t>№ облікової картки платника податків 2677514739) по                                           вул. Перемоги, гараж № 170 у  м.Бахмуті, для будівництва та обслуговування індивідуального гаражу, із земель житлової і громадської забудови, на умовах оренд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15. Фізичній особі Севастьяновій Зої Георгіївні (реєстр.</w:t>
        <w:br/>
        <w:t>№ облікової картки платника податків 1778027649) по                                           вул. Черняховського, гараж № 581 у  м.Бахмуті, для будівництва та обслуговування індивідуального гаражу, із земель житлової і громадської забудови, на умовах оренд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16. Фізичній особі Хромихіну Андрію Анатолійовичу (реєстр.</w:t>
        <w:br/>
        <w:t>№ облікової картки платника податків 2613913498) по                                           вул. Горбатова, 61 гараж № 2 у  м.Бахмуті, для будівництва та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7. Фізичній особі </w:t>
      </w:r>
      <w:r>
        <w:rPr>
          <w:sz w:val="27"/>
          <w:szCs w:val="27"/>
          <w:lang w:val="ru-RU"/>
        </w:rPr>
        <w:t xml:space="preserve">Шейку </w:t>
      </w:r>
      <w:r>
        <w:rPr>
          <w:sz w:val="27"/>
          <w:szCs w:val="27"/>
        </w:rPr>
        <w:t>Юрію Вікторовичу (реєстр.</w:t>
        <w:br/>
        <w:t>№ облікової картки платника податків 2283018076) по вул. Зелена,33 у м.Бахмуті, для будівництва та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spacing w:lineRule="auto" w:line="216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  <w:bookmarkEnd w:id="0"/>
      <w:bookmarkEnd w:id="1"/>
    </w:p>
    <w:p>
      <w:pPr>
        <w:pStyle w:val="WW2"/>
        <w:spacing w:lineRule="auto" w:line="216"/>
        <w:ind w:right="0" w:firstLine="720"/>
        <w:rPr>
          <w:sz w:val="27"/>
          <w:szCs w:val="27"/>
        </w:rPr>
      </w:pPr>
      <w:r>
        <w:rPr>
          <w:sz w:val="27"/>
          <w:szCs w:val="27"/>
        </w:rPr>
        <w:t>2.  Юридичним, фізичним особам та фізичним особам-підприємцям, зазначеним у пункті 1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>3. Визначити, що юридичні, фізичні особи та фізичні особи-підприємці, зазначені у даному рішенні, набувають право на використання земельними ділянками після одержання документів, які посвідчують право користування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  <w:lang w:val="ru-RU"/>
        </w:rPr>
      </w:pPr>
      <w:r>
        <w:rPr>
          <w:spacing w:val="9"/>
          <w:sz w:val="27"/>
          <w:szCs w:val="27"/>
          <w:lang w:val="ru-RU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7"/>
          <w:szCs w:val="27"/>
        </w:rPr>
      </w:pPr>
      <w:r>
        <w:rPr>
          <w:spacing w:val="9"/>
          <w:sz w:val="27"/>
          <w:szCs w:val="27"/>
          <w:lang w:val="ru-RU"/>
        </w:rPr>
        <w:t>4. </w:t>
      </w:r>
      <w:r>
        <w:rPr>
          <w:spacing w:val="9"/>
          <w:sz w:val="27"/>
          <w:szCs w:val="27"/>
        </w:rPr>
        <w:t>Організаційне виконання рішення покласти на</w:t>
      </w:r>
      <w:r>
        <w:rPr>
          <w:spacing w:val="3"/>
          <w:sz w:val="27"/>
          <w:szCs w:val="27"/>
        </w:rPr>
        <w:t xml:space="preserve"> </w:t>
      </w:r>
      <w:r>
        <w:rPr>
          <w:spacing w:val="9"/>
          <w:sz w:val="27"/>
          <w:szCs w:val="27"/>
        </w:rPr>
        <w:t xml:space="preserve">Управління муніципального розвитку </w:t>
      </w:r>
      <w:r>
        <w:rPr>
          <w:spacing w:val="5"/>
          <w:sz w:val="27"/>
          <w:szCs w:val="27"/>
        </w:rPr>
        <w:t xml:space="preserve">Артемівської міської ради (Гладка), </w:t>
      </w:r>
      <w:r>
        <w:rPr>
          <w:sz w:val="27"/>
          <w:szCs w:val="27"/>
        </w:rPr>
        <w:t>заступника міського голов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Головкіну О.А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/>
      </w:pPr>
      <w:r>
        <w:rPr>
          <w:spacing w:val="9"/>
          <w:sz w:val="27"/>
          <w:szCs w:val="27"/>
        </w:rPr>
        <w:t>5. Координаційне забезпечення виконання рішення покласти на</w:t>
      </w:r>
      <w:r>
        <w:rPr>
          <w:spacing w:val="3"/>
          <w:sz w:val="27"/>
          <w:szCs w:val="27"/>
        </w:rPr>
        <w:t xml:space="preserve"> постійні комісії Бахмутської міської </w:t>
      </w:r>
      <w:r>
        <w:rPr>
          <w:spacing w:val="8"/>
          <w:sz w:val="27"/>
          <w:szCs w:val="27"/>
        </w:rPr>
        <w:t>ради: з питань комунальної власності, землі і приватизації (Сабаєв),</w:t>
      </w:r>
      <w:r>
        <w:rPr>
          <w:spacing w:val="-5"/>
          <w:sz w:val="27"/>
          <w:szCs w:val="27"/>
        </w:rPr>
        <w:t xml:space="preserve"> </w:t>
      </w:r>
      <w:r>
        <w:rPr>
          <w:sz w:val="27"/>
          <w:szCs w:val="27"/>
        </w:rPr>
        <w:t>з питань економічної і інвестиційної політики, бюджету і фінансів (Нікітенко), секретаря Бахмутської міської ради      Кіщенко С.І.</w:t>
      </w:r>
    </w:p>
    <w:p>
      <w:pPr>
        <w:pStyle w:val="Normal"/>
        <w:spacing w:lineRule="auto" w:line="216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sectPr>
          <w:type w:val="nextPage"/>
          <w:pgSz w:w="11906" w:h="16838"/>
          <w:pgMar w:left="1701" w:right="70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946" w:leader="none"/>
        </w:tabs>
        <w:spacing w:lineRule="auto" w:line="216"/>
        <w:ind w:firstLine="709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9:31:00Z</dcterms:created>
  <dc:creator>Admin</dc:creator>
  <dc:description/>
  <cp:keywords/>
  <dc:language>en-US</dc:language>
  <cp:lastModifiedBy>Admin</cp:lastModifiedBy>
  <cp:lastPrinted>2016-04-27T15:35:00Z</cp:lastPrinted>
  <dcterms:modified xsi:type="dcterms:W3CDTF">2016-04-27T13:01:00Z</dcterms:modified>
  <cp:revision>276</cp:revision>
  <dc:subject/>
  <dc:title> </dc:title>
</cp:coreProperties>
</file>