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4.2016 № 6/83-148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4.04.2016 №01-1680-06 та заслухавши інформацію від 15.04.2016  №01-1691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комунального підприємства «БАХМУТЕЛЕКТРОТРАНС» від 14.04.2016              № 1189, 1190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65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133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2:1239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Незалежності (Радянська), 89-А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комунальному підприємству «БАХМУТЕЛЕКТРОТРАНС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3503442) для будівництва та обслуговування диспетчерського пункту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315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2:1238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Базарна 25-А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комунальному підприємству «БАХМУТЕЛЕКТРОТРАНС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3503442) для будівництва та обслуговування тягової підстанції № 4, 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2. Комунальному підприємству «БАХМУТЕЛЕКТРОТРАНС» (Капарунін) в установленому законодавством порядку забезпечити державну реєстрацію права постійного користування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Admin</cp:lastModifiedBy>
  <cp:lastPrinted>2016-04-27T15:37:00Z</cp:lastPrinted>
  <dcterms:modified xsi:type="dcterms:W3CDTF">2016-04-27T13:01:00Z</dcterms:modified>
  <cp:revision>24</cp:revision>
  <dc:subject/>
  <dc:title>    </dc:title>
</cp:coreProperties>
</file>