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</w:t>
      </w:r>
      <w:r>
        <w:rPr>
          <w:rFonts w:cs="Times New Roman" w:ascii="Times New Roman" w:hAnsi="Times New Roman"/>
          <w:b/>
          <w:sz w:val="32"/>
          <w:szCs w:val="32"/>
        </w:rPr>
        <w:t>К Р А Ї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83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40"/>
          <w:szCs w:val="40"/>
        </w:rPr>
        <w:t xml:space="preserve"> 6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4.2016  № 6/83- 14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Бахму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right="2833" w:hanging="0"/>
        <w:jc w:val="both"/>
        <w:rPr/>
      </w:pPr>
      <w:r>
        <w:rPr>
          <w:b/>
          <w:i/>
          <w:lang w:val="uk-UA"/>
        </w:rPr>
        <w:t xml:space="preserve">Про внесення змін до структури апарату Артемівської міської ради та її виконавчих органів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 w:eastAsia="ru-RU"/>
        </w:rPr>
      </w:pPr>
      <w:r>
        <w:rPr>
          <w:rFonts w:cs="Times New Roman" w:ascii="Times New Roman" w:hAnsi="Times New Roman"/>
          <w:b/>
          <w:i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службову записку першого заступника міського голови Савченко Т.М. щодо внесення змін до структури  виконавчих органів Артемівської  міської ради,  відповідно до рішення Артемівської міської ради від 23.03.2016 № 6/82-1443 «Про перейменування Артемівської міської ради та її виконавчого комітету», керуючись ст.10, п.5 ч.1ст.26 Закону України  від 21.05.97  № 280/97-ВР   «Про місцеве самоврядування в Україні», із внесеними до нього змінами,  Бахмутська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зміни до структури апарату Артемівської міської ради та її виконавчих органів, затверджених рішенням  Артемівської міської ради від 23.12.2015  №6/76-1350, із змінами, внесеними до них рішенням Артемівської міської ради від 24.02.2016 № 6/80-1408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Замінити у тексті рішення та додатках до нього слово «Артемівської» у всіх відмінках на слово «Бахмутскої» у відповідному відмі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Додатки 1, 2 до рішення викласти у новій редакції (додаю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йне виконання рішення покласти на  заступників міського голови  Головкіну О.А.,  Кулиш Т.А., першого заступника міського голови     Савченко Т.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О. О. РЕВА</w:t>
      </w:r>
      <w:r>
        <w:br w:type="page"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4.2016  № 6/83- 149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ток 1)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апарату Бахмутської міської ради на 2016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255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 апарату міськради та його структурних підрозділ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  штатних одиниць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– відповідальний секретар адміністративної комісії при виконкомі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запобігання та виявлення корупції і взаємодії з правоохоронними орга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I категорії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- прес-секретар апара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бухгалтерського обліку  і звіт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омп’ютерного забезпе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 питань цивільного захисту населення, мобілізаційної та оборон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надання адміністратив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еє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у апарату Бахмутської міської ради на 2016 рік  підготовлено відділом бухгалтерського  обліку і звітності Артем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бухгалтерського облі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звітності Артемівської міської ради</w:t>
        <w:tab/>
        <w:tab/>
        <w:tab/>
        <w:tab/>
        <w:t xml:space="preserve">Г.Б. Фіряб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ий заступник міського голови                                    Т.М. С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 І. Кі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4.2016 № 6/83-149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даток 2)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виконавчих органів Бахмут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амостійні відділи і управління) на 201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977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відділів та управлі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а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2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правах ді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янні куль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 фізичної  культури  та 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охорони здоров’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25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3,25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руктуру виконавчих органів  Бахмутської міської ради(самостійні відділи і управління) на 2016 рік підготовлено фінансовим управлінням  Артем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ртемівської  міської  ради</w:t>
        <w:tab/>
        <w:tab/>
        <w:tab/>
        <w:tab/>
        <w:tab/>
        <w:t xml:space="preserve">          О.М.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ий заступник міського голови                                    Т.М. С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Бахмутської міської ради</w:t>
        <w:tab/>
        <w:t xml:space="preserve">          </w:t>
        <w:tab/>
        <w:tab/>
        <w:t xml:space="preserve">          С. І. Кі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Viewsfieldtitle">
    <w:name w:val="views-field-title"/>
    <w:basedOn w:val="Style11"/>
    <w:qFormat/>
    <w:rPr/>
  </w:style>
  <w:style w:type="character" w:styleId="Fieldcontent">
    <w:name w:val="field-content"/>
    <w:basedOn w:val="Style11"/>
    <w:qFormat/>
    <w:rPr/>
  </w:style>
  <w:style w:type="character" w:styleId="Hps">
    <w:name w:val="hps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9:00Z</dcterms:created>
  <dc:creator>ch10</dc:creator>
  <dc:description/>
  <cp:keywords/>
  <dc:language>en-US</dc:language>
  <cp:lastModifiedBy>ch10</cp:lastModifiedBy>
  <cp:lastPrinted>2016-04-28T14:05:00Z</cp:lastPrinted>
  <dcterms:modified xsi:type="dcterms:W3CDTF">2016-04-29T11:23:00Z</dcterms:modified>
  <cp:revision>11</cp:revision>
  <dc:subject/>
  <dc:title/>
</cp:coreProperties>
</file>