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en-US"/>
        </w:rPr>
      </w:pPr>
      <w:r>
        <w:rPr>
          <w:lang w:val="en-US"/>
        </w:rPr>
        <w:t>18</w:t>
      </w:r>
      <w:r>
        <w:rPr>
          <w:lang w:val="uk-UA"/>
        </w:rPr>
        <w:t xml:space="preserve">.05. 2016 № </w:t>
      </w:r>
      <w:r>
        <w:rPr>
          <w:lang w:val="en-US"/>
        </w:rPr>
        <w:t>111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роботу відділу охорони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здоров’я Артемівської міської ради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за 2015 рік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ind w:right="354" w:firstLine="70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Розглянувши довідку від 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04.2016 № </w:t>
      </w:r>
      <w:r>
        <w:rPr>
          <w:sz w:val="28"/>
          <w:szCs w:val="28"/>
          <w:lang w:val="en-US"/>
        </w:rPr>
        <w:t>01-1586-06</w:t>
      </w:r>
      <w:r>
        <w:rPr>
          <w:sz w:val="28"/>
          <w:szCs w:val="28"/>
          <w:lang w:val="uk-UA"/>
        </w:rPr>
        <w:t xml:space="preserve"> начальника відділу охорони здоров’я Артемівської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після перейменування - Управління охорони здоров’я Бахмутської) міської ради Миронової О.О. про роботу відділу охорони здоров’я Артемівської міської ради за 2015 рік, згідно з планом роботи виконавчих органів Бахмутської міської ради на II квартал 2016 року, затвердженим рішенням виконкому Артемівської міської ради від 17.03.2016 № 65, відповідно до Положення про Управління охорони здоров’я Бахмутської міської ради, затвердженого у новій редакції рішенням Бахмутської міської ради від 27.04.2016 № 6/83-1461, керуючись ст.ст. 32, 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Style12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2"/>
        <w:ind w:left="700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Style12"/>
        <w:ind w:left="426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54" w:hanging="0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ab/>
        <w:tab/>
        <w:t>1. Довідку</w:t>
      </w:r>
      <w:r>
        <w:rPr>
          <w:sz w:val="28"/>
          <w:szCs w:val="28"/>
          <w:lang w:val="uk-UA"/>
        </w:rPr>
        <w:t xml:space="preserve"> начальника відділу охорони здоров’я Артемівської (після перейменування - Управління охорони здоров’я Бахмутської) міської ради Миронової О.О. про роботу відділу охорони здоров’я Артемівської міської ради за 2015 рік прийняти до відома.</w:t>
      </w:r>
    </w:p>
    <w:p>
      <w:pPr>
        <w:pStyle w:val="Style12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TextBodyIndent"/>
        <w:ind w:left="0" w:right="354" w:firstLine="708"/>
        <w:rPr>
          <w:szCs w:val="28"/>
        </w:rPr>
      </w:pPr>
      <w:r>
        <w:rPr/>
        <w:t xml:space="preserve">2. </w:t>
      </w:r>
      <w:r>
        <w:rPr>
          <w:szCs w:val="28"/>
        </w:rPr>
        <w:t>Визнати роботу відділу охорони здоров’я Артемівської міської ради (Управління охорони здоров’я Бахмутської міської ради) за 2015 рік задовільною.</w:t>
      </w:r>
    </w:p>
    <w:p>
      <w:pPr>
        <w:pStyle w:val="TextBodyIndent"/>
        <w:ind w:left="0" w:right="354" w:firstLine="708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О.А. ГОЛОВК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2:00Z</dcterms:created>
  <dc:creator>ch30</dc:creator>
  <dc:description/>
  <cp:keywords/>
  <dc:language>en-US</dc:language>
  <cp:lastModifiedBy>ch05</cp:lastModifiedBy>
  <cp:lastPrinted>2016-05-17T09:47:00Z</cp:lastPrinted>
  <dcterms:modified xsi:type="dcterms:W3CDTF">2016-05-20T12:21:00Z</dcterms:modified>
  <cp:revision>37</cp:revision>
  <dc:subject/>
  <dc:title> </dc:title>
</cp:coreProperties>
</file>