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8.05.2016  № 1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7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</w:tblGrid>
      <w:tr>
        <w:trPr>
          <w:trHeight w:val="253" w:hRule="atLeast"/>
        </w:trPr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визнання таким, що втратив чинність, п. 2 рішення виконкому Артемівської міської ради від 16.09.98 № 715  «Про влаштува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Теплинського О.О. в школу-інтернат №1 м. Артемівська»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записку від 05.05.2016 № 01-1980-06 начальника Управління муніципального розвитку Артемівської міської ради Гладкої О.О. щодо визнання таким, що втратив чинність, п. 2 </w:t>
      </w:r>
      <w:r>
        <w:rPr>
          <w:bCs/>
          <w:sz w:val="28"/>
          <w:szCs w:val="28"/>
          <w:lang w:val="uk-UA"/>
        </w:rPr>
        <w:t xml:space="preserve">рішення виконкому Артемівської міської ради </w:t>
      </w:r>
      <w:r>
        <w:rPr>
          <w:bCs/>
          <w:sz w:val="28"/>
          <w:lang w:val="uk-UA"/>
        </w:rPr>
        <w:t>від 16.09.98 № 715 «Про влаштування Теплинського О.О. в школу-інтернат №1 м.Артемівська</w:t>
      </w:r>
      <w:r>
        <w:rPr>
          <w:b/>
          <w:bCs/>
          <w:i/>
          <w:sz w:val="28"/>
          <w:lang w:val="uk-UA"/>
        </w:rPr>
        <w:t>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15, 18, 30, 71 Житлового Кодексу Української РСР від 30.06.83 № 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, із внесеними до нього змінами,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Визнати таким, що втратив чинність, п. 2 рішення виконкому Артемівської міської ради від 16.09.98 № 715  «Про влаштування Теплинського О.О. в школу-інтернат №1 м.Артемівська</w:t>
      </w:r>
      <w:r>
        <w:rPr>
          <w:b/>
          <w:bCs/>
          <w:i/>
          <w:sz w:val="28"/>
          <w:lang w:val="uk-UA"/>
        </w:rPr>
        <w:t>»</w:t>
      </w:r>
      <w:r>
        <w:rPr>
          <w:bCs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lang w:val="uk-UA"/>
        </w:rPr>
        <w:t>2. Комунальному підприємству «Артемівська керуюча компанія житлово-комунальних послуг» (Бондарєв), Управлінню муніципального розвитку Бахмутської міської ради (Гладка) внести на розгляд виконавчого комітету Бахмутської міської ради пропозиції щодо подальшого використання квартири № 22 по вул.Благовіщенська, 16 у м. Бахмуті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3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Бахмутської міської ради (Гладка)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міського голови        </w:t>
        <w:tab/>
        <w:tab/>
        <w:t xml:space="preserve">           </w:t>
        <w:tab/>
        <w:tab/>
        <w:t>О.А.Головкін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/>
      <w:i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Style6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09:00Z</dcterms:created>
  <dc:creator>Eva</dc:creator>
  <dc:description/>
  <dc:language>en-US</dc:language>
  <cp:lastModifiedBy>Лариса</cp:lastModifiedBy>
  <cp:lastPrinted>2016-05-17T15:13:00Z</cp:lastPrinted>
  <dcterms:modified xsi:type="dcterms:W3CDTF">2016-05-19T14:10:00Z</dcterms:modified>
  <cp:revision>3</cp:revision>
  <dc:subject/>
  <dc:title>УКРАЇНА</dc:title>
</cp:coreProperties>
</file>