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8.05.2016 №</w:t>
      </w:r>
      <w:r>
        <w:rPr>
          <w:szCs w:val="27"/>
        </w:rPr>
        <w:t xml:space="preserve"> </w:t>
      </w:r>
      <w:r>
        <w:rPr>
          <w:szCs w:val="27"/>
          <w:lang w:val="uk-UA"/>
        </w:rPr>
        <w:t>130</w:t>
      </w:r>
    </w:p>
    <w:p>
      <w:pPr>
        <w:pStyle w:val="Normal"/>
        <w:rPr>
          <w:sz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утворення освітніх осередків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 території Бахмутської міської рад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 xml:space="preserve">Розглянувши інформацію від  17.05.2016  №01-2170-06    начальника Управління освіти Бахмутської міської ради Рубцової М.А. щодо необхідності утворення освітніх осередків на території Бахмутської міської ради, керуючись </w:t>
      </w:r>
      <w:r>
        <w:rPr>
          <w:szCs w:val="28"/>
        </w:rPr>
        <w:t>Законом України «Про освіту» в редакції від 23.03.1996 № 100/96-ВР із внесеними до нього змінами, Законом України від 13.05.1999 № 651-</w:t>
      </w:r>
      <w:r>
        <w:rPr>
          <w:szCs w:val="28"/>
          <w:lang w:val="en-US"/>
        </w:rPr>
        <w:t>XIV</w:t>
      </w:r>
      <w:r>
        <w:rPr>
          <w:szCs w:val="28"/>
        </w:rPr>
        <w:t xml:space="preserve"> «Про загальну середню освіту» із внесеними до нього змінами,  ст.ст. 32, 52 Закону України від 21.05.1997 № 280/97-ВР «Про місцеве самоврядування в Україні» із внесеними до нього змінами</w:t>
      </w:r>
      <w:r>
        <w:rPr/>
        <w:t>,  виконком Бахмутської міської ради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Утворити на території Бахмутської міської ради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 xml:space="preserve">1.1 Бахмутський освітній осередок у складі загальноосвітніх закладів, які розташовані на території м. Бахмут, 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 xml:space="preserve">1.2 Соледарський освітній осередок у складі загальноосвітніх закладів, які розташовані на території м. Соледар, 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1.3 Часовоярський освітній осередок у складі загальноосвітніх закладів, які розташовані на території м. Часів Яр,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та підпорядковані Управлінню освіти Бахмутської міської ради.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 xml:space="preserve">2.   Визначити: </w:t>
      </w:r>
    </w:p>
    <w:p>
      <w:pPr>
        <w:pStyle w:val="Style6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2.1. Опорним загальноосвітнім закладом Бахмутського освітнього осередку  -  </w:t>
      </w:r>
      <w:r>
        <w:rPr>
          <w:color w:val="000000"/>
          <w:sz w:val="28"/>
          <w:szCs w:val="28"/>
          <w:lang w:val="uk-UA"/>
        </w:rPr>
        <w:t>Артемівську загальноосвітню школу  I-III ступенів №12 Артемівської міської ради Донецької області (місцезнаходження: 84500,  Донецька  область, м. Бахмут,  вул. Леваневського, 111);</w:t>
      </w:r>
    </w:p>
    <w:p>
      <w:pPr>
        <w:pStyle w:val="Style6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2.2. Опорним загальноосвітнім закладом Часовоярського  освітнього осередку - Часовоярську</w:t>
      </w:r>
      <w:r>
        <w:rPr>
          <w:color w:val="000000"/>
          <w:sz w:val="28"/>
          <w:szCs w:val="28"/>
          <w:lang w:val="uk-UA"/>
        </w:rPr>
        <w:t xml:space="preserve"> загальноосвітню  школу  I-III ступенів №17 Артемівської міської ради Донецької області (місцезнаходження: 84551, Донецька область, м. Часів Яр, вул. Дмитра Скрипниченка, 49);</w:t>
      </w:r>
    </w:p>
    <w:p>
      <w:pPr>
        <w:pStyle w:val="Style6"/>
        <w:spacing w:lineRule="auto" w:line="276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Опорним загальноосвітнім закладом</w:t>
      </w:r>
      <w:r>
        <w:rPr>
          <w:color w:val="000000"/>
          <w:sz w:val="28"/>
          <w:szCs w:val="28"/>
          <w:lang w:val="uk-UA"/>
        </w:rPr>
        <w:t xml:space="preserve"> Соледарського  </w:t>
      </w:r>
      <w:r>
        <w:rPr>
          <w:sz w:val="28"/>
          <w:szCs w:val="28"/>
          <w:lang w:val="uk-UA"/>
        </w:rPr>
        <w:t>освітнього осеред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оледарську </w:t>
      </w:r>
      <w:r>
        <w:rPr>
          <w:color w:val="000000"/>
          <w:sz w:val="28"/>
          <w:szCs w:val="28"/>
          <w:lang w:val="uk-UA"/>
        </w:rPr>
        <w:t xml:space="preserve"> загальноосвітню  школу  I-III ступенів №13 Артемівської міської ради Донецької області (місцезнаходження: 84545, Донецька область, м. Соледар, вул.  Преображенська, 10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освіти Бахмутської міської ради (Рубцов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жити організаційних заходів щодо забезпечення  належного функціонування освітніх осередків на території Бахмутської міської ради та опорних загальноосвітніх закладів, визначених цим ріш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овести дане рішення до відома виконкомів Соледарської (Товстокоренко) та Часовоярської (Опанасенко) міських рад та громадськості в установленому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освіти Бахмутської міської ради (Рубцо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заступника  міського голови Куліш Т. А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>Заступник м</w:t>
      </w:r>
      <w:r>
        <w:rPr>
          <w:b/>
          <w:bCs/>
          <w:spacing w:val="-3"/>
          <w:sz w:val="28"/>
          <w:szCs w:val="28"/>
          <w:lang w:val="uk-UA"/>
        </w:rPr>
        <w:t>іського голови                              О.А. Головкін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uk-UA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uk-UA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b/>
      <w:sz w:val="28"/>
      <w:lang w:val="uk-UA"/>
    </w:rPr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b/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6:00Z</dcterms:created>
  <dc:creator>«</dc:creator>
  <dc:description/>
  <cp:keywords/>
  <dc:language>en-US</dc:language>
  <cp:lastModifiedBy>Inspector1</cp:lastModifiedBy>
  <cp:lastPrinted>2016-05-18T17:32:00Z</cp:lastPrinted>
  <dcterms:modified xsi:type="dcterms:W3CDTF">2016-05-19T12:27:00Z</dcterms:modified>
  <cp:revision>113</cp:revision>
  <dc:subject/>
  <dc:title>                                                 ЗАТВЕРДЖЕНО:</dc:title>
</cp:coreProperties>
</file>