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72717965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85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25.05.2016  № 6/85-1496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1</w:t>
      </w:r>
      <w:r>
        <w:rPr>
          <w:i/>
        </w:rPr>
        <w:t>.2016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0</w:t>
      </w:r>
      <w:r>
        <w:rPr>
          <w:i/>
        </w:rPr>
        <w:t>.04.2016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23.12.2015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 76 – 1339 «Про  міський   бюджет м. Артемівська на 2016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1.2016 року по 30.04.2016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Секретар Бахмутської міської ради</w:t>
        <w:tab/>
        <w:tab/>
        <w:tab/>
        <w:tab/>
        <w:tab/>
        <w:t>С.І.Кіщенко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u w:val="single"/>
          <w:lang w:val="uk-UA"/>
        </w:rPr>
        <w:t xml:space="preserve">25.05.2016 № 6 /85- 1496  </w:t>
      </w:r>
    </w:p>
    <w:p>
      <w:pPr>
        <w:pStyle w:val="Normal"/>
        <w:ind w:firstLine="54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01</w:t>
      </w:r>
      <w:r>
        <w:rPr/>
        <w:t>.201</w:t>
      </w:r>
      <w:r>
        <w:rPr>
          <w:lang w:val="ru-RU"/>
        </w:rPr>
        <w:t>6</w:t>
      </w:r>
      <w:r>
        <w:rPr/>
        <w:t xml:space="preserve"> року по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04</w:t>
      </w:r>
      <w:r>
        <w:rPr/>
        <w:t>.201</w:t>
      </w:r>
      <w:r>
        <w:rPr>
          <w:lang w:val="ru-RU"/>
        </w:rPr>
        <w:t>6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   м. Артемівська на 2016 рік по відділу охорони здоров’я Артемівської міської ради» від 02.02.2016 № 16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відділу охорони здоров’я Артемівської міської ради» від 03.02.2016 № 17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відділу освіти Артемівської міської ради» від 11.02.2016 № 23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фінансовому управлінню Артемівської міської ради» від 24.02.2016 № 29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між головними розпорядниками коштів міського бюджету м. Артемівська» від 29.02.2016 № 32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11.03.2016 № 66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по Артемівській міській раді» від 15.03.2016 № 69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бюджетних трансфертів» від 28.03.2016 № 71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 міського бюджету   м. Артемівська на 2016 рік між головними розпорядниками коштів міського бюджету м. Артемівська»  від 28.03.2016 № 72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28.03.2016  № 73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 бюджетних трансфертів» від 28.03.2016 № 7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6 рік  між головними розпорядниками коштів міського бюджету м. Артемівська» від 28.03.2016 № 75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міського бюджету м. Артемівська на 2016 рік зміни обсягів між бюджетних трансфертів» від 28.03.2016 № 77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29.03.2016 № 78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відділу охорони здоров’я Артемівської міської ради» від 06.04.2016 № 83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між головними розпорядниками коштів міського бюджету м. Артемівська» від 06.04.2016 № 8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18.04.2016 № 90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та бюджету розвитку спеціального фондів міського бюджету м. Артемівська на 2016 рік між головними розпорядниками коштів міського бюджету м. Артемівська» від 20.04.2016 № 9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6 рік між головними розпорядниками коштів міського бюджету м. Артемівська» від 22.04.2016 № 96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» від 22.04.2016 № 97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бюджету розвитку спеціального фонду міського бюджету м. Артемівська на 2016 рік зміни обсягів між бюджетних трансфертів» від 26.04.2016 № 102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6 рік зміни обсягів міжбюджетних трансфертів» від 28.04.2016 № 104рр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6 рік по управлінню праці та соціального захисту населення Артемівської міської ради» від 29.04.2016 № 109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6 року по 30.04.2016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 xml:space="preserve"> </w:t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46:00Z</dcterms:created>
  <dc:creator>gf01</dc:creator>
  <dc:description/>
  <cp:keywords/>
  <dc:language>en-US</dc:language>
  <cp:lastModifiedBy>ch14</cp:lastModifiedBy>
  <cp:lastPrinted>2016-05-17T14:39:00Z</cp:lastPrinted>
  <dcterms:modified xsi:type="dcterms:W3CDTF">2016-05-31T09:37:00Z</dcterms:modified>
  <cp:revision>15</cp:revision>
  <dc:subject/>
  <dc:title> </dc:title>
</cp:coreProperties>
</file>