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left" w:pos="708" w:leader="none"/>
          <w:tab w:val="left" w:pos="5387" w:leader="none"/>
        </w:tabs>
        <w:ind w:right="0" w:hanging="0"/>
        <w:rPr/>
      </w:pPr>
      <w:r>
        <w:rPr>
          <w:sz w:val="40"/>
          <w:lang w:val="uk-UA"/>
        </w:rPr>
        <w:t>8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5.05.2016 № 6/85 -</w:t>
      </w:r>
      <w:r>
        <w:rPr>
          <w:b w:val="false"/>
          <w:szCs w:val="24"/>
          <w:lang w:val="uk-UA"/>
        </w:rPr>
        <w:t xml:space="preserve"> 1500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внесення змін в рішення Артемівської міської ради від 23.04.2014 №6/50-977 «Про затвердження переліку житлово - комунальних послуг, право на надання яких у м. Артемівську виборюється на конкурсних засадах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firstLine="708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sz w:val="28"/>
          <w:szCs w:val="28"/>
          <w:lang w:val="uk-UA"/>
        </w:rPr>
        <w:t xml:space="preserve">Розглянувши службову записку від 17.05.2016 № 01-2153-07 директора комунального підприємства «Артемівська керуюча компанія житлово- комунальних послуг» Бондарєва О.В. щодо внесення змін в рішення Артемівської міської ради від 23.04.2014 №6/50-977 «Про затвердження переліку житлово - комунальних послуг, право на надання яких у м. Артемівську виборюється на конкурсних засадах», з 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метою створення та підтримання конкурентного середовища при виробленні та наданні житлово-комунальних послуг у м. Бахмут, підвищення якості надання житлово-комунальних послуг населенню, посилення відповідальності виконавців цих послуг перед споживачами, відповідно до ст.ст. 21,35-1 Закону України від 05.03.1998 № 187/98-ВР «Про відходи», із внесеними до нього змінами, Закону України від 24.06.2004 № 1875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  <w:lang w:val="uk-UA"/>
        </w:rPr>
        <w:t xml:space="preserve"> «Про житлово-комунальні послуги», із внесеними до нього змінами, Закону України від 14.05.2015  № 417-VIII «Про особливості здійснення права власності у багатоквартирному будинку», </w:t>
      </w:r>
      <w:r>
        <w:rPr>
          <w:b w:val="false"/>
          <w:sz w:val="28"/>
          <w:szCs w:val="28"/>
        </w:rPr>
        <w:t>Порядку проведення конкурсу з надання житлово-комунальних послуг, затвердженого постановою Кабінету Міністрів України від 21.07.2005 № 631,</w:t>
      </w:r>
      <w:r>
        <w:rPr>
          <w:b w:val="false"/>
          <w:sz w:val="28"/>
          <w:szCs w:val="28"/>
          <w:lang w:val="uk-UA"/>
        </w:rPr>
        <w:t xml:space="preserve"> із внесеними до нього змінами,  Правил надання послуг з вивезення побутових відходів, затверджених постановою Кабінету Міністрів України від 10.12.2008 № 1070, із внесеними до неї змінами, Порядку проведення конкурсу на надання послуг з вивезення побутових відходів, затвердженого постановою Кабінету Міністрів України від 16.11.2011 N 1173, Порядку визначення виконавця житлово-комунальних послуг у житловому фонді, затвердженого наказом Державного комітету України з питань житлово-комунального господарства від 25.04.2005 № 60, керуючись ст. 26 Закону України від 21.05.97  № 280/97- ВР  «Про місцеве самоврядування в Україні», із внесеними до нього змінами, Бахмутська  міська рада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 w:val="false"/>
          <w:bCs/>
          <w:spacing w:val="-3"/>
          <w:sz w:val="28"/>
          <w:szCs w:val="28"/>
          <w:lang w:val="uk-UA" w:eastAsia="ar-SA"/>
        </w:rPr>
        <w:t>1. Внести</w:t>
      </w:r>
      <w:r>
        <w:rPr>
          <w:b w:val="false"/>
          <w:sz w:val="28"/>
          <w:szCs w:val="28"/>
          <w:lang w:val="uk-UA"/>
        </w:rPr>
        <w:t xml:space="preserve"> зміни до рішення Артемівської міської ради від 23.04.2014 №6/50-977 «Про затвердження переліку житлово - комунальних послуг, право на надання яких у м. Артемівську виборюється на конкурсних засадах» (далі – Рішення)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 Змінити у назві та тексті рішення слово «Артемівськ» на слово «Бахмут» в усіх відмінках відповід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 Викласти у новій редакції п. 2 Рішення: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2. Доручити відділу розвитку міського господарства Артемівської міської ради  (Жеребятьєва) виступити організатором конкурсних відборів виконавців послуг, визначених у Переліку, затвердженому цим рішенням».</w:t>
      </w:r>
    </w:p>
    <w:p>
      <w:pPr>
        <w:pStyle w:val="Normal"/>
        <w:ind w:firstLine="708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</w:rPr>
        <w:t xml:space="preserve">Затвердити </w:t>
      </w:r>
      <w:r>
        <w:rPr>
          <w:b w:val="false"/>
          <w:sz w:val="28"/>
          <w:szCs w:val="28"/>
          <w:lang w:val="uk-UA"/>
        </w:rPr>
        <w:t>перелік житлово - комунальних послуг, право на надання яких у м. Бахмуті виборюється на конкурсних засадах (далі – Перелік) у новій редакції, (додається)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 xml:space="preserve">3. Доручити відділу розвитку міського господарства Артемівської міської ради  (Жеребятьєва) - організатору конкурсу в термін до 01.07.2016 року в установленому порядку здійснити організаційні заходи та підготовку документів, необхідних для проведення конкурсних відборів виконавців послуг з управління багатоквартирними будинками у м. Бахмуті. </w:t>
      </w:r>
    </w:p>
    <w:p>
      <w:pPr>
        <w:pStyle w:val="Normal"/>
        <w:jc w:val="both"/>
        <w:rPr>
          <w:b w:val="false"/>
          <w:b w:val="false"/>
          <w:iCs/>
          <w:sz w:val="28"/>
          <w:szCs w:val="28"/>
          <w:lang w:val="uk-UA"/>
        </w:rPr>
      </w:pPr>
      <w:r>
        <w:rPr>
          <w:b w:val="false"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4. Організаційне виконання рішення покласти на </w:t>
      </w:r>
      <w:r>
        <w:rPr>
          <w:b w:val="false"/>
          <w:spacing w:val="5"/>
          <w:sz w:val="28"/>
          <w:szCs w:val="28"/>
          <w:lang w:val="uk-UA"/>
        </w:rPr>
        <w:t xml:space="preserve">відділ розвитку міського господарства Артемівської міської ради (Жеребятьєв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Style11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та приватизації (Сабаєв), з питань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житлово – комунального господарства, екології, транспорту і зв’язку (Северінов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Style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                            С.І. Кіщенко</w:t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/>
      </w:pPr>
      <w:r>
        <w:rPr>
          <w:b w:val="false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/>
      </w:pPr>
      <w:r>
        <w:rPr>
          <w:b w:val="false"/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5.05.2016 № 6/85-150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ерелік житлово - комунальних послуг, право на надання яких у м. Бахмуті виборюється на конкурсних засадах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 xml:space="preserve">№ </w:t>
            </w:r>
            <w:r>
              <w:rPr>
                <w:b w:val="false"/>
                <w:sz w:val="28"/>
                <w:szCs w:val="24"/>
                <w:lang w:val="uk-UA"/>
              </w:rPr>
              <w:t>з/п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Житлово - комунальні послуги, право на надання яких у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м. Бахмуті виборюється на конкурсних засад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Управління багатоквартирними будинками у м. Бахмуті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>Вивезення побутових відходів на території м. Бахмуті.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b w:val="false"/>
          <w:i/>
          <w:szCs w:val="24"/>
          <w:lang w:val="uk-UA"/>
        </w:rPr>
        <w:t>Перелік підготовлено</w:t>
      </w:r>
      <w:r>
        <w:rPr>
          <w:i/>
        </w:rPr>
        <w:t xml:space="preserve"> </w:t>
      </w:r>
      <w:r>
        <w:rPr>
          <w:b w:val="false"/>
          <w:i/>
          <w:szCs w:val="24"/>
          <w:lang w:val="uk-UA"/>
        </w:rPr>
        <w:t xml:space="preserve">комунальним підприємством «Артемівська керуюча компанія житлово- комунальних послуг»                                                                   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4"/>
          <w:lang w:val="uk-UA"/>
        </w:rPr>
      </w:pPr>
      <w:r>
        <w:rPr>
          <w:b w:val="false"/>
          <w:i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а керуюча компанія житлово-</w:t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х послуг»                                                                    О.В. Бондарєв </w:t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/>
      </w:pPr>
      <w:r>
        <w:rPr>
          <w:sz w:val="28"/>
          <w:szCs w:val="24"/>
          <w:lang w:val="uk-UA"/>
        </w:rPr>
        <w:t>Секретар Бахмутської міської ради                                          С.І. Кіщенко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b w:val="false"/>
      <w:sz w:val="20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0:00Z</dcterms:created>
  <dc:creator>User</dc:creator>
  <dc:description/>
  <cp:keywords/>
  <dc:language>en-US</dc:language>
  <cp:lastModifiedBy>ch14</cp:lastModifiedBy>
  <cp:lastPrinted>2014-04-10T17:02:00Z</cp:lastPrinted>
  <dcterms:modified xsi:type="dcterms:W3CDTF">2016-05-31T10:33:00Z</dcterms:modified>
  <cp:revision>4</cp:revision>
  <dc:subject/>
  <dc:title> </dc:title>
</cp:coreProperties>
</file>