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lang w:val="uk-UA"/>
        </w:rPr>
        <w:t>5  СЕСІЯ   6  СКЛИКАННЯ</w:t>
      </w:r>
    </w:p>
    <w:p>
      <w:pPr>
        <w:pStyle w:val="Normal"/>
        <w:ind w:right="-185" w:firstLine="387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firstLine="387"/>
        <w:rPr>
          <w:szCs w:val="24"/>
        </w:rPr>
      </w:pPr>
      <w:r>
        <w:rPr>
          <w:szCs w:val="24"/>
        </w:rPr>
        <w:t>23.03.</w:t>
      </w:r>
      <w:r>
        <w:rPr>
          <w:szCs w:val="24"/>
          <w:lang w:val="uk-UA"/>
        </w:rPr>
        <w:t>2011  №</w:t>
      </w:r>
      <w:r>
        <w:rPr>
          <w:szCs w:val="24"/>
          <w:lang w:val="en-US"/>
        </w:rPr>
        <w:t xml:space="preserve"> </w:t>
      </w:r>
      <w:r>
        <w:rPr>
          <w:szCs w:val="24"/>
        </w:rPr>
        <w:t>6/5- 90</w:t>
      </w:r>
    </w:p>
    <w:p>
      <w:pPr>
        <w:pStyle w:val="Normal"/>
        <w:ind w:right="-185" w:firstLine="387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500" w:leader="none"/>
        </w:tabs>
        <w:ind w:left="0" w:right="-185" w:firstLine="38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right="4135" w:hanging="0"/>
        <w:rPr/>
      </w:pPr>
      <w:r>
        <w:rPr>
          <w:b/>
          <w:i/>
          <w:sz w:val="28"/>
          <w:szCs w:val="28"/>
          <w:lang w:val="uk-UA"/>
        </w:rPr>
        <w:t>Про розгляд протесту прокурора міста Артемівська від 18.02.2011 №77-924вих-4 на рішення Артемівської міської ради від 24.01.2007 №5/11-255 «Про затвердження  Порядку організації паркування автотранспортних засобів на території м. Артемівська»</w:t>
      </w:r>
    </w:p>
    <w:p>
      <w:pPr>
        <w:pStyle w:val="Normal"/>
        <w:ind w:right="-185" w:firstLine="387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right="-18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протест прокурора міста Артемівська старшого радника юстиції Хаустова М.М. від 18.02.2011 №77-924-вих-4 </w:t>
      </w:r>
      <w:r>
        <w:rPr>
          <w:sz w:val="28"/>
          <w:szCs w:val="28"/>
          <w:lang w:val="uk-UA"/>
        </w:rPr>
        <w:t>на рішення Артемівської міської ради від 24.01.2007 №5/11-255 «Про затвердження  Порядку організації паркування автотранспортних засобів на території м. Артемівська», з</w:t>
      </w:r>
      <w:r>
        <w:rPr>
          <w:sz w:val="28"/>
          <w:lang w:val="uk-UA"/>
        </w:rPr>
        <w:t>аслухавши інформацію начальника Управління муніципального розвитку Артемівської міської ради Зінченко Н.Л. з цього питання</w:t>
      </w:r>
      <w:r>
        <w:rPr>
          <w:sz w:val="28"/>
          <w:szCs w:val="28"/>
          <w:lang w:val="uk-UA"/>
        </w:rPr>
        <w:t xml:space="preserve">, у зв’язку із змінами, які відбулися у законодавстві, що регламентує організацію та порядок паркування транспортних засобів, </w:t>
      </w:r>
      <w:r>
        <w:rPr>
          <w:sz w:val="28"/>
          <w:lang w:val="uk-UA"/>
        </w:rPr>
        <w:t>керуючись ст. ст. 26, 59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right="-185" w:firstLine="387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185" w:firstLine="38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tabs>
          <w:tab w:val="clear" w:pos="708"/>
          <w:tab w:val="left" w:pos="900" w:leader="none"/>
        </w:tabs>
        <w:ind w:right="-185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720"/>
        <w:jc w:val="both"/>
        <w:rPr/>
      </w:pPr>
      <w:r>
        <w:rPr>
          <w:sz w:val="28"/>
          <w:lang w:val="uk-UA"/>
        </w:rPr>
        <w:t>1.</w:t>
        <w:tab/>
        <w:t xml:space="preserve">Задовільнити протест прокурора міста Артемівська від 18.02.2011 №77-924-вих-4 </w:t>
      </w:r>
      <w:r>
        <w:rPr>
          <w:sz w:val="28"/>
          <w:szCs w:val="28"/>
          <w:lang w:val="uk-UA"/>
        </w:rPr>
        <w:t>на рішення Артемівської міської ради від 24.01.2007 №5/11-255 «Про затвердження  Порядку організації паркування автотранспортних засобів на території м. Артемівська».</w:t>
      </w:r>
    </w:p>
    <w:p>
      <w:pPr>
        <w:pStyle w:val="Normal"/>
        <w:tabs>
          <w:tab w:val="clear" w:pos="708"/>
          <w:tab w:val="left" w:pos="90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Скасувати рішення Артемівської міської ради від 24.01.2007 №5/11-255 «Про затвердження  Порядку організації паркування автотранспортних засобів на території м. Артемівська».</w:t>
      </w:r>
    </w:p>
    <w:p>
      <w:pPr>
        <w:pStyle w:val="Normal"/>
        <w:tabs>
          <w:tab w:val="clear" w:pos="708"/>
          <w:tab w:val="left" w:pos="900" w:leader="none"/>
        </w:tabs>
        <w:ind w:right="-185" w:firstLine="72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720"/>
        <w:jc w:val="both"/>
        <w:rPr/>
      </w:pPr>
      <w:r>
        <w:rPr>
          <w:sz w:val="28"/>
          <w:szCs w:val="28"/>
          <w:lang w:val="uk-UA"/>
        </w:rPr>
        <w:t xml:space="preserve">3.  </w:t>
        <w:tab/>
        <w:t xml:space="preserve">Доручити Управлінню муніципального розвитку Артемівської міської ради (Зінченко) у термін до 01.08.2011 року розробити у відповідності із діючим законодавством та внести на розгляд Артемівської міської ради проект рішення «Про організацію паркування автотранспортних засобів на території міста Артемівська». </w:t>
      </w:r>
    </w:p>
    <w:p>
      <w:pPr>
        <w:pStyle w:val="Normal"/>
        <w:tabs>
          <w:tab w:val="clear" w:pos="708"/>
          <w:tab w:val="left" w:pos="900" w:leader="none"/>
        </w:tabs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4.  Контроль за виконанням рішення покласти на постійні комісії Артемівської міської ради з питань депутатської діяльності, законності і правопорядку (Захар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      С.І. Кіщенко</w:t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розгляду протесту прокурора міста Артемівська від 18.02.2011 №77-924вих-4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на рішення Артемівської міської ради від 24.01.2007 №5/11-255 «Про затвердження Порядку організації паркування автотранспортних засобів на території м. Артемівська» 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Артемівської міської ради від 24.01.2007 №5/11-255 було затверджено Порядок організації паркування автотранспортних засобів на території м. Артемівська. За цей час відбулися зміни у діючому законодавстві, зокрема, було прийнято постанову Кабінету Міністрів України від 03.12.2009 №1342 «Про затвердження Правил паркування транспортних засобів», якою регламентовано організацію та порядок паркування транспортних засобів на вулицях і дорогах населених пунктів, та визначено кількість місць (в обсязі 10% від загальної кількості, але не менш як одне місце) для паркування транспортних засобів, зазначених у частині шостій ст. 30 Закону України «Про основи соціальної захищеності інвалідів в Україні» від 21.03.1991 №875-ХІІ ВР, в той час, як існуючим Порядком передбачено 5%. З цього питання 21.02.2011р. до Артемівської міської ради надійшов протест від 18.02.2011 №77-924-вих-4 прокурора міста Артемівська старшого радника юстиції Хаустова М.М., крім того, 19.01.2011 року до постанови Кабінету Міністрів України від 03.12.2009 №1342 «Про затвердження Правил паркування транспортних засобів» були внесені зміни. Враховуючи ці обставини пропоную задовольнити протест прокурора міста Артемівська, скасувати рішення Артемівської міської ради від 24.01.2007 №5/11-255 «Про затвердження Порядку організації паркування автотранспортних засобів на території м. Артемівська» та розробити новий проект рішення Артемівської міської ради «Про організацію паркування автотранспортних засобів на території міста Артемівська».</w:t>
      </w:r>
    </w:p>
    <w:p>
      <w:pPr>
        <w:pStyle w:val="Normal"/>
        <w:tabs>
          <w:tab w:val="clear" w:pos="708"/>
          <w:tab w:val="left" w:pos="900" w:leader="none"/>
        </w:tabs>
        <w:ind w:right="-5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right="-185" w:hanging="0"/>
        <w:jc w:val="both"/>
        <w:rPr/>
      </w:pPr>
      <w:r>
        <w:rPr>
          <w:b/>
          <w:sz w:val="28"/>
          <w:szCs w:val="28"/>
          <w:lang w:val="uk-UA"/>
        </w:rPr>
        <w:t xml:space="preserve">Начальник Управління муніципального </w:t>
      </w:r>
    </w:p>
    <w:p>
      <w:pPr>
        <w:pStyle w:val="Normal"/>
        <w:tabs>
          <w:tab w:val="clear" w:pos="708"/>
          <w:tab w:val="left" w:pos="900" w:leader="none"/>
          <w:tab w:val="left" w:pos="7530" w:leader="none"/>
        </w:tabs>
        <w:ind w:right="-18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Артемівської міської ради </w:t>
        <w:tab/>
        <w:t>Н.Л. Зінченко</w:t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ymbol" w:hAnsi="Symbol" w:eastAsia="Symbol" w:cs="Symbol"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1:00Z</dcterms:created>
  <dc:creator>km5</dc:creator>
  <dc:description/>
  <cp:keywords/>
  <dc:language>en-US</dc:language>
  <cp:lastModifiedBy>ch58</cp:lastModifiedBy>
  <cp:lastPrinted>2011-03-22T11:22:00Z</cp:lastPrinted>
  <dcterms:modified xsi:type="dcterms:W3CDTF">2011-03-24T14:24:00Z</dcterms:modified>
  <cp:revision>5</cp:revision>
  <dc:subject/>
  <dc:title> </dc:title>
</cp:coreProperties>
</file>