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8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5.2016 № 6/85-15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3.05.2016 №01-2088-06 та заслухавши інформацію від 18.05.2016 до №01-2088-06  начальника Управління муніципального розвитку Бахмут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и фізичної особи-підприємця Мальованого О.В. від 18.05.2016 № 2163, 2164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ind w:firstLine="72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color w:val="000000"/>
          <w:szCs w:val="28"/>
        </w:rPr>
        <w:t xml:space="preserve">1.1. </w:t>
      </w:r>
      <w:r>
        <w:rPr>
          <w:b w:val="false"/>
          <w:i w:val="false"/>
          <w:sz w:val="27"/>
          <w:szCs w:val="27"/>
        </w:rPr>
        <w:t xml:space="preserve">Фізичній особі-підприємцю Мальованому Олегу Вікторовичу (реєстр. № облікової картки платника податків 2496820956) на земельну ділянку площею 0,0040 га </w:t>
      </w:r>
      <w:r>
        <w:rPr>
          <w:b w:val="false"/>
          <w:i w:val="false"/>
          <w:szCs w:val="28"/>
        </w:rPr>
        <w:t xml:space="preserve">(кад.№ 1410300000:00:024:0423) </w:t>
      </w:r>
      <w:r>
        <w:rPr>
          <w:b w:val="false"/>
          <w:i w:val="false"/>
          <w:sz w:val="27"/>
          <w:szCs w:val="27"/>
        </w:rPr>
        <w:t xml:space="preserve">по вул. Визволителів Донбасу (60 років утворення СРСР),3 у м.Бахмуті, для розміщення та обслуговування тимчасової </w:t>
      </w:r>
    </w:p>
    <w:p>
      <w:pPr>
        <w:pStyle w:val="WW2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WW21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WW2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 w:val="27"/>
          <w:szCs w:val="27"/>
        </w:rPr>
        <w:t>споруди, цільове призначення -  здійснення підприємницької діяльності, терміном до 14.04.2021.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 xml:space="preserve">1.2. </w:t>
      </w:r>
      <w:r>
        <w:rPr>
          <w:b w:val="false"/>
          <w:i w:val="false"/>
          <w:sz w:val="27"/>
          <w:szCs w:val="27"/>
        </w:rPr>
        <w:t xml:space="preserve">Фізичній особі-підприємцю Мальованому Олегу Вікторовичу (реєстр. № облікової картки платника податків 2496820956) на земельну ділянку площею 0,0042 га </w:t>
      </w:r>
      <w:r>
        <w:rPr>
          <w:b w:val="false"/>
          <w:i w:val="false"/>
          <w:szCs w:val="28"/>
        </w:rPr>
        <w:t xml:space="preserve">(кад.№ 1410300000:00:007:0744) </w:t>
      </w:r>
      <w:r>
        <w:rPr>
          <w:b w:val="false"/>
          <w:i w:val="false"/>
          <w:sz w:val="27"/>
          <w:szCs w:val="27"/>
        </w:rPr>
        <w:t>по вул.Горького,39</w:t>
      </w:r>
      <w:r>
        <w:rPr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 xml:space="preserve"> у м.Бахмуті, для розміщення та обслуговування тимчасової споруди, цільове призначення -  здійснення підприємницької діяльності, терміном до 14.04.2021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 Фізичній особі </w:t>
      </w:r>
      <w:r>
        <w:rPr>
          <w:cap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підприємцю Мальованому О.В.  в установленому законодавством порядку забезпечити державну реєстрацію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6-05-25T12:50:00Z</cp:lastPrinted>
  <dcterms:modified xsi:type="dcterms:W3CDTF">2016-05-25T10:00:00Z</dcterms:modified>
  <cp:revision>144</cp:revision>
  <dc:subject/>
  <dc:title>    </dc:title>
</cp:coreProperties>
</file>