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  <w:lang w:val="uk-UA"/>
        </w:rPr>
        <w:t>85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5.05. 2016   №  6/85-1525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41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’єкту  права комунальної власності територіальної  громади  міста Бахмута, який знаходиться на балансі  Бахмутської міської ради </w:t>
      </w:r>
    </w:p>
    <w:p>
      <w:pPr>
        <w:pStyle w:val="32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3"/>
        <w:ind w:firstLine="708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зглянувши доповідну записку начальника відділу бухгалтерського обліку і звітності Бахмутської міської ради Фірябової Г.Б. від 29.04.2016     № 01-1938-06 щодо надання дозволу на відчуження об'єкту права комунальної власності територіальної громади міста Бахмута та надану до неї документацію, враховуючи  звіт  від 04.05.2016 № 12-05-16 про оцінку транспортного засобу, підготовлений суб`єктом оціночної діяльності Кириченком В.Г.,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6.03.2014 № 6/49-960, керуючись  ст.ст. 26, 60 Закону України від 21.05.97 №280/97-ВР “Про місцеве самоврядування в Україні” із внесеними до нього змінами, Бахмут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Дати дозвіл балансоутримувачу майна – відділу бухгалтерського обліку і звітності Бахмутської міської ради (Фірябова)  на відчуження об’єкту права комунальної власності територіальної громади міста Бахмута шляхом продажу на аукціоні автомобіля  ГАЗ- 31105-121, 2006 року випуску, реєстраційний номер АН2848ВІ (далі-транспортний засіб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становити початкову ціну продажу транспортного засобу, визначеного у п.1 цього рішення у розмірі  27704,00 гривень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изна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1.Умови відчуження транспортного засобу  визначеного у п.1 цього рішення: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у  юридичним та фізичним особам здійснюється за грошові кошт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, реєстрація та постановка на облік  здійснюється покупцем самостійно за рахунок власних коштів в місячний термін з дати придбання  майна із дотриманням вимог безпек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здійснити державну реєстрацію права власності на транспортний засіб 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3.2. Що, покупець, який відмовився від підписання протоколу чи договору купівлі-продажу транспортного засобу, відшкодовує всі витрати, пов’язані з відчуженням транспортного засобу, а також сплачує неустойку в розмірі 20% ціни, за яку придбаний транспортний засіб.</w:t>
      </w:r>
    </w:p>
    <w:p>
      <w:pPr>
        <w:pStyle w:val="Normal1"/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Управлінню муніципального розвитку  Бахмутської міської ради (Гладка) організувати і провести аукціон з продажу транспортного засобу, визначеного у п. 1 цього рішення, в установленому порядку згідно з чинним законодавством 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Відділу бухгалтерського обліку і звітності Бахмутської міської ради (Фірябова) у відповідності з діючим законодавство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1. За результатами аукціону укласти договір про відчуження транспортного засоб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2.  Здійснити відповідні заходи щодо зняття з обліку автомобіля ГАЗ-31105-121, 2006 року випуску, реєстраційний номер АН2848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6. Організаційне  виконання рішення покласти на відділ бухгалтерського обліку і звітності Бахмутської міської ради (Фірябова), Управління муніципального розвитку Бахмутської міської ради (Гладка),  заступника міського голови  Головкіну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7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Heading4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</w:t>
      </w:r>
      <w:r>
        <w:rPr/>
        <w:t xml:space="preserve">Секретар  Бахмутської міської ради                                  С.І.Кіщен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character" w:styleId="22">
    <w:name w:val="Заголовок 2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3:00Z</dcterms:created>
  <dc:creator>km5</dc:creator>
  <dc:description/>
  <cp:keywords/>
  <dc:language>en-US</dc:language>
  <cp:lastModifiedBy>ch10</cp:lastModifiedBy>
  <cp:lastPrinted>2016-05-17T14:17:00Z</cp:lastPrinted>
  <dcterms:modified xsi:type="dcterms:W3CDTF">2016-05-25T13:17:00Z</dcterms:modified>
  <cp:revision>3</cp:revision>
  <dc:subject/>
  <dc:title> </dc:title>
</cp:coreProperties>
</file>