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/>
      </w:pPr>
      <w:r>
        <w:rPr>
          <w:spacing w:val="60"/>
          <w:sz w:val="36"/>
          <w:szCs w:val="36"/>
        </w:rPr>
        <w:t>Бахмутська міська рад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  <w:lang w:val="uk-UA"/>
        </w:rPr>
        <w:t>85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25.05.2016 № 6/85-1537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i/>
                <w:iCs/>
                <w:sz w:val="27"/>
                <w:szCs w:val="27"/>
                <w:lang w:val="uk-UA"/>
              </w:rPr>
              <w:t>Про надання дозволів на розробку документацій із землеустрою щодо відведення земельних ділянок комунальної власності територіальної громади 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</w:r>
    </w:p>
    <w:p>
      <w:pPr>
        <w:pStyle w:val="WW3"/>
        <w:ind w:right="0" w:firstLine="720"/>
        <w:rPr/>
      </w:pPr>
      <w:r>
        <w:rPr>
          <w:sz w:val="27"/>
          <w:szCs w:val="27"/>
        </w:rPr>
        <w:t>Розглянувши службову записку від 13.05.2016 № 01-2089-06 та заслухавши інформацію від 13.05.2016 до № 01-2089-06 начальника</w:t>
      </w:r>
      <w:r>
        <w:rPr>
          <w:color w:val="FFFFFF"/>
          <w:sz w:val="27"/>
          <w:szCs w:val="27"/>
        </w:rPr>
        <w:t xml:space="preserve"> </w:t>
      </w:r>
      <w:r>
        <w:rPr>
          <w:sz w:val="27"/>
          <w:szCs w:val="27"/>
        </w:rPr>
        <w:t>Управління муніципального розвитку Бахмутської міської ради Гладкої О.О. «Про надання дозволів на розробку документацій із землеустрою щодо відведення земельних ділянок комунальної власності територіальної громади м.Бахмута»</w:t>
      </w:r>
      <w:r>
        <w:rPr>
          <w:spacing w:val="-1"/>
          <w:sz w:val="27"/>
          <w:szCs w:val="27"/>
        </w:rPr>
        <w:t>, враховуючи клопотання юридичних осіб, заяви</w:t>
      </w:r>
      <w:r>
        <w:rPr>
          <w:sz w:val="27"/>
          <w:szCs w:val="27"/>
        </w:rPr>
        <w:t xml:space="preserve"> фізичної особи – підприємця та фізичних осіб, керуючись ст.ст.26,60 Закону України від 21.05.97 № 280/97-ВР «Про місцеве самоврядування в Україні» із внесеними до нього змінами, ст.ст.12, 38-41,79-1, 92, 93, 98-101, 118, 122, 123, 125, 126, 181-184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</w:t>
      </w:r>
      <w:r>
        <w:rPr>
          <w:rStyle w:val="FontStyle"/>
          <w:sz w:val="27"/>
          <w:szCs w:val="27"/>
        </w:rPr>
        <w:t xml:space="preserve">, </w:t>
      </w:r>
      <w:r>
        <w:rPr>
          <w:sz w:val="27"/>
          <w:szCs w:val="27"/>
        </w:rPr>
        <w:t>Бахмутська міська рада</w:t>
      </w:r>
    </w:p>
    <w:p>
      <w:pPr>
        <w:pStyle w:val="WW3"/>
        <w:ind w:right="0"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  <w:t xml:space="preserve">В И Р І Ш И Л А:  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1.</w:t>
      </w:r>
      <w:bookmarkStart w:id="0" w:name="OLE_LINK6"/>
      <w:bookmarkStart w:id="1" w:name="OLE_LINK5"/>
      <w:r>
        <w:rPr>
          <w:sz w:val="27"/>
          <w:szCs w:val="27"/>
        </w:rPr>
        <w:t xml:space="preserve"> Надати дозволи  на розробку проектів землеустрою щодо відведення земельних ділянок комунальної власності територіальної громади м.Бахмута:</w:t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sz w:val="27"/>
          <w:szCs w:val="27"/>
        </w:rPr>
      </w:pPr>
      <w:r>
        <w:rPr>
          <w:sz w:val="27"/>
          <w:szCs w:val="27"/>
        </w:rPr>
        <w:tab/>
        <w:t>1.1. Гаражному кооперативу «Дружба» (код ЄДРПОУ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23120801) по                  вул. Григорія Сковороди (Р.Люксембург), 51 у м. Бахмуті, для обслуговування гаражного кооперативу, із земель житлової і громадської забудови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на умовах оренди. </w:t>
      </w:r>
    </w:p>
    <w:p>
      <w:pPr>
        <w:pStyle w:val="Normal"/>
        <w:ind w:firstLine="709"/>
        <w:jc w:val="both"/>
        <w:rPr>
          <w:b w:val="false"/>
          <w:b w:val="false"/>
          <w:sz w:val="27"/>
          <w:szCs w:val="27"/>
          <w:lang w:val="uk-UA"/>
        </w:rPr>
      </w:pPr>
      <w:r>
        <w:rPr>
          <w:b w:val="false"/>
          <w:sz w:val="27"/>
          <w:szCs w:val="27"/>
          <w:lang w:val="uk-UA"/>
        </w:rPr>
        <w:t>1.2. Комунальному закладу охорони здоров’я «Центр первинної медичної (медико-санітарної) допомоги Артемівської міської ради»</w:t>
      </w:r>
      <w:r>
        <w:rPr>
          <w:sz w:val="27"/>
          <w:szCs w:val="27"/>
          <w:lang w:val="uk-UA"/>
        </w:rPr>
        <w:t xml:space="preserve"> </w:t>
      </w:r>
      <w:r>
        <w:rPr>
          <w:b w:val="false"/>
          <w:sz w:val="27"/>
          <w:szCs w:val="27"/>
          <w:lang w:val="uk-UA"/>
        </w:rPr>
        <w:t>(код ЄДРПОУ 37868949)  по вул. О.Сибірцева,15 у м.Бахмуті, для обслуговування будівлі психоневрологічного кабінету,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із земель житлової і громадської забудови</w:t>
      </w:r>
      <w:r>
        <w:rPr>
          <w:b w:val="false"/>
          <w:sz w:val="27"/>
          <w:szCs w:val="27"/>
          <w:lang w:val="uk-UA"/>
        </w:rPr>
        <w:t>, на умовах постійного користування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3. Фізичній особі-підприємцю Анічкіну Ігорю Олександровичу (реєстр.</w:t>
        <w:br/>
        <w:t>№ облікової картки платника податків 3178402139) по вул. Тургенєва,36 у м.Бахмуті, для розміщення та обслуговування тимчасової споруди, цільове призначення – торгівля продовольчими і непродовольчими товарами, із земель житлової і громадської забудови, для встановлення земельного сервітуту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>1.4. Фізичній особі-підприємцю Анічкіну Ігорю Олександровичу (реєстр.</w:t>
        <w:br/>
        <w:t>№ облікової картки платника податків 3178402139) по вул. Рабкоровська,30-б у м.Бахмуті, для розміщення та обслуговування тимчасової споруди, цільове призначення – торгівля продовольчими і непродовольчими товарами, із земель житлової і громадської забудови, для встановлення земельного сервітуту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>1.5. Фізичній особі Деменковій Тетяні Миколаївні (реєстр.</w:t>
        <w:br/>
        <w:t>№ облікової картки платника податків 2094918000) по вул. Садова (Петровського),177, гараж б/н у м.Бахмуті, для будівництва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6. Фізичній особі Жукову Артему Олександровичу (реєстр.</w:t>
        <w:br/>
        <w:t>№ облікової картки платника податків 2885000317) по вул. Ломоносова, 51а у м.Бахмуті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7. Фізичній особі Каравацькій Ользі Миколаївні (реєстр.</w:t>
        <w:br/>
        <w:t>№ облікової картки платника податків 2685016546) по                                           пров. Чайковського,2-а гараж № 102 у  м.Бахмуті, для будівництва та обслуговування індивідуального гаражу, із земель житлової і громадської забудови, на умовах оренди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8. Фізичній особі Люзняку Олександру Вікторовичу (реєстр.</w:t>
        <w:br/>
        <w:t>№ облікової картки платника податків 2646905635) по вул. Корсунського, б/н у м.Бахмуті, для будівництва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>1.9. Фізичній особі Савченко Валентині Федорівні (реєстр.</w:t>
        <w:br/>
        <w:t>№ облікової картки платника податків 1759108189) по вул. Космонавтів, 2 у м.Бахмуті, для обслуговування будівлі магазину, із земель житлової і громадської забудови, на умовах оренди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>1.10.Фізичній особі Саркісяну Армо Аршаковичу (реєстр.</w:t>
        <w:br/>
        <w:t>№ облікової картки платника податків 1954202415) по вул. Незалежності (Радянська), 73 у м.Бахмуті, для обслуговування нежитлової будівлі, із земель житлової і громадської забудови, на умовах оренди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11. Фізичній особі Пікуліній Ларисі Геннадіївні (реєстр.</w:t>
        <w:br/>
        <w:t>№ облікової картки платника податків 2774720660) по вул. Ювілейна, 57 у м.Бахмуті, для обслуговування автостоянки, із земель житлової і громадської забудови, на умовах оренди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12. Фізичній особі Шмачкову Костянтину Миколайовичу (реєстр.</w:t>
        <w:br/>
        <w:t>№ облікової картки платника податків 2991505295) по                                           вул. Черняховського, гараж № 360 у  м.Бахмуті, для будівництва та обслуговування індивідуального гаражу, із земель житлової і громадської забудови, на умовах оренд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bookmarkEnd w:id="0"/>
      <w:bookmarkEnd w:id="1"/>
      <w:r>
        <w:rPr>
          <w:sz w:val="27"/>
          <w:szCs w:val="27"/>
        </w:rPr>
        <w:t>2. Надати дозволи на розробку технічних документацій щодо відведення земельних ділянок комунальної власності територіальної громади м.Бахмута: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2.1. Приватному підприємству «РІВ</w:t>
      </w:r>
      <w:r>
        <w:rPr>
          <w:sz w:val="27"/>
          <w:szCs w:val="27"/>
          <w:lang w:val="en-US"/>
        </w:rPr>
        <w:t>’</w:t>
      </w:r>
      <w:r>
        <w:rPr>
          <w:sz w:val="27"/>
          <w:szCs w:val="27"/>
        </w:rPr>
        <w:t>ЄРА-СЕРВІС» (код ЄДРПОУ 36834840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вул.Свято-Георгіївська (Тухачевського),174 у м. Бахмуті, для розміщення зовнішньої реклами (рекламно - інформаційний щит), із земель житлової і громадської забудови, для встановлення земельного сервітуту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2.2. Приватному підприємству «РІВ</w:t>
      </w:r>
      <w:r>
        <w:rPr>
          <w:sz w:val="27"/>
          <w:szCs w:val="27"/>
          <w:lang w:val="en-US"/>
        </w:rPr>
        <w:t>’</w:t>
      </w:r>
      <w:r>
        <w:rPr>
          <w:sz w:val="27"/>
          <w:szCs w:val="27"/>
        </w:rPr>
        <w:t>ЄРА-СЕРВІС» (код ЄДРПОУ 36834840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вул.П.Лумумби,116 у м. Бахмуті, для розміщення зовнішньої реклами (рекламно - інформаційний щит), із земель житлової і громадської забудови, для встановлення земельного сервітуту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2.3. Приватному підприємству «РІВ</w:t>
      </w:r>
      <w:r>
        <w:rPr>
          <w:sz w:val="27"/>
          <w:szCs w:val="27"/>
          <w:lang w:val="en-US"/>
        </w:rPr>
        <w:t>’</w:t>
      </w:r>
      <w:r>
        <w:rPr>
          <w:sz w:val="27"/>
          <w:szCs w:val="27"/>
        </w:rPr>
        <w:t>ЄРА-СЕРВІС» (код ЄДРПОУ 36834840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вул. Незалежності (Радянська),171 у м. Бахмуті, для розміщення зовнішньої реклами (рекламно - інформаційний щит), із земель житлової і громадської забудови, для встановлення земельного сервітуту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W2"/>
        <w:spacing w:lineRule="auto" w:line="216"/>
        <w:ind w:right="0" w:firstLine="720"/>
        <w:rPr>
          <w:sz w:val="27"/>
          <w:szCs w:val="27"/>
        </w:rPr>
      </w:pPr>
      <w:r>
        <w:rPr>
          <w:sz w:val="27"/>
          <w:szCs w:val="27"/>
        </w:rPr>
        <w:t>3.  Юридичним, фізичним особам та фізичній особі-підприємцю, зазначеним у пунктах 1,2 даного рішення: розробити документації із землеустрою щодо відведення земельних ділянок; погодити їх у відповідності до норм чинного законодавства, надати до Бахмутської міської ради для прийняття рішення з оформлення документів на право власності та користування земельними ділянками.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>
          <w:sz w:val="27"/>
          <w:szCs w:val="27"/>
        </w:rPr>
      </w:pPr>
      <w:r>
        <w:rPr>
          <w:sz w:val="27"/>
          <w:szCs w:val="27"/>
        </w:rPr>
        <w:t>4. Визначити, що юридичні, фізичні особи та фізична особа-підприємець, зазначені у даному рішенні, набувають право на використання земельними ділянками після одержання документів, які посвідчують право користування на них, та їх державної реєстрації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7"/>
          <w:szCs w:val="27"/>
          <w:lang w:val="ru-RU"/>
        </w:rPr>
      </w:pPr>
      <w:r>
        <w:rPr>
          <w:spacing w:val="9"/>
          <w:sz w:val="27"/>
          <w:szCs w:val="27"/>
          <w:lang w:val="ru-RU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7"/>
          <w:szCs w:val="27"/>
        </w:rPr>
      </w:pPr>
      <w:r>
        <w:rPr>
          <w:spacing w:val="9"/>
          <w:sz w:val="27"/>
          <w:szCs w:val="27"/>
          <w:lang w:val="ru-RU"/>
        </w:rPr>
        <w:t>5. </w:t>
      </w:r>
      <w:r>
        <w:rPr>
          <w:spacing w:val="9"/>
          <w:sz w:val="27"/>
          <w:szCs w:val="27"/>
        </w:rPr>
        <w:t>Організаційне виконання рішення покласти на</w:t>
      </w:r>
      <w:r>
        <w:rPr>
          <w:spacing w:val="3"/>
          <w:sz w:val="27"/>
          <w:szCs w:val="27"/>
        </w:rPr>
        <w:t xml:space="preserve"> </w:t>
      </w:r>
      <w:r>
        <w:rPr>
          <w:spacing w:val="9"/>
          <w:sz w:val="27"/>
          <w:szCs w:val="27"/>
        </w:rPr>
        <w:t xml:space="preserve">Управління муніципального розвитку </w:t>
      </w:r>
      <w:r>
        <w:rPr>
          <w:spacing w:val="5"/>
          <w:sz w:val="27"/>
          <w:szCs w:val="27"/>
        </w:rPr>
        <w:t xml:space="preserve">Бахмутської міської ради (Гладка), </w:t>
      </w:r>
      <w:r>
        <w:rPr>
          <w:sz w:val="27"/>
          <w:szCs w:val="27"/>
        </w:rPr>
        <w:t>заступника міського голов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Головкіну О.А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7"/>
          <w:szCs w:val="27"/>
        </w:rPr>
      </w:pPr>
      <w:r>
        <w:rPr>
          <w:spacing w:val="9"/>
          <w:sz w:val="27"/>
          <w:szCs w:val="27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/>
      </w:pPr>
      <w:r>
        <w:rPr>
          <w:spacing w:val="9"/>
          <w:sz w:val="27"/>
          <w:szCs w:val="27"/>
        </w:rPr>
        <w:t>6. Координаційне забезпечення виконання рішення покласти на</w:t>
      </w:r>
      <w:r>
        <w:rPr>
          <w:spacing w:val="3"/>
          <w:sz w:val="27"/>
          <w:szCs w:val="27"/>
        </w:rPr>
        <w:t xml:space="preserve"> постійні комісії Бахмутської міської </w:t>
      </w:r>
      <w:r>
        <w:rPr>
          <w:spacing w:val="8"/>
          <w:sz w:val="27"/>
          <w:szCs w:val="27"/>
        </w:rPr>
        <w:t>ради: з питань комунальної власності, землі і приватизації (Сабаєв),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Normal"/>
        <w:spacing w:lineRule="auto" w:line="216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auto" w:line="216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993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Бахмутської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993" w:hanging="0"/>
        <w:rPr>
          <w:b w:val="false"/>
          <w:b w:val="false"/>
          <w:bCs w:val="false"/>
          <w:sz w:val="36"/>
          <w:szCs w:val="36"/>
          <w:lang w:val="uk-UA"/>
        </w:rPr>
      </w:pPr>
      <w:r>
        <w:rPr>
          <w:sz w:val="28"/>
          <w:szCs w:val="28"/>
          <w:lang w:val="uk-UA"/>
        </w:rPr>
        <w:t>міської ради</w:t>
        <w:tab/>
        <w:tab/>
        <w:tab/>
        <w:t>С.І.КІЩЕНКО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b w:val="false"/>
          <w:b w:val="false"/>
          <w:bCs w:val="false"/>
          <w:sz w:val="36"/>
          <w:szCs w:val="36"/>
          <w:lang w:val="uk-UA"/>
        </w:rPr>
      </w:pPr>
      <w:r>
        <w:rPr>
          <w:b w:val="false"/>
          <w:bCs w:val="false"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9:31:00Z</dcterms:created>
  <dc:creator>Admin</dc:creator>
  <dc:description/>
  <cp:keywords/>
  <dc:language>en-US</dc:language>
  <cp:lastModifiedBy>Admin</cp:lastModifiedBy>
  <cp:lastPrinted>2016-05-25T12:56:00Z</cp:lastPrinted>
  <dcterms:modified xsi:type="dcterms:W3CDTF">2016-05-25T09:59:00Z</dcterms:modified>
  <cp:revision>292</cp:revision>
  <dc:subject/>
  <dc:title> </dc:title>
</cp:coreProperties>
</file>