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5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en-US"/>
        </w:rPr>
      </w:pPr>
      <w:r>
        <w:rPr/>
        <w:t xml:space="preserve"> </w:t>
      </w:r>
      <w:r>
        <w:rPr>
          <w:lang w:val="uk-UA"/>
        </w:rPr>
        <w:t xml:space="preserve">23.03. 2011   № 6/5- </w:t>
      </w:r>
      <w:r>
        <w:rPr>
          <w:lang w:val="en-US"/>
        </w:rPr>
        <w:t>94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 затвердження Переліку  об'єктів</w:t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>права комунальної власності терито-</w:t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rPr>
          <w:sz w:val="28"/>
          <w:lang w:val="uk-UA"/>
        </w:rPr>
      </w:pPr>
      <w:r>
        <w:rPr>
          <w:sz w:val="28"/>
          <w:lang w:val="uk-UA"/>
        </w:rPr>
        <w:t>ріальної громади міста Артемівська,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  <w:tab w:val="left" w:pos="5400" w:leader="none"/>
        </w:tabs>
        <w:ind w:lef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що підлягають приватизації у 2011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слухавши інформацію начальника  Управління муніципального розвитку Артемівської міської ради Зінченко Н.Л. щодо затвердження Переліку об’єктів права комунальної власності територіальної громади міста Артемівська,  що підлягають приватизації у 2011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9.12.2009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5/52-1039, керуючись 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Затвердити Перелік об’єктів права комунальної  власності територіальної громади міста Артемівська, що підлягають приватизації у 2011 році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77"/>
        <w:gridCol w:w="1980"/>
        <w:gridCol w:w="2520"/>
        <w:gridCol w:w="1024"/>
      </w:tblGrid>
      <w:tr>
        <w:trPr>
          <w:trHeight w:val="9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 привати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 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в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жиле вбудоване приміщення, загальною площею 89,0 кв.м, що орендується  фізичною особою – підприємце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а,1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лово - кому-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/>
            </w:pPr>
            <w:r>
              <w:rPr>
                <w:sz w:val="28"/>
                <w:szCs w:val="28"/>
                <w:lang w:val="uk-UA"/>
              </w:rPr>
              <w:t>Нежиле вбудоване приміщення, загальною площею 69,1 кв.м,, що орендується  юридич-ною особою - ПРИВАТ- НИМ  ПІДПРИЄМСТ-ВОМ «ДЕКАРТ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ого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- кому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вбудоване приміщення, загальною площею 41,3 кв.м,, нежиле  вбудоване приміщення, загальною площею 15,1 кв.м,  що орендуються  юридич-ною особою – приват-ним підприємством «Юридична фірма «Де-менкова і Партне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ова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- кому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 приміщення, загальною площею 147,6 кв.м,,  що орендується  фізичною особою – підприємцем  Коваленко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Красна Гора, 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аєва,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- кому-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-он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  <w:szCs w:val="28"/>
                <w:lang w:val="uk-UA"/>
              </w:rPr>
              <w:t>Нежиле вбудоване приміщення, загальною площею 45,8 кв.м,,  що орендується  фізичною особою – підприємцем  Лемешевською Я.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ова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темівська керуюча компан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- комуналь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Визначит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Умови приватизації об’єктів права комунальної  власності територіальної громади міста Артемівська, визначених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приватизації юридичним та фізичним особам здійснюється за грошові кошти;</w:t>
      </w:r>
    </w:p>
    <w:p>
      <w:pPr>
        <w:pStyle w:val="Normal1"/>
        <w:numPr>
          <w:ilvl w:val="0"/>
          <w:numId w:val="3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ення доступу експлуатаційних організацій до комунікацій загального користування на об’єкті для усунення аварій, виконання ремонтних робіт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оформлення правовстановлюючих документів на земельну ділянку, у відповідності з чинним 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- здійснення державної реєстрації придбаного об'єкта у відповідності з чинним законодавством в комунальному підприємстві ”Артемівське бюро технічної інвентаризації”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приватизацією об’єкта, а також сплачує неустойку в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Артемівської міської ради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 здійснити приватизацію об’єктів згідно з чинним законодавством України про приватизацію та Положенням про порядок приватизації та відчуження об’єктів права комунальної власності територіальної громади  міста Артемівська, затвердженим рішенням Артемівської міської ради від 29.12.2009 №5/52-103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sz w:val="28"/>
          <w:lang w:val="uk-UA"/>
        </w:rPr>
        <w:t>4.   Організаційне    виконання      рішення    покласти   на    Управління  муніципального    розвитку Артемівської міської ради (Зінченко),  заступника міського голови Гончаров</w:t>
      </w:r>
      <w:r>
        <w:rPr>
          <w:sz w:val="28"/>
        </w:rPr>
        <w:t>а</w:t>
      </w:r>
      <w:r>
        <w:rPr>
          <w:sz w:val="28"/>
          <w:lang w:val="uk-UA"/>
        </w:rPr>
        <w:t xml:space="preserve"> С.В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-жету і фінансів (Нікітенко), секретаря Артемів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ої ради                                                                     С.І. КІЩЕНКО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36"/>
          <w:lang w:val="uk-UA"/>
        </w:rPr>
        <w:t xml:space="preserve">            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ІНФОРМАЦІЯ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360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Про затвердження Переліку об'єктів права комунальної власності територіальної громади міста Артемівська, що підлягають приватизації  у 2011 році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left="36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b w:val="false"/>
          <w:i w:val="false"/>
          <w:sz w:val="28"/>
          <w:szCs w:val="28"/>
          <w:lang w:val="uk-UA"/>
        </w:rPr>
        <w:t xml:space="preserve">На виконання  розділу 4 «Положення  про порядок приватизації і відчуження об'єктів права комунальної власності територіальної громади міста Артемівська», затвердженого рішенням Артемівської міської ради від 29.12.2009 №5/52 - 1039, відділом з управління комунальною власністю Управління муніципального розвитку Артемівської міської ради підготовлений Перелік об'єктів права комунальної власності територіальної громади міста Артемівська, що підлягають приватизації у 2011році. </w:t>
      </w:r>
    </w:p>
    <w:p>
      <w:pPr>
        <w:pStyle w:val="31"/>
        <w:tabs>
          <w:tab w:val="clear" w:pos="708"/>
          <w:tab w:val="left" w:pos="720" w:leader="none"/>
          <w:tab w:val="left" w:pos="5040" w:leader="none"/>
        </w:tabs>
        <w:spacing w:before="0" w:after="0"/>
        <w:ind w:left="36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В Управління муніципального розвитку Артемівської міської ради надійшло   5 заяв про включення  до Переліку об'єктів права комунальної власності територіальної громади міста Артемівська, що підлягають приватизації в 2011 році від: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-      фізичної особи - підприємця Чиж Валентини Миколаївни, що орендує приміщення за адресою: м.Артемівськ, вул. Артема,15а, яка має  право  викупу, у зв’язку з виконаною реконструкцією приміщення, (невід’ємні поліпшення  більш 25% від вартості оцінки  об'єкта);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-    юридичної особи ПРИВАТНОГО ПІДПРИЄМСТВА «ДЕКАРТЕ», що орендує приміщення за адресою: м.Артемівськ, вул. Чайковського,32  яке має право викупу, у зв’язку з виконаною реконструкцією приміщення, (невід’ємні поліпшення  більш 25% від вартості оцінки  об'єкта);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</w:t>
      </w:r>
      <w:r>
        <w:rPr>
          <w:b w:val="false"/>
          <w:i w:val="false"/>
          <w:sz w:val="28"/>
          <w:szCs w:val="28"/>
          <w:lang w:val="uk-UA"/>
        </w:rPr>
        <w:t>-  юридичної особи - приватного підприємства «Юридична фірма «Деменкова і Партнери», що орендує приміщення за адресою: м.Артемівськ, вул. Горбатова,39, яке має  право  викупу, у зв’язку з виконаною реконструкцією приміщення, (невід’ємні поліпшення  більш 25% від вартості оцінки  об'єкта);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-  фізичної особи -  підприємця Коваленко Валентини Василівни, що орендує приміщення за адресою: м.Артемівськ, смт. Красна Гора, вул. Чапаєва,2б, яка хоче приватизувати його шляхом аукціону;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</w:t>
      </w:r>
      <w:r>
        <w:rPr>
          <w:b w:val="false"/>
          <w:i w:val="false"/>
          <w:sz w:val="28"/>
          <w:szCs w:val="28"/>
          <w:lang w:val="uk-UA"/>
        </w:rPr>
        <w:t>-    фізичної особи -  підприємця Лемешевської Яни Ігоревни, що орендує приміщення за адресою: м.Артемівськ, вул. Горбатова,34, яка має  право  викупу, у зв’язку з виконаною реконструкцією приміщення, (невід’ємні поліпшення  більш 25% від вартості оцінки  об'єкта).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b w:val="false"/>
          <w:i w:val="false"/>
          <w:sz w:val="28"/>
          <w:szCs w:val="28"/>
          <w:lang w:val="uk-UA"/>
        </w:rPr>
        <w:t>Всі об</w:t>
      </w:r>
      <w:r>
        <w:rPr>
          <w:b w:val="false"/>
          <w:i w:val="false"/>
          <w:sz w:val="28"/>
          <w:szCs w:val="28"/>
        </w:rPr>
        <w:t>’</w:t>
      </w:r>
      <w:r>
        <w:rPr>
          <w:b w:val="false"/>
          <w:i w:val="false"/>
          <w:sz w:val="28"/>
          <w:szCs w:val="28"/>
          <w:lang w:val="uk-UA"/>
        </w:rPr>
        <w:t>єкти не мають соціального значення для територіальної громади м.Артемівська.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Начальник  Управління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муніципального розвитку </w:t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left="36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Артемівської міської ради                                                     Н.Л. Зінченко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36"/>
          <w:szCs w:val="28"/>
          <w:lang w:val="en-US"/>
        </w:rPr>
      </w:pPr>
      <w:r>
        <w:rPr>
          <w:b/>
          <w:i/>
          <w:sz w:val="36"/>
          <w:szCs w:val="28"/>
          <w:lang w:val="en-US"/>
        </w:rPr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8:00Z</dcterms:created>
  <dc:creator>km5</dc:creator>
  <dc:description/>
  <cp:keywords/>
  <dc:language>en-US</dc:language>
  <cp:lastModifiedBy>ch14</cp:lastModifiedBy>
  <cp:lastPrinted>2011-03-23T16:29:00Z</cp:lastPrinted>
  <dcterms:modified xsi:type="dcterms:W3CDTF">2011-04-05T08:05:00Z</dcterms:modified>
  <cp:revision>65</cp:revision>
  <dc:subject/>
  <dc:title> </dc:title>
</cp:coreProperties>
</file>