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i/>
          <w:i/>
          <w:sz w:val="27"/>
          <w:u w:val="single"/>
          <w:lang w:val="uk-UA"/>
        </w:rPr>
      </w:pPr>
      <w:r>
        <w:rPr>
          <w:sz w:val="27"/>
          <w:lang w:val="uk-UA"/>
        </w:rPr>
        <w:t>08.06.2016 № 143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4800" w:hanging="0"/>
        <w:jc w:val="both"/>
        <w:rPr/>
      </w:pPr>
      <w:r>
        <w:rPr/>
        <w:t xml:space="preserve">Про </w:t>
      </w:r>
      <w:r>
        <w:rPr>
          <w:lang w:val="ru-RU"/>
        </w:rPr>
        <w:t>встановле</w:t>
      </w:r>
      <w:r>
        <w:rPr/>
        <w:t xml:space="preserve">ння скоригованих тарифів на послуги з утримання будинків, споруд та прибудинкових територій для населення м. </w:t>
      </w:r>
      <w:r>
        <w:rPr>
          <w:lang w:val="ru-RU"/>
        </w:rPr>
        <w:t>Бахмут</w:t>
      </w:r>
      <w:r>
        <w:rPr/>
        <w:t xml:space="preserve">а, яке мешкає у комунальному житловому фонді </w:t>
      </w:r>
    </w:p>
    <w:p>
      <w:pPr>
        <w:pStyle w:val="Normal"/>
        <w:ind w:right="5319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лист від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9.04.2016 № 01-1920-07  директора комунального підприємства “Артемівська керуюча компанія житлово-комунальних послуг”  Бондарєва О.В. щодо необхідності коригування тарифів на послуги з утримання будинків, споруд та прибудинкових територій для населення  м. Бахмута, яке мешкає у комунальному житловому фонді, затверджених рішенням виконкому Артемівської міської ради від 14.03.2012 №67, у</w:t>
      </w:r>
      <w:r>
        <w:rPr>
          <w:sz w:val="28"/>
          <w:szCs w:val="28"/>
          <w:lang w:val="uk-UA"/>
        </w:rPr>
        <w:t xml:space="preserve"> зв'язку із значним зростанням рівня мінімальної заробітної плати, цін на енергоносії, матеріали , послуги та паливно-мастильні матеріали, відповідно до </w:t>
      </w:r>
      <w:r>
        <w:rPr>
          <w:sz w:val="28"/>
          <w:lang w:val="uk-UA"/>
        </w:rPr>
        <w:t>Закону України від 24.06.2004 № 1875-IV «Про житлово-комунальні послуги» із внесеними до нього змінами, Порядку формування тарифів на послуги з утримання будинків і споруд та прибудинкових територій, затвердженого Постановою Кабінету Міністрів України від 01.06.2011 № 869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з внесеними до нього змінами, наказу Державного комітету України з питань житлово-комунального господарства від 17.05.2005 № 76 «Про затвердження Правил утримання жилих будинків та прибудинкових територій», Порядку доведення до споживачів інформації про перелік житлово-комунальних послуг, структуру цін/тарифів, зміну цін/тарифу з обґрунтуванням її необхідності та про врахування відповідної позиції територіальних громад, затвердженого наказом Міністерства регіонального розвитку, будівництва та житлово-комунального господарства України від 30.07.2012 №390, із внесеними до нього змінами, керуючись пп.2 п.а) ст.28, ст.ст.52, 59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 xml:space="preserve">Встановити скориговані тарифи на послуги з утримання будинків, споруд та прибудинкових територій для населення  м. Бахмута, яке мешкає у комунальному житловому фонді, затверджені рішенням виконкому Артемівської міської ради від від 14.03.2012 №67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1.1. На послуги з утримання будинків, споруд та прибудинкових територій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На послуги з утримання будинків, споруд та прибудинкових територій (для гуртожитків)(додається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становити, що дане рішення набирає чинності з 01.07.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ому підприємству «Артемівська керуюча компанія житлово-комунальних послуг» (Бондарєв) забезпечити доведення цього рішення до відома населення у в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, що втратило чинність, рішення виконкому Артемівської міської ради від 14.03.2012 №67 «Про затвердження скоригованих тарифів на послуги з утримання будинків, споруд та прибудинкових територій для населення м.Артемівська, яке мешкає у комунальному житловому фонді», крім п.2 цього рі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іського господарства та капітального будівництва Бахмутської міської ради (Жеребятьє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міського голови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firstLine="72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jc w:val="left"/>
        <w:rPr/>
      </w:pPr>
      <w:r>
        <w:rPr>
          <w:b/>
        </w:rPr>
        <w:t xml:space="preserve">                   </w:t>
      </w:r>
      <w:r>
        <w:rPr>
          <w:b/>
        </w:rPr>
        <w:t>Міський</w:t>
      </w:r>
      <w:r>
        <w:rPr>
          <w:b/>
          <w:lang w:val="ru-RU"/>
        </w:rPr>
        <w:t xml:space="preserve"> </w:t>
      </w:r>
      <w:r>
        <w:rPr>
          <w:b/>
        </w:rPr>
        <w:t xml:space="preserve"> голова                                               О.О. Рева                            </w:t>
      </w:r>
    </w:p>
    <w:p>
      <w:pPr>
        <w:pStyle w:val="Heading8"/>
        <w:ind w:firstLine="90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6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48"/>
        </w:tabs>
        <w:ind w:left="1648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008"/>
        </w:tabs>
        <w:ind w:left="2008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368"/>
        </w:tabs>
        <w:ind w:left="2368" w:hanging="180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368"/>
        </w:tabs>
        <w:ind w:left="2368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160"/>
      </w:pPr>
      <w:rPr>
        <w:color w:val="0000FF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05:00Z</dcterms:created>
  <dc:creator>Home</dc:creator>
  <dc:description/>
  <cp:keywords/>
  <dc:language>en-US</dc:language>
  <cp:lastModifiedBy>ch09</cp:lastModifiedBy>
  <cp:lastPrinted>2016-05-16T08:30:00Z</cp:lastPrinted>
  <dcterms:modified xsi:type="dcterms:W3CDTF">2016-06-15T05:13:00Z</dcterms:modified>
  <cp:revision>45</cp:revision>
  <dc:subject/>
  <dc:title>ПРОЕКТ</dc:title>
</cp:coreProperties>
</file>