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uk-UA"/>
        </w:rPr>
        <w:t xml:space="preserve">-  </w:t>
      </w:r>
      <w:r>
        <w:rPr>
          <w:sz w:val="24"/>
          <w:lang w:val="uk-UA" w:eastAsia="en-US"/>
        </w:rPr>
        <w:drawing>
          <wp:inline distT="0" distB="0" distL="0" distR="0">
            <wp:extent cx="4857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 xml:space="preserve">У  К  Р  А  </w:t>
      </w:r>
      <w:r>
        <w:rPr>
          <w:lang w:val="uk-UA"/>
        </w:rPr>
        <w:t>Ї</w:t>
      </w:r>
      <w:r>
        <w:rPr/>
        <w:t xml:space="preserve">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lang w:val="uk-UA"/>
        </w:rPr>
        <w:t xml:space="preserve">Б а х м у т с ь к а </w:t>
      </w:r>
      <w:r>
        <w:rPr/>
        <w:t xml:space="preserve">   </w:t>
      </w:r>
      <w:r>
        <w:rPr>
          <w:lang w:val="uk-UA"/>
        </w:rPr>
        <w:t>м і с ь к а</w:t>
      </w:r>
      <w:r>
        <w:rPr/>
        <w:t xml:space="preserve">   </w:t>
      </w:r>
      <w:r>
        <w:rPr>
          <w:lang w:val="uk-UA"/>
        </w:rPr>
        <w:t xml:space="preserve"> р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uk-UA"/>
        </w:rPr>
        <w:t>87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>І</w:t>
      </w:r>
      <w:r>
        <w:rPr>
          <w:b/>
          <w:sz w:val="40"/>
        </w:rPr>
        <w:t xml:space="preserve">Я  </w:t>
      </w:r>
      <w:r>
        <w:rPr>
          <w:b/>
          <w:sz w:val="40"/>
          <w:lang w:val="uk-UA"/>
        </w:rPr>
        <w:t xml:space="preserve">6 </w:t>
      </w:r>
      <w:r>
        <w:rPr>
          <w:b/>
          <w:sz w:val="40"/>
        </w:rPr>
        <w:t xml:space="preserve">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lang w:val="uk-UA"/>
        </w:rPr>
      </w:pPr>
      <w:r>
        <w:rPr/>
        <w:t xml:space="preserve">Р </w:t>
      </w:r>
      <w:r>
        <w:rPr>
          <w:lang w:val="uk-UA"/>
        </w:rPr>
        <w:t>І</w:t>
      </w:r>
      <w:r>
        <w:rPr/>
        <w:t xml:space="preserve"> Ш Е Н </w:t>
      </w:r>
      <w:r>
        <w:rPr>
          <w:lang w:val="uk-UA"/>
        </w:rPr>
        <w:t>Н</w:t>
      </w:r>
      <w:r>
        <w:rPr/>
        <w:t xml:space="preserve"> </w:t>
      </w:r>
      <w:r>
        <w:rPr>
          <w:lang w:val="uk-UA"/>
        </w:rPr>
        <w:t>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22.06.2016  № 6/87-1540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. Бахмут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  <w:t>Про ситуацію з водопостачанням східного мікрорайону міста</w:t>
      </w:r>
    </w:p>
    <w:p>
      <w:pPr>
        <w:pStyle w:val="Normal"/>
        <w:rPr>
          <w:b/>
          <w:b/>
          <w:i/>
          <w:i/>
          <w:szCs w:val="28"/>
          <w:lang w:val="uk-UA" w:eastAsia="uk-UA"/>
        </w:rPr>
      </w:pPr>
      <w:r>
        <w:rPr>
          <w:b/>
          <w:i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лухавши інформацію першого заступника міського голови Савченко Т.М. «Про ситуацію з водопостачанням східного мікрорайону міста»,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ти незадовільною під час аварійної ситуації, що виникла на ділянці водогону АФС - резервуар Схід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400мм, роботу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БАХМУТ-ВОДА» (Трущін) щодо забезпечення питною водою мешканців східного мікрорайону міста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 (Жеребятьєва) щодо вжиття організаційних заходів з врегулювання ситуації з водопостачання східного мікрорайону та забезпечення виконання підрядною організацією ТОВ «АРТ-СТРОЙ 2012» гарантійних зобов’язань за договоро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чальнику Управління розвитку міського господарства та капітального будівництва Бахмутської міської ради Жеребятьєвій С. В., директору КП «БАХМУТ-ВОДА» Трущіну С. М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Сприяти роботі правоохоронних органів щодо забезпечення об’єктивного розслідування причин виникнення аварійної ситуації на ділянці водогону АФС - резервуар Схід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400м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дійснити заходи щодо забезпечення резервного водопостачання у східній мікрорайо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Фінансовому управлінню Бахмутської міської ради (Ткаченко) передбачити у міському бюджеті м,Бахмута кошти на придбання зварювального апарату для зварювання стиків пластикових труб ві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100 до 500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Заступнику міського голови  Головкіній О.А. щомісячно забезпечувати  інформування депутатського корпусу про вжиті заходи щодо виконання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 xml:space="preserve">         С.І.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итуацію з водо забезпечення східного мікрорайону м. Бахм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ном на сьогоднішній день на водоводі АФС - резервуар Східний сталося 16 аварійних зупинок фільтрувальної станції через 29 поривів водог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одогон після проведення ремонту був введений в експлуатацію в грудні 2015 року, протяжність 1829 погонних метрів, діаметр 400 мм.       Переможець тендеру ТОВ «АРТ-СТРОЙ 2012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мовами договору передбачено виконання підрядниками гарантійних зобов'язань у разі встановлення дефектів протягом 1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сля виявлення дефектів Замовником була спрямована Підрядній організації претензія і отримано їх згода на усунення дефектів за рахунок гарантійних зобов'язань. Роботи по усуненню дефектів на даний час виконую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відновлювання стабільного водо забезпечення східного мікрорайону проведена наступна робо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итання розглянуто 12.05.16 року на засіданні міської комісії з питань техногенно-екологічної безпеки та надзвичайних ситуацій. Відповідно до Класифікатора дана ситуація не може бути віднесена до надзвичайно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порядженням міського голови від 17.05.16 № 130 рр, була утворена робоча група з вивчення ситуації щодо порушення водопостачання в східному мікрорайоні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Питання про відновлення стабільного водо забезпечення розглянуто на розширеній апаратній нараді міського голови, дано доручення відповідальним посадовим особа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З метою скорочення термінів виконаних робіт служби міської ради сумісно зі комунальним підприємством «БАХМУТ – ВОДА» організували роботу по проведенню підготовчих заходів для подальшого укладання нової гілки водогону. Для виконання цих робіт залучалася спеціалізована техніка військових формувань, комунальних і промислових підприємств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гідно прийнятого рішення підлягає прокладці 550 метрів нової лінії водоводу, зі збільшенням робочого тиску труби до 16 атмосфе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сьогоднішній день проведені всі підготовчі роботи і прокладено 340 погонних метрів водово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боти ускладнювали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кладними погодними умовами (дощі не дозволяли проводити земельні робо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труба даного діаметра виготовляється тільки під замовлення після оплати заводом-виробником (м.Калуш, Івано-Франківська область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варювальним апаратом одночасно доводилося усувати пориви на існуючому водоводі і паяти нову гіл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цес зварювання ПВХ труб займає чимало часу, що пов'язане з нагріванням і охолодженням зварювального апара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днак, хочу зазначити, що вжитих заходів виявилося недостатньо для забезпечення мінімально необхідної потреби у воді жителів мікрорайону. При цьому установи соціальної сфери (дитячі садки, загальноосвітні школи, установи охорони здоров'я) були забезпечені водою в повному обсяз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лабо була організована робота з інформування населення щодо підвозу в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еобхідно визнати, що ситуація дуже складна, але керова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даний момент вода за тимчасовою схемою на мікрорайон подається, роботи по монтажу нової гілки тривають. Підвіз здійснюється 11 машинами (4 питної + 7 технічної). За даними СЕС санітарно-епідеміологічна ситуація в нормі.</w:t>
      </w:r>
    </w:p>
    <w:p>
      <w:pPr>
        <w:pStyle w:val="Heading1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З огляду на вищевикладене, на Ваш розгляд пропонується проект рішення</w:t>
      </w:r>
      <w:r>
        <w:rPr>
          <w:b/>
          <w:i/>
          <w:szCs w:val="28"/>
          <w:lang w:val="uk-UA" w:eastAsia="uk-UA"/>
        </w:rPr>
        <w:t xml:space="preserve"> </w:t>
      </w:r>
      <w:r>
        <w:rPr>
          <w:szCs w:val="28"/>
          <w:lang w:val="uk-UA"/>
        </w:rPr>
        <w:t>«Про ситуацію з водопостачанням східного мікрорайону міст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ого голови                                                         Т.М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Translationchunk">
    <w:name w:val="translation-chunk"/>
    <w:basedOn w:val="Style8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3:00Z</dcterms:created>
  <dc:creator>ch42</dc:creator>
  <dc:description/>
  <cp:keywords/>
  <dc:language>en-US</dc:language>
  <cp:lastModifiedBy>ch14</cp:lastModifiedBy>
  <cp:lastPrinted>2016-06-29T11:24:00Z</cp:lastPrinted>
  <dcterms:modified xsi:type="dcterms:W3CDTF">2016-06-29T08:24:00Z</dcterms:modified>
  <cp:revision>11</cp:revision>
  <dc:subject/>
  <dc:title>-</dc:title>
</cp:coreProperties>
</file>