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8</w:t>
      </w:r>
      <w:r>
        <w:rPr>
          <w:b/>
          <w:bCs/>
          <w:smallCaps/>
          <w:sz w:val="40"/>
          <w:szCs w:val="40"/>
          <w:lang w:val="en-US"/>
        </w:rPr>
        <w:t>7</w:t>
      </w:r>
      <w:r>
        <w:rPr>
          <w:b/>
          <w:bCs/>
          <w:smallCaps/>
          <w:sz w:val="40"/>
          <w:szCs w:val="40"/>
          <w:lang w:val="ru-RU"/>
        </w:rPr>
        <w:t xml:space="preserve">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/>
        <w:t>22.06.2016 № 6/8</w:t>
      </w:r>
      <w:r>
        <w:rPr>
          <w:lang w:val="en-US"/>
        </w:rPr>
        <w:t>7</w:t>
      </w:r>
      <w:r>
        <w:rPr/>
        <w:t xml:space="preserve"> - </w:t>
      </w:r>
      <w:r>
        <w:rPr>
          <w:lang w:val="uk-UA"/>
        </w:rPr>
        <w:t>1576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службову записку від 30.05.2016 № 01-2362-06 начальника Управління муніципального розвитку Бахмутської міської ради Гладкої О.О. щодо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враховуючи пропозиції від 30.05.2016 № 01-2361-06 конкурсної комісії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керуючись ст.ст. 26,60 Закону України від 21.05.97 № 280/97-ВР “Про місцеве самоврядування в Україні” із внесеними до нього змінами, ст.ст. 793,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затвердженим рішенням Артемівської міської ради від 26.03.2014 № 6/49-959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(на період з 01.07.2016 по 30.06.2017 року) в тимчасове безоплатне користування нежитлові приміщення комунальної власності територіальної громади м.Бахмута шляхом укладення договорів позичк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Артемівському міському товариству інвалідів “Надія” нежитлові приміщення, загальною площею 69,8 кв.м., розташовані по вул. Горького,47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 Артемівському міському відділенню громадської організації жінок – інвалідів «Донна» нежитлові приміщення, загальною площею 42,37 кв.м., розташовані по вул. Незалежності, 73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малозабезпечених громадян інвалідів по зору нежитлове приміщення, загальною площею 8,48 кв.м., розташоване по вул. О.Сибірцева, 214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Артемівській спілці ветеранів Афганістану (воїнів –інтернаціоналістів) нежитлові приміщення, загальною площею 38,5 кв.м., розташовані по вул. Миру,51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 Артемівській міській раді ветеранів війни, праці, збройних сил і органів правопорядку нежитлове приміщення, загальною площею 31,88 кв.м., розташоване по вул.Незалежності,73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КОМІТЕТУ МІКРОРАЙОНУ «ЦЕНТРАЛЬНИЙ» М.АРТЕМІВСЬКА нежитлові приміщення, загальною площею 34,55 кв.м., розташовані по вул. О.Сибірцева,214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Комітету мікрорайону «Ступки» нежитлове приміщення, загальною площею 44,45 кв.м., розташоване по вул. Глінки,1 у м. Бахмут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Гладка) в установленому законодавством порядку підписати договори позички майна комунальної власності територіальної громади м. Бахмута та інші, пов’язані з ними документи, з організаціями, визначеними у п.1 даного рішення, зі строком дії договорів з 01.07.2016 по 30.06.2017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Гладка), заступника міського голови Головкіну О.А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504</dc:creator>
  <dc:description/>
  <cp:keywords/>
  <dc:language>en-US</dc:language>
  <cp:lastModifiedBy>admin</cp:lastModifiedBy>
  <cp:lastPrinted>2016-06-08T16:12:00Z</cp:lastPrinted>
  <dcterms:modified xsi:type="dcterms:W3CDTF">2016-06-22T11:57:00Z</dcterms:modified>
  <cp:revision>4</cp:revision>
  <dc:subject/>
  <dc:title>    </dc:title>
</cp:coreProperties>
</file>