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958690402" r:id="rId2"/>
        </w:object>
      </w:r>
    </w:p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8</w:t>
      </w:r>
      <w:r>
        <w:rPr>
          <w:rFonts w:cs="Times New Roman" w:ascii="Times New Roman" w:hAnsi="Times New Roman"/>
          <w:szCs w:val="40"/>
          <w:lang w:val="en-US"/>
        </w:rPr>
        <w:t xml:space="preserve">7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6.2016  № 6/87- 1585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Бахмута на 2016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6 рік», відповідно до Бюджетного кодексу України від 08.07.2010 № 2456-VI із внесеними до нього змінами, Закону України від 25.12.2015 № 928-VIІІ «Про Державний бюджет України на 2016 рік» із внесеними до нього змінами,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Style16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240" w:after="12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Артемівської міської ради від 23.12.2015 № 6/76-1339 «Про міський бюджет м.Бахмута на 2016 рік» із змінами, внесеними до нього рішеннями Артемівської міської ради від 12.01.2016 № 6/77-1370, від 27.01.2016 №6/78-1385, від 24.02.2016 </w:t>
        <w:br/>
        <w:t>№6/80-1406, від 23.03.2016 №6/82-1441, рішенням Бахмутської міської ради від 25.05.2016 №6/85-1497, з урахуванням розпоряджень міського голови, затверджених рішенням Бахмутської міської ради від 25.05.2016 №6/85-1496, виклавши додатки №  3, 4, 6, 7 в новій редакції (додаються).</w:t>
      </w:r>
    </w:p>
    <w:p>
      <w:pPr>
        <w:pStyle w:val="Normal"/>
        <w:tabs>
          <w:tab w:val="left" w:pos="720" w:leader="none"/>
        </w:tabs>
        <w:spacing w:before="24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240" w:after="120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екретар Бахмутської міської ради </w:t>
      </w:r>
      <w:r>
        <w:rPr>
          <w:b/>
          <w:sz w:val="28"/>
          <w:szCs w:val="28"/>
          <w:lang w:val="uk-UA"/>
        </w:rPr>
        <w:tab/>
        <w:tab/>
        <w:tab/>
        <w:tab/>
        <w:t>С.І.Кіщенко</w:t>
      </w:r>
    </w:p>
    <w:p>
      <w:pPr>
        <w:pStyle w:val="Normal"/>
        <w:suppressAutoHyphens w:val="false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141"/>
        </w:tabs>
        <w:ind w:left="709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4:00Z</dcterms:created>
  <dc:creator>Таня</dc:creator>
  <dc:description/>
  <cp:keywords/>
  <dc:language>en-US</dc:language>
  <cp:lastModifiedBy>gf05</cp:lastModifiedBy>
  <cp:lastPrinted>2016-06-29T10:38:00Z</cp:lastPrinted>
  <dcterms:modified xsi:type="dcterms:W3CDTF">2016-06-29T07:39:00Z</dcterms:modified>
  <cp:revision>223</cp:revision>
  <dc:subject/>
  <dc:title> </dc:title>
</cp:coreProperties>
</file>