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8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6.2016 № 6/87-158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09.06.2016 №01-2563-06 та заслухавши інформацію від 10.06.2016 до №01-2563-06  </w:t>
      </w:r>
      <w:r>
        <w:rPr>
          <w:sz w:val="28"/>
          <w:lang w:val="uk-UA"/>
        </w:rPr>
        <w:t>начальника Управління муніципального розвитку Бахмут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sz w:val="28"/>
          <w:szCs w:val="28"/>
          <w:lang w:val="uk-UA"/>
        </w:rPr>
        <w:t xml:space="preserve"> «Про постійне користування земельними ділянками, що перебувають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Управління з питань фізичної культури та спорту Бахмутської міської ради від 09.06.2016             № 3131 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38,39,79-1,92,116,122,123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4,1421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8:1104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                                   вул. Благовіщенська, 47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z w:val="28"/>
          <w:szCs w:val="28"/>
          <w:lang w:val="uk-UA"/>
        </w:rPr>
        <w:t>Управлінню з питань фізичної культури та спорту Бахмутської міської ради 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02933012) для обслуговування будівель та споруд стадіону «Авангард», згідно клопота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з питань фізичної культури та спорту Бахмутської міської ради (Лис) в установленому законодавством порядку забезпечити державну реєстрацію права постійного користування земельною ділянкою, визначеною у п.1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ind w:firstLine="284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07:00Z</dcterms:created>
  <dc:creator>ch05</dc:creator>
  <dc:description/>
  <cp:keywords/>
  <dc:language>en-US</dc:language>
  <cp:lastModifiedBy>Admin</cp:lastModifiedBy>
  <cp:lastPrinted>2016-06-22T13:07:00Z</cp:lastPrinted>
  <dcterms:modified xsi:type="dcterms:W3CDTF">2016-06-22T11:15:00Z</dcterms:modified>
  <cp:revision>41</cp:revision>
  <dc:subject/>
  <dc:title>    </dc:title>
</cp:coreProperties>
</file>