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" w:hanging="0"/>
        <w:jc w:val="center"/>
        <w:rPr>
          <w:sz w:val="32"/>
          <w:lang w:val="uk-UA"/>
        </w:rPr>
      </w:pPr>
      <w:r>
        <w:rPr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137522963" r:id="rId2"/>
        </w:object>
      </w:r>
    </w:p>
    <w:p>
      <w:pPr>
        <w:pStyle w:val="Heading2"/>
        <w:ind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3"/>
        <w:ind w:hanging="0"/>
        <w:rPr/>
      </w:pPr>
      <w:r>
        <w:rPr/>
        <w:t>Бахмутськ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ind w:right="-561"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hanging="0"/>
        <w:rPr>
          <w:sz w:val="40"/>
          <w:szCs w:val="40"/>
        </w:rPr>
      </w:pPr>
      <w:r>
        <w:rPr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672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6.2016  № 14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1905</wp:posOffset>
                </wp:positionV>
                <wp:extent cx="606806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твердження склад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омісії  з питань   призначення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(відновлення) соціальних виплат внутрішньо переміщеним особам, які мешкають  на  території Бахмутської міської ради, та Положення про неї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56.75pt;mso-wrap-distance-left:9.05pt;mso-wrap-distance-right:9.05pt;mso-wrap-distance-top:0pt;mso-wrap-distance-bottom:0pt;margin-top:-0.1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твердження складу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комісії  з питань   призначення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(відновлення) соціальних виплат внутрішньо переміщеним особам, які мешкають  на  території Бахмутської міської ради, та Положення про неї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103" w:leader="none"/>
        </w:tabs>
        <w:ind w:right="1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службову записку від 22.06.2016 № 01-2757-06 начальника управління праці та соціального захисту населення Бахмутської міської ради Сподіної І.В. щодо затвердження складу комісії з питань признач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мешкаю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Бахмутської міської ради, та Положення про неї, відповідно до Закону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0.10.2014 № 1706-VІI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безпечення прав і свобод внутрішньо переміщених осіб» </w:t>
      </w:r>
      <w:r>
        <w:rPr>
          <w:sz w:val="28"/>
          <w:szCs w:val="28"/>
          <w:lang w:val="uk-UA"/>
        </w:rPr>
        <w:t>із внесеними до нього змінами,  постанов Кабінету Міністрів України: від 01.10.2014  № 509 «Про облік внутрішньо переміщених осіб» із внесеними до неї змінами, від 08.06.2016 № 365 «Деякі питання здійснення соціальних виплат внутрішньо переміщеним особам», керуючись ст.ст. 34,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-3261" w:leader="none"/>
          <w:tab w:val="left" w:pos="720" w:leader="none"/>
        </w:tabs>
        <w:rPr>
          <w:bCs/>
        </w:rPr>
      </w:pPr>
      <w:r>
        <w:rPr/>
        <w:t xml:space="preserve">          </w:t>
      </w:r>
      <w:r>
        <w:rPr>
          <w:b/>
        </w:rPr>
        <w:t xml:space="preserve">В И Р І Ш И В : </w:t>
      </w:r>
    </w:p>
    <w:p>
      <w:pPr>
        <w:pStyle w:val="TextBody"/>
        <w:tabs>
          <w:tab w:val="left" w:pos="-3261" w:leader="none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Склад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 призначення (відновлення) соціальних виплат внутрішньо переміщеним особам, які мешкають на території Бахмутської міської ради (додається).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ложення про комiсiю 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, які мешкають на території Бахмут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далі  - комісія) (додається).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забезпечити : своєчасну підготовку документів та їх надання для подальшого розгляду на засіданнях комісії; інформування органів, що здійснюють соціальні виплати, про прийняті комісією рішення про призначення (відновлення) або відмову у призначенні (відновленні), припинення або поновлення раніш призначених соціальних виплат внутрішньо переміщеним особам.</w:t>
      </w:r>
    </w:p>
    <w:p>
      <w:pPr>
        <w:pStyle w:val="Heading1"/>
        <w:tabs>
          <w:tab w:val="clear" w:pos="708"/>
          <w:tab w:val="left" w:pos="1104" w:leader="none"/>
          <w:tab w:val="left" w:pos="1152" w:leader="none"/>
          <w:tab w:val="left" w:pos="5103" w:leader="none"/>
        </w:tabs>
        <w:spacing w:before="0" w:after="240"/>
        <w:ind w:right="1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lang w:val="uk-UA"/>
        </w:rPr>
        <w:t xml:space="preserve">3. Організаційне виконання рішення покласти на Управління праці та соціального захисту населення Бахмутської міської ради (Сподіна), </w:t>
      </w:r>
      <w:r>
        <w:rPr>
          <w:szCs w:val="28"/>
          <w:lang w:val="uk-UA"/>
        </w:rPr>
        <w:t xml:space="preserve">   Артемівське об’єднане управління Пенсійного фонду України Донецької області (Піскун),  Артемівську міську виконавчу дирекцію Донецького обласного </w:t>
      </w:r>
      <w:r>
        <w:rPr>
          <w:color w:val="000000"/>
          <w:szCs w:val="28"/>
          <w:shd w:fill="F9F9F9" w:val="clear"/>
          <w:lang w:val="uk-UA"/>
        </w:rPr>
        <w:t>відділення Фонду соціального страхування з тимчасової втрати працездатності</w:t>
      </w:r>
      <w:r>
        <w:rPr>
          <w:szCs w:val="28"/>
          <w:lang w:val="uk-UA"/>
        </w:rPr>
        <w:t xml:space="preserve"> (Доленко), відділення </w:t>
      </w:r>
      <w:r>
        <w:rPr>
          <w:color w:val="000000"/>
          <w:szCs w:val="28"/>
          <w:shd w:fill="F9F9F9" w:val="clear"/>
          <w:lang w:val="uk-UA"/>
        </w:rPr>
        <w:t xml:space="preserve">виконавчої дирекції Фонду соціального страхування від нещасних випадків на виробництві та професійних захворювань України </w:t>
      </w:r>
      <w:r>
        <w:rPr>
          <w:szCs w:val="28"/>
          <w:lang w:val="uk-UA"/>
        </w:rPr>
        <w:t xml:space="preserve">в  м. Артемівську (Чумаченко), Артемівський міський центр зайнятості (Лещенко).     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 заступника міського голови Куліш Т.А., першого заступника міського голови Савченко Т.М., керуючого справами виконкому Бахмутської міської ради Недашковську Т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                      Т.М. Савч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16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864"/>
        <w:gridCol w:w="5544"/>
      </w:tblGrid>
      <w:tr>
        <w:trPr>
          <w:trHeight w:val="362" w:hRule="atLeast"/>
        </w:trPr>
        <w:tc>
          <w:tcPr>
            <w:tcW w:w="9816" w:type="dxa"/>
            <w:gridSpan w:val="3"/>
            <w:tcBorders/>
          </w:tcPr>
          <w:p>
            <w:pPr>
              <w:pStyle w:val="Normal"/>
              <w:ind w:left="5040" w:hanging="36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</w:t>
            </w:r>
            <w:r>
              <w:rPr>
                <w:b/>
                <w:sz w:val="28"/>
                <w:lang w:val="uk-UA"/>
              </w:rPr>
              <w:t xml:space="preserve">ЗАТВЕРДЖЕНО 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Рішення  виконкому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 xml:space="preserve">Бахмутської міської ради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22.06.2016  № 148</w:t>
            </w:r>
          </w:p>
          <w:p>
            <w:pPr>
              <w:pStyle w:val="Normal"/>
              <w:ind w:left="5040" w:hanging="0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8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ісії  з питань  призначення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(відновлення) соціальних виплат внутрішньо переміщеним особам, які мешкають на території Бахмут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ш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>
          <w:trHeight w:val="327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овська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Іванівна 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Бахмутської міської ради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дз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Геннад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відділу персоніфікованого обліку отримувачів пільг за їх видами Управління праці та соціального захисту населення Бахмутської міської ради,   секретар комісії.</w:t>
            </w:r>
          </w:p>
        </w:tc>
      </w:tr>
      <w:tr>
        <w:trPr>
          <w:trHeight w:val="754" w:hRule="atLeast"/>
        </w:trPr>
        <w:tc>
          <w:tcPr>
            <w:tcW w:w="9816" w:type="dxa"/>
            <w:gridSpan w:val="3"/>
            <w:tcBorders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нко Ірина Іван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ї міської виконавчої дирекцію Донецького обласн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ення Фонду соціального страхування з тимчасової втрати працездатно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ово-правової та організаційної роботи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Тетяна Леонід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.Соледар (за згодою);</w:t>
            </w:r>
          </w:p>
        </w:tc>
      </w:tr>
      <w:tr>
        <w:trPr>
          <w:trHeight w:val="308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глод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м. Часів Яр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Никифо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Ірина Віталі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Євгенія Іван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об’єднаного управління Пенсійного фонду України Донецької обла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на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єсарєв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вецький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Анатолі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бітник Бахмутського міського відділу Управління служби безпеки України (за згодою);</w:t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8"/>
              </w:rPr>
              <w:t xml:space="preserve">директор відділення </w:t>
            </w:r>
            <w:r>
              <w:rPr>
                <w:color w:val="000000"/>
                <w:sz w:val="28"/>
                <w:szCs w:val="28"/>
                <w:shd w:fill="F9F9F9" w:val="clear"/>
              </w:rPr>
              <w:t>виконавчої дирекції Фонду соціального страхування від нещасних випадків на виробництві та професійних захворювань України в            м. Артемівську</w:t>
            </w:r>
            <w:r>
              <w:rPr>
                <w:sz w:val="28"/>
                <w:szCs w:val="28"/>
              </w:rPr>
              <w:t xml:space="preserve"> (за згодою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i/>
          <w:sz w:val="28"/>
          <w:lang w:val="uk-UA"/>
        </w:rPr>
        <w:t xml:space="preserve">Склад  </w:t>
      </w:r>
      <w:r>
        <w:rPr>
          <w:i/>
          <w:sz w:val="28"/>
          <w:szCs w:val="28"/>
          <w:lang w:val="uk-UA"/>
        </w:rPr>
        <w:t xml:space="preserve"> комісії  з питань  призначення  (відновлення) соціальних виплат внутрішньо переміщеним особам, які мешкають  на  території Бахмутської міської ради, </w:t>
      </w:r>
      <w:r>
        <w:rPr>
          <w:i/>
          <w:sz w:val="28"/>
          <w:lang w:val="uk-UA"/>
        </w:rPr>
        <w:t xml:space="preserve">підготовлено Управлінням праці та соціального захисту населення Бахмутської міської ради.                               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Т.І.Недашковськ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ind w:right="-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ind w:left="5040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 виконавчого комітету</w:t>
      </w:r>
    </w:p>
    <w:p>
      <w:pPr>
        <w:pStyle w:val="Normal"/>
        <w:ind w:left="5040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хмутської міської ради  </w:t>
      </w:r>
    </w:p>
    <w:p>
      <w:pPr>
        <w:pStyle w:val="Normal"/>
        <w:ind w:left="5103" w:hanging="0"/>
        <w:rPr>
          <w:sz w:val="16"/>
          <w:szCs w:val="16"/>
          <w:lang w:val="uk-UA"/>
        </w:rPr>
      </w:pPr>
      <w:r>
        <w:rPr>
          <w:sz w:val="28"/>
          <w:lang w:val="uk-UA"/>
        </w:rPr>
        <w:t>22.06.2016  № 14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 О Л О Ж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комісію  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Бахмутської міської ради</w:t>
      </w:r>
    </w:p>
    <w:p>
      <w:pPr>
        <w:pStyle w:val="3"/>
        <w:spacing w:before="0" w:after="0"/>
        <w:ind w:left="0" w:right="-33" w:firstLine="88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</w:t>
      </w:r>
      <w:r>
        <w:rPr>
          <w:bCs/>
          <w:iCs/>
          <w:sz w:val="28"/>
          <w:szCs w:val="28"/>
          <w:lang w:val="uk-UA"/>
        </w:rPr>
        <w:t xml:space="preserve">1. Це Положення визначає порядок утворення та роботи комісії </w:t>
      </w:r>
      <w:r>
        <w:rPr>
          <w:sz w:val="28"/>
          <w:szCs w:val="28"/>
          <w:lang w:val="uk-UA"/>
        </w:rPr>
        <w:t>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, які мешкають на території Бахмутської міської ради (далі – комісія), та є  дорадчим органом при виконкомі Бахмутської міської ради по вирішенню питань призначення (відновлення) соціальних виплат внутрішньо переміщеним особам, які мешкають на території Бахмутської міської ради.</w:t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я в своїй діяльності керується Конституцією України,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Донецької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-правовими ак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4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І. Основні функції комісії</w:t>
      </w:r>
    </w:p>
    <w:p>
      <w:pPr>
        <w:pStyle w:val="Normal"/>
        <w:shd w:fill="FFFFFF" w:val="clear"/>
        <w:ind w:firstLine="24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 Основними функціями комісії є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- розгляд подань про</w:t>
      </w:r>
      <w:r>
        <w:rPr>
          <w:sz w:val="28"/>
          <w:szCs w:val="28"/>
          <w:lang w:val="uk-UA"/>
        </w:rPr>
        <w:t xml:space="preserve"> призначення (відновлення) або про відмову у призначенні (відновленні), а також про припинення або поновлення відповідних соціальних виплат, які вносяться  Управлінням праці та соціального захисту населення Бахмутської міської ради (далі – Управління) та іншими органами, що здійснюють соціальні виплати;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рийняття рішення </w:t>
      </w:r>
      <w:r>
        <w:rPr>
          <w:bCs/>
          <w:i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призначення (відновлення) або відмову у призначенні (відновленні), про припинення або поновлення відповідних соціальних виплат  за результатами розгляду подань з урахуванням актів обстеження матеріально-побутових умов сім’ї внутрішньо переміщених осіб, складених представниками Управління;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надсилання копії прийнятого рішення органові, що здійснює соціальні виплати, та Управлінню не пізніше наступного робочого дня з дати прийняття рішення про призначення (відновлення) або відмову у призначенні (відновленні) відповідних соціальних випла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2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2. Комісія, крім підстав відмови у призначенні (відновленні)</w:t>
      </w:r>
      <w:r>
        <w:rPr>
          <w:sz w:val="28"/>
          <w:szCs w:val="28"/>
          <w:lang w:val="uk-UA"/>
        </w:rPr>
        <w:t xml:space="preserve"> соціальних виплат</w:t>
      </w:r>
      <w:r>
        <w:rPr>
          <w:bCs/>
          <w:iCs/>
          <w:sz w:val="28"/>
          <w:szCs w:val="28"/>
          <w:lang w:val="uk-UA"/>
        </w:rPr>
        <w:t>, може  відмовляти заявникам у призначенні (відновленні) таких соціальних виплат в разі їх відсутності за фактичним місцем  проживання / перебування, зазначеним у заяві про призначення (відновлення ) соціальної виплат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ІІ. Організація роботи комісії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before="0" w:after="120"/>
        <w:ind w:firstLine="64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 Комісія </w:t>
      </w:r>
      <w:r>
        <w:rPr>
          <w:sz w:val="28"/>
          <w:szCs w:val="28"/>
          <w:lang w:val="uk-UA"/>
        </w:rPr>
        <w:t>вчиняє свою діяльність на громадських засадах.</w:t>
      </w:r>
    </w:p>
    <w:p>
      <w:pPr>
        <w:pStyle w:val="Normal"/>
        <w:spacing w:before="0" w:after="120"/>
        <w:ind w:firstLine="64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  <w:lang w:val="uk-UA"/>
        </w:rPr>
        <w:t>Персональний склад комісії та зміни до нього затверджуються рішенням виконкому Бахмутської міської рад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3. Формою роботи комісії є засідання,</w:t>
      </w:r>
      <w:r>
        <w:rPr>
          <w:sz w:val="28"/>
          <w:szCs w:val="28"/>
          <w:lang w:val="uk-UA"/>
        </w:rPr>
        <w:t xml:space="preserve"> якє є правомочним у разі присутності на ньому більше половини від загального складу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4. Засідання комісії веде голова, а у разі його відсутності – один із заступників голови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 xml:space="preserve">5. Засідання комісії проводяться щонеділі, як правило у вівторок. 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6. До участі в засіданнях комісії на громадських засадах в установленому порядку без права голосу можуть бути залучені інші фахівці органів, що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дійснюють соціальні виплат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7. Представники органів, що здійснюють соціальні виплати, які включені до складу комісії, готують под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 призначення (відновлення) соціальних виплат 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передають їх секретарю комісії для подальшої підготовки для розгляду на засіданнях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ind w:firstLine="62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8. По наданим документам комісія приймає рішення по кожній </w:t>
      </w:r>
      <w:r>
        <w:rPr>
          <w:sz w:val="28"/>
          <w:szCs w:val="28"/>
          <w:lang w:val="uk-UA"/>
        </w:rPr>
        <w:t>внутрішньо переміщеній особі окремо шляхом голосування. Рішення комісії вважається прийнятим, якщо за нього проголосувала більшість від присутніх на засіданні членів комісії. У разі набрання однакової кількості голосів за і проти запропонованого рішення,  голос головуючого на засіданні  комісії є вирішальним.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9. Організаційне забезпечення роботи комісії  покладається на Управлінн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 xml:space="preserve">Положення про  комісію з питань  призначення  (відновлення) соціальних виплат внутрішньо переміщеним особам, які мешкають на території Бахмутської міської ради, розроблено Управлінням праці та соціального захисту населення Бахмутської міської ради.                                </w:t>
      </w:r>
    </w:p>
    <w:p>
      <w:pPr>
        <w:pStyle w:val="Normal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І.В.Сподін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100" w:leader="none"/>
        </w:tabs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7100" w:leader="none"/>
        </w:tabs>
        <w:ind w:right="-5" w:hanging="0"/>
        <w:rPr/>
      </w:pPr>
      <w:r>
        <w:rPr>
          <w:b/>
          <w:sz w:val="28"/>
          <w:szCs w:val="28"/>
          <w:lang w:val="uk-UA"/>
        </w:rPr>
        <w:t xml:space="preserve">Бахмутської міської  ради                                             Т.І.Недашковська              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284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1:00Z</dcterms:created>
  <dc:creator>trud05</dc:creator>
  <dc:description/>
  <dc:language>en-US</dc:language>
  <cp:lastModifiedBy>ch04</cp:lastModifiedBy>
  <cp:lastPrinted>2016-06-30T18:46:00Z</cp:lastPrinted>
  <dcterms:modified xsi:type="dcterms:W3CDTF">2016-07-02T07:41:00Z</dcterms:modified>
  <cp:revision>2</cp:revision>
  <dc:subject/>
  <dc:title/>
</cp:coreProperties>
</file>