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13.07.2016  №_153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>Про затвердження нового складу міської  комісії з питань обстеження зелених насаджень у місті  Бахмуті</w:t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 xml:space="preserve">та Положення  про неї    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Heading7"/>
        <w:rPr>
          <w:b w:val="false"/>
          <w:b w:val="false"/>
          <w:iCs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ab/>
        <w:t>Заслухавши інформацію від 10.06.2016 №01-2580-06 Управління розвитку міського господарства та капітального будівництва Бахмутської міської ради щодо затвердження нового складу міської  комісії з питань обстеження зелених насаджень у місті Бахмуті та Положення  про неї,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відповідно до Закону України від  06.09.2005 № 2807– IV «Про благоустрій населених пунктів» із внесеними до нього змінами, Порядку видалення дерев, кущів, газонів і  квітників у населених пунктах, затвердженого постановою Кабінету Міністрів України від 01.08.2006  № 1045, із внесеними до нього змінами,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ст.ст. 30,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Normal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1. Затвердити:</w:t>
      </w:r>
    </w:p>
    <w:p>
      <w:pPr>
        <w:pStyle w:val="TextBody"/>
        <w:ind w:left="72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1.1. Новий склад міської комісії з питань обстеження зелених насаджень у місті Бахмуті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. Положення про міську комісію з питань обстеження зелених насаджень у місті Бахмуті (додається).</w:t>
      </w:r>
    </w:p>
    <w:p>
      <w:pPr>
        <w:pStyle w:val="Heading7"/>
        <w:ind w:right="-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 xml:space="preserve">   2. Вважати такими, що втратили чинність: </w:t>
      </w:r>
    </w:p>
    <w:p>
      <w:pPr>
        <w:pStyle w:val="Heading7"/>
        <w:ind w:right="-1"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- рішення виконкому Артемівської міської ради від 11.05.2011 № 228 «Про затвердження складу міської комісії з питань обстеження зелених насаджень у місті Артемівську та Положення про неї» в частині , що стосується Положення про міську комісію;  </w:t>
      </w:r>
    </w:p>
    <w:p>
      <w:pPr>
        <w:pStyle w:val="Heading7"/>
        <w:ind w:right="-1"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- рішення виконкому Артемівської міської ради від </w:t>
      </w:r>
      <w:r>
        <w:rPr>
          <w:b w:val="false"/>
          <w:szCs w:val="28"/>
        </w:rPr>
        <w:t>15.05.2013  №134</w:t>
      </w:r>
      <w:r>
        <w:rPr>
          <w:b w:val="false"/>
        </w:rPr>
        <w:t xml:space="preserve"> «Про затвердження нового складу міської  комісії з питань обстеження зелених насаджень у місті  Артемівську та внесення змін до Положення  про неї»;</w:t>
      </w:r>
    </w:p>
    <w:p>
      <w:pPr>
        <w:pStyle w:val="Heading4"/>
        <w:rPr/>
      </w:pPr>
      <w:r>
        <w:rPr/>
        <w:tab/>
        <w:t xml:space="preserve">    </w:t>
      </w:r>
      <w:r>
        <w:rPr>
          <w:sz w:val="28"/>
          <w:szCs w:val="28"/>
        </w:rPr>
        <w:t>- п.п.1.6 п. 1 та п.п.2.5 п.2 рішення виконкому Артемівської міської ради від 09.10.2013 № 260 «</w:t>
      </w:r>
      <w:r>
        <w:rPr/>
        <w:t>Про внесення змін до рішень виконавчого комітету Артемівської міської рад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left"/>
        <w:rPr/>
      </w:pPr>
      <w:r>
        <w:rPr/>
        <w:t xml:space="preserve">            </w:t>
      </w:r>
      <w:r>
        <w:rPr/>
        <w:t>Міський голова                                               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кому</w:t>
      </w:r>
    </w:p>
    <w:p>
      <w:pPr>
        <w:pStyle w:val="Normal"/>
        <w:ind w:left="5812" w:hanging="0"/>
        <w:jc w:val="both"/>
        <w:rPr/>
      </w:pPr>
      <w:r>
        <w:rPr>
          <w:sz w:val="24"/>
          <w:szCs w:val="24"/>
          <w:lang w:val="uk-UA"/>
        </w:rPr>
        <w:t>Бахмутської  міськ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13.07.2016_ №__153_____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7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ої комісії з питань обстеження зелених насаджень у  місті  Бахмуті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9"/>
        <w:tabs>
          <w:tab w:val="clear" w:pos="720"/>
          <w:tab w:val="left" w:pos="4111" w:leader="none"/>
        </w:tabs>
        <w:jc w:val="both"/>
        <w:rPr/>
      </w:pPr>
      <w:r>
        <w:rPr>
          <w:lang w:val="uk-UA"/>
        </w:rPr>
        <w:t xml:space="preserve">Головкіна                                         заступник міського голови, </w:t>
      </w:r>
    </w:p>
    <w:p>
      <w:pPr>
        <w:pStyle w:val="Heading9"/>
        <w:jc w:val="both"/>
        <w:rPr/>
      </w:pPr>
      <w:r>
        <w:rPr>
          <w:lang w:val="uk-UA"/>
        </w:rPr>
        <w:t>Олена Анатоліївна                          голова міської комісії;</w:t>
        <w:tab/>
        <w:tab/>
        <w:t xml:space="preserve">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рофимова                                      заступник начальника Управління розвит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ія Василівна     </w:t>
        <w:tab/>
        <w:t xml:space="preserve">                міського господарства та капітальн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будівництва Бахмутської 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заступник голови міської комісії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ібіна                                                начальник відділу міського господарств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я Миколаївна                         Управління розвитку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господарства та капітального будівництв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Бахмутської 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екретар міської коміс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міської комісії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8"/>
          <w:lang w:val="uk-UA"/>
        </w:rPr>
        <w:t xml:space="preserve">Божко                                                інженер I категорії технічного  відділу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Юрій Васильович                            комунального  підприємства « Артемівська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керуюча компанія </w:t>
      </w:r>
      <w:r>
        <w:rPr>
          <w:sz w:val="28"/>
          <w:szCs w:val="28"/>
          <w:lang w:val="uk-UA"/>
        </w:rPr>
        <w:t xml:space="preserve">житлово - комунальних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ослуг» (за згодою);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/>
        </w:rPr>
        <w:t xml:space="preserve">Глущенко                                          лікар з комунальної гігієни Артемівської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ргій Анатолійович                       районної  філії Державної установ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«Донецький  обласний лабораторний цент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ab/>
        <w:t xml:space="preserve">                                       Державної санепідслужби України»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0" w:leader="none"/>
          <w:tab w:val="left" w:pos="4111" w:leader="none"/>
        </w:tabs>
        <w:rPr/>
      </w:pPr>
      <w:r>
        <w:rPr>
          <w:lang w:val="uk-UA"/>
        </w:rPr>
        <w:t xml:space="preserve">Ковалевський                                    директор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Сергійович                     комунального  підприємства «Флора»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рьова                                        заступник начальника відділу </w:t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Наталя Володимирівна                     оперативного контролю Державної </w:t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екологічної інспекції у Донецькій області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– </w:t>
      </w:r>
      <w:r>
        <w:rPr>
          <w:sz w:val="28"/>
          <w:szCs w:val="28"/>
          <w:lang w:val="uk-UA"/>
        </w:rPr>
        <w:t>старший Державний інспектор з охорони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вколишнього природного середовища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Донецької області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Тітченко                                            головний спеціаліст – еколог  відділу  </w:t>
      </w:r>
    </w:p>
    <w:p>
      <w:pPr>
        <w:pStyle w:val="Normal"/>
        <w:tabs>
          <w:tab w:val="clear" w:pos="720"/>
          <w:tab w:val="center" w:pos="4678" w:leader="none"/>
        </w:tabs>
        <w:jc w:val="both"/>
        <w:rPr/>
      </w:pPr>
      <w:r>
        <w:rPr>
          <w:sz w:val="28"/>
          <w:szCs w:val="28"/>
          <w:lang w:val="uk-UA"/>
        </w:rPr>
        <w:t xml:space="preserve">Ірина Ігорівна                                   енергоменеджменту  та екології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</w:t>
        <w:tab/>
        <w:t xml:space="preserve">економічного розвитку 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Бахмутської  міської ради.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Бахмутської  міської ради</w:t>
        <w:tab/>
        <w:t xml:space="preserve"> </w:t>
        <w:tab/>
        <w:t xml:space="preserve">                    </w:t>
        <w:tab/>
        <w:t xml:space="preserve">               Т.І.Недашковська 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8222" w:leader="none"/>
        </w:tabs>
        <w:ind w:firstLine="5812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кому</w:t>
      </w:r>
    </w:p>
    <w:p>
      <w:pPr>
        <w:pStyle w:val="Normal"/>
        <w:ind w:left="5812" w:hanging="0"/>
        <w:jc w:val="both"/>
        <w:rPr/>
      </w:pPr>
      <w:r>
        <w:rPr>
          <w:sz w:val="24"/>
          <w:szCs w:val="24"/>
          <w:lang w:val="uk-UA"/>
        </w:rPr>
        <w:t>Бахмутської міської ради</w:t>
      </w:r>
    </w:p>
    <w:p>
      <w:pPr>
        <w:pStyle w:val="Normal"/>
        <w:tabs>
          <w:tab w:val="clear" w:pos="720"/>
          <w:tab w:val="left" w:pos="544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13.07.2016  № 153</w:t>
      </w:r>
    </w:p>
    <w:p>
      <w:pPr>
        <w:pStyle w:val="Normal"/>
        <w:tabs>
          <w:tab w:val="clear" w:pos="720"/>
          <w:tab w:val="left" w:pos="5440" w:leader="none"/>
        </w:tabs>
        <w:ind w:firstLine="567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О Л О Ж Е Н Н Я</w:t>
      </w:r>
    </w:p>
    <w:p>
      <w:pPr>
        <w:pStyle w:val="Normal"/>
        <w:tabs>
          <w:tab w:val="clear" w:pos="720"/>
          <w:tab w:val="left" w:pos="544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міську комісію з питань обстеження зелених насаджень у</w:t>
      </w:r>
    </w:p>
    <w:p>
      <w:pPr>
        <w:pStyle w:val="Normal"/>
        <w:tabs>
          <w:tab w:val="clear" w:pos="720"/>
          <w:tab w:val="left" w:pos="544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ті  Бахмуті</w:t>
      </w:r>
    </w:p>
    <w:p>
      <w:pPr>
        <w:pStyle w:val="Normal"/>
        <w:tabs>
          <w:tab w:val="clear" w:pos="720"/>
          <w:tab w:val="left" w:pos="5440" w:leader="none"/>
        </w:tabs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1. Це Положення визначає порядок утворення діяльності завдання та повноваження міської комісії з питання обстеження зелених насаджень у місті Бахмуті, яка діє з метою визначення стану зелених насаджень на території  м. Бахмута  (далі - Комісія).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2. Комісія у своїй  діяльності керується </w:t>
      </w:r>
      <w:r>
        <w:rPr>
          <w:sz w:val="28"/>
          <w:szCs w:val="28"/>
          <w:lang w:val="uk-UA"/>
        </w:rPr>
        <w:t xml:space="preserve">Законами України: від 21.05.97               № 280/97-ВР «Про місцеве самоврядування в Україні» із внесеними до нього змінами, </w:t>
      </w:r>
      <w:r>
        <w:rPr>
          <w:sz w:val="28"/>
          <w:lang w:val="uk-UA"/>
        </w:rPr>
        <w:t xml:space="preserve">від 06.09.2005 № </w:t>
      </w:r>
      <w:r>
        <w:rPr>
          <w:sz w:val="28"/>
          <w:szCs w:val="28"/>
          <w:lang w:val="uk-UA"/>
        </w:rPr>
        <w:t>2807-IV</w:t>
      </w:r>
      <w:r>
        <w:rPr>
          <w:sz w:val="28"/>
          <w:lang w:val="uk-UA"/>
        </w:rPr>
        <w:t xml:space="preserve"> «Про благоустрій населених пунктів» </w:t>
      </w:r>
      <w:r>
        <w:rPr>
          <w:sz w:val="28"/>
          <w:szCs w:val="28"/>
          <w:lang w:val="uk-UA"/>
        </w:rPr>
        <w:t>із внесеними до нього змінами</w:t>
      </w:r>
      <w:r>
        <w:rPr>
          <w:sz w:val="28"/>
          <w:lang w:val="uk-UA"/>
        </w:rPr>
        <w:t>, від 17.02.2011  № 3038-VI «Про регулювання містобудівної діяльності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 Порядком видалення дерев, кущів, газонів і квітників у населених пунктах, затвердженим постановою Кабінету Міністрів України  від 01.08.2006  №1045, із внесеними до нього змінами, Правилами утримання зелених насаджень у населених пунктах України, затвердженими наказом Міністерства будівництва, архітектури та житлово-комунального господарства України від 10.04.2006 № 105, Методикою визначення відновної вартості зелених насаджень, затвердженою наказом Міністерства з питань житлово – комунального господарства України від 12.05.2009 № 127, із внесеними до нього змінами, Правилами благоустрою у місті Артемівську, затвердженими рішенням Артемівської міської ради від  </w:t>
      </w:r>
      <w:r>
        <w:rPr>
          <w:bCs/>
          <w:sz w:val="28"/>
          <w:szCs w:val="28"/>
          <w:lang w:val="uk-UA"/>
        </w:rPr>
        <w:t>24.07.2013 №  6/41-744, із внесеними до них змінами, іншими нормативно – правовими актами,</w:t>
      </w:r>
      <w:r>
        <w:rPr>
          <w:sz w:val="28"/>
          <w:lang w:val="uk-UA"/>
        </w:rPr>
        <w:t xml:space="preserve"> рішеннями Бахмутської міської ради та її виконкому, розпорядженнями міського голови</w:t>
      </w:r>
      <w:r>
        <w:rPr>
          <w:bCs/>
          <w:sz w:val="28"/>
          <w:szCs w:val="28"/>
          <w:lang w:val="uk-UA"/>
        </w:rPr>
        <w:t xml:space="preserve"> та цим Положення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>3. С</w:t>
      </w:r>
      <w:r>
        <w:rPr>
          <w:sz w:val="28"/>
          <w:szCs w:val="28"/>
          <w:lang w:val="uk-UA"/>
        </w:rPr>
        <w:t>клад Комісії, Положення про Комісію та зміни до них затверджуються виконкомом Бахмутської міської рад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ісія утворюється у складі голови, його заступника, секретаря та членів Комісії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ою Комісії призначається  заступник міського голови за розподілом обов’язкі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складу Комісії включаються представники Управління розвитку міського господарства та капітального будівництва Бахмутської міської ради, Управління економічного розвитку Бахмутської міської ради, комунального підприємства «Флора», комунального підприємства «Артемівська керуюча компанія житлово – комунальних послуг», </w:t>
      </w:r>
      <w:r>
        <w:rPr>
          <w:sz w:val="28"/>
          <w:lang w:val="uk-UA"/>
        </w:rPr>
        <w:t xml:space="preserve">Артемівської районної  філії Державної установи «Донецький  обласний лабораторний центр Державної санепідслужби України», </w:t>
      </w:r>
      <w:r>
        <w:rPr>
          <w:sz w:val="28"/>
          <w:szCs w:val="28"/>
          <w:lang w:val="uk-UA"/>
        </w:rPr>
        <w:t>Державної екологічної інспекції у Донецькій області з охорони  навколишнього природного середовища. До роботи Комісії можуть залучатись громадяни та юридичні особи або їх представники, які звернулись з питань видалення  зелених насаджень на території міста Бахмута, або які мають намір щодо забудови території ( далі – заявник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До повноважень Комісії належ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розгляд та погодження  планів озеленення, планів реконструкції зелених насаджень на території міста Бахму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розгляд заяв громадян та юридичних осіб з питань видалення  зелених насаджень на території міста Бахму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проведення обстежень зелених насаджень згідно заяв та прийняття   рішень щодо видалення зелених насаджень на території міста Бахму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доцільності і можливості пересадки дерев та  кущів,  як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ють  видален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визначення  відновної вартості зелених насаджен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  підлягає  сплаті  при  видаленні  зелених насаджень або при їх втраті у  зв'язку  із  відведенням  земельної ділянки у встановленому порядку юридичній або фізичній особі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5. Основною формою роботи Комісії є засідання. Засідання Комісії вважається правомочним, якщо на ньому присутні не менш, як 2/3 складу Комісії. 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jc w:val="both"/>
        <w:rPr/>
      </w:pPr>
      <w:r>
        <w:rPr>
          <w:sz w:val="28"/>
          <w:szCs w:val="28"/>
          <w:lang w:val="uk-UA"/>
        </w:rPr>
        <w:tab/>
        <w:t>Засідання Комісії веде її голова, а у разі його відсутності заступник голови комісії. Комісія скликається по мірі потреби, але не рідше одного разу на місяц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готовку матеріалів до розгляду Комісією здійснює секретар Коміс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Рішення Комісії приймається простою більшістю голосів, від складу Комісії присутніх на засіданні, при однаковій кількості голосів голос голови є вирішальним.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езультатами обстеження зелених насаджень, що підлягають видаленню, Комісією складається  відповідний акт, за встановленою чинним законодавством формою.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Рішення Комісії та підписаний членами Комісії акт щодо </w:t>
      </w:r>
      <w:r>
        <w:rPr>
          <w:rStyle w:val="St42"/>
          <w:sz w:val="28"/>
          <w:szCs w:val="28"/>
          <w:lang w:val="uk-UA"/>
        </w:rPr>
        <w:t>обстеження тих насаджень, що підлягають видаленню,</w:t>
      </w:r>
      <w:r>
        <w:rPr>
          <w:sz w:val="28"/>
          <w:szCs w:val="28"/>
          <w:lang w:val="uk-UA"/>
        </w:rPr>
        <w:t xml:space="preserve"> видається заявнику для оплати відновної вартості зелених насаджень, що підлягають видаленню.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. Ордер на видалення зелених насаджень видає Управління розвитку міського господарства та капітального будівництва Бахмутської міської ради  після сплати заявником відновлювальної вартості зелених насаджень. Ордер підписується головою Комісії, у разі його відсутності заступником голови Комісії та скріплюється печаткою. 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новна вартість зелених насаджень, що належать до комунальної власності територіальної громади м. Бахмута, сплачується до міського бюджету м. Бахмута.</w:t>
      </w:r>
    </w:p>
    <w:p>
      <w:pPr>
        <w:pStyle w:val="Normal"/>
        <w:tabs>
          <w:tab w:val="clear" w:pos="720"/>
          <w:tab w:val="left" w:pos="851" w:leader="none"/>
          <w:tab w:val="left" w:pos="14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20"/>
          <w:tab w:val="left" w:pos="10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Положення про міську комісію з питань обстеження зелених насаджень у місті Бахмуті розроблено Управлінням розвитку міського господарства  та капітального будівництва Бахмутської міської ради.</w:t>
      </w:r>
    </w:p>
    <w:p>
      <w:pPr>
        <w:pStyle w:val="Normal"/>
        <w:tabs>
          <w:tab w:val="clear" w:pos="720"/>
          <w:tab w:val="left" w:pos="5440" w:leader="none"/>
        </w:tabs>
        <w:ind w:firstLine="567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витку міського господарства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капітального будівництва</w:t>
      </w:r>
    </w:p>
    <w:p>
      <w:pPr>
        <w:pStyle w:val="Normal"/>
        <w:tabs>
          <w:tab w:val="clear" w:pos="720"/>
          <w:tab w:val="left" w:pos="5440" w:leader="none"/>
        </w:tabs>
        <w:rPr/>
      </w:pPr>
      <w:r>
        <w:rPr>
          <w:b/>
          <w:i/>
          <w:sz w:val="28"/>
          <w:lang w:val="uk-UA"/>
        </w:rPr>
        <w:t>Бахмутської міської ради                                                     С.В.Жеребятьєва</w:t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544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5440" w:leader="none"/>
        </w:tabs>
        <w:rPr/>
      </w:pPr>
      <w:r>
        <w:rPr>
          <w:b/>
          <w:i/>
          <w:sz w:val="28"/>
          <w:lang w:val="uk-UA"/>
        </w:rPr>
        <w:t xml:space="preserve">Бахмутської міської ради                                                     Т.І. Недашковська </w:t>
      </w: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7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ch03</dc:creator>
  <dc:description/>
  <cp:keywords/>
  <dc:language>en-US</dc:language>
  <cp:lastModifiedBy>Admin</cp:lastModifiedBy>
  <cp:lastPrinted>2016-07-12T14:14:00Z</cp:lastPrinted>
  <dcterms:modified xsi:type="dcterms:W3CDTF">2016-07-13T07:27:00Z</dcterms:modified>
  <cp:revision>234</cp:revision>
  <dc:subject/>
  <dc:title> </dc:title>
</cp:coreProperties>
</file>