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</w:p>
    <w:p>
      <w:pPr>
        <w:pStyle w:val="Heading3"/>
        <w:rPr/>
      </w:pPr>
      <w:r>
        <w:rPr/>
        <w:t>У  К  Р  А  Ї  Н  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Б а х м у т с ь к а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13.07.2016 №_154_</w:t>
        <w:softHyphen/>
        <w:t>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. Бахмут </w:t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right="4535" w:hanging="0"/>
        <w:rPr>
          <w:b/>
          <w:b/>
          <w:i/>
          <w:i/>
        </w:rPr>
      </w:pPr>
      <w:r>
        <w:rPr>
          <w:b/>
          <w:i/>
        </w:rPr>
        <w:t xml:space="preserve">Про затвердження нового складу  комісії по контролю та нагляду за здійсненням операцій з металобрухтом суб’єктами господарювання у м. Бахмуті та Положення про неї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6"/>
        <w:ind w:firstLine="720"/>
        <w:rPr>
          <w:szCs w:val="28"/>
        </w:rPr>
      </w:pPr>
      <w:r>
        <w:rPr>
          <w:szCs w:val="28"/>
        </w:rPr>
        <w:t>Заслухавши інформацію від 10.06.2016 № 01-2579-06 Управління розвитку міського господарства та капітального будівництва Бахмутської міської ради про затвердження нового складу  комісії по контролю та нагляду за здійсненням операцій з металобрухтом суб’єктами господарювання у м. Бахмуті та Положення про неї, відповідно  до ст.ст.14, 15  Закону  України  від  05.05.1999  № 619-XIV “Про  металобрухт”  із  внесеними  до  нього  змінами, керуючись ст.ст. 38, 52 Закону України від 21.05.97 №280/97-ВР “Про місцеве самоврядування в Україні”, із  внесеними  до  нього  змінами, виконком Бахмут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  <w:r>
        <w:rPr>
          <w:b/>
          <w:sz w:val="28"/>
          <w:lang w:val="uk-UA"/>
        </w:rPr>
        <w:t xml:space="preserve">ВИРІШИВ: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Затвердити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1.1. Новий склад комісії по контролю та нагляду за здійсненням операцій з металобрухтом суб’єктами господарювання у м. Бахмуті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  1.2. Положення про комісію </w:t>
      </w:r>
      <w:r>
        <w:rPr>
          <w:bCs/>
          <w:sz w:val="28"/>
          <w:lang w:val="uk-UA"/>
        </w:rPr>
        <w:t xml:space="preserve">по контролю та нагляду за здійсненням операцій з металобрухтом суб’єктами господарювання у м. Бахмуті </w:t>
      </w:r>
      <w:r>
        <w:rPr>
          <w:sz w:val="28"/>
          <w:lang w:val="uk-UA"/>
        </w:rPr>
        <w:t>(додається)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2. Визнати такими, що втратили чинність: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lang w:val="uk-UA"/>
        </w:rPr>
        <w:t xml:space="preserve">                    </w:t>
      </w:r>
      <w:r>
        <w:rPr>
          <w:sz w:val="28"/>
          <w:szCs w:val="28"/>
          <w:lang w:val="uk-UA"/>
        </w:rPr>
        <w:t>- п.п. 1.2 п. 1 рішення виконкому Артемівської міської ради від 04.07.2007 № 605 «Про затвердження складу  комісії по контролю та нагляду за здійсненням операцій з металобрухтом суб’єктами господарювання у м. Артемівську та Положення про неї» та додаток до нього, що стосується Положення;</w:t>
      </w:r>
    </w:p>
    <w:p>
      <w:pPr>
        <w:pStyle w:val="Heading4"/>
        <w:rPr/>
      </w:pPr>
      <w:r>
        <w:rPr/>
        <w:tab/>
        <w:t xml:space="preserve">    - рішення виконкому Артемівської міської ради від 15.05.2013 № 133 «Про затвердження нового складу комісії по контролю та нагляду за здійсненням операцій з металобрухтом суб’єктами господарювання у м. Артемівську»;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 xml:space="preserve">    </w:t>
      </w:r>
      <w:r>
        <w:rPr>
          <w:sz w:val="28"/>
          <w:szCs w:val="28"/>
          <w:lang w:val="uk-UA"/>
        </w:rPr>
        <w:t xml:space="preserve">- п.п.1.5 п.1 та п.п.2.4 п.2 </w:t>
      </w:r>
      <w:r>
        <w:rPr>
          <w:sz w:val="28"/>
          <w:lang w:val="uk-UA"/>
        </w:rPr>
        <w:t>рішення виконкому Артемівської міської ради</w:t>
      </w:r>
      <w:r>
        <w:rPr>
          <w:sz w:val="28"/>
          <w:szCs w:val="28"/>
          <w:lang w:val="uk-UA"/>
        </w:rPr>
        <w:t xml:space="preserve"> від 09.10.2013 № 260 «Про внесення змін до рішень виконавчого комітету Артемівської міськ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ab/>
        <w:tab/>
        <w:t xml:space="preserve">Міський голова                                                         О.О.РЕВА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8"/>
        <w:tabs>
          <w:tab w:val="clear" w:pos="720"/>
          <w:tab w:val="left" w:pos="6521" w:leader="none"/>
          <w:tab w:val="left" w:pos="6804" w:leader="none"/>
          <w:tab w:val="left" w:pos="6946" w:leader="none"/>
        </w:tabs>
        <w:ind w:left="5103" w:hanging="0"/>
        <w:rPr/>
      </w:pPr>
      <w:r>
        <w:rPr>
          <w:sz w:val="24"/>
          <w:lang w:val="uk-UA"/>
        </w:rPr>
        <w:t xml:space="preserve">    </w:t>
      </w:r>
      <w:r>
        <w:rPr>
          <w:bCs/>
          <w:szCs w:val="28"/>
          <w:lang w:val="uk-UA"/>
        </w:rPr>
        <w:t>ЗАТВЕРДЖЕНО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шення  виконкому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ахмутської міської  ради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lang w:val="uk-UA"/>
        </w:rPr>
        <w:t>13.07.2016  №__154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місії по контролю та нагляду за здійсненням операцій з металобрухтом суб’єктами господарювання у м. Бахму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20"/>
          <w:tab w:val="left" w:pos="4395" w:leader="none"/>
        </w:tabs>
        <w:rPr/>
      </w:pPr>
      <w:r>
        <w:rPr/>
        <w:t xml:space="preserve">Головкіна                                              - заступник міського голов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ена Анатоліївна                           </w:t>
        <w:tab/>
        <w:t xml:space="preserve">  голова 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lang w:val="uk-UA"/>
        </w:rPr>
        <w:t xml:space="preserve">Трофимова                                           - заступник начальника Управління розвитку 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дія Василівна                                   міського  господарства та капітального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будівництва Бахмутської</w:t>
      </w:r>
      <w:r>
        <w:rPr>
          <w:sz w:val="28"/>
          <w:szCs w:val="28"/>
          <w:lang w:val="uk-UA"/>
        </w:rPr>
        <w:t xml:space="preserve"> 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аступник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20"/>
          <w:tab w:val="left" w:pos="142" w:leader="none"/>
          <w:tab w:val="left" w:pos="439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Юхно                                                    - начальник Управління економічного </w:t>
      </w:r>
    </w:p>
    <w:p>
      <w:pPr>
        <w:pStyle w:val="Heading4"/>
        <w:tabs>
          <w:tab w:val="clear" w:pos="720"/>
          <w:tab w:val="left" w:pos="4395" w:leader="none"/>
        </w:tabs>
        <w:rPr/>
      </w:pPr>
      <w:r>
        <w:rPr/>
        <w:t xml:space="preserve">Марина Анатоліївна                  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розвитку Бахмутської міської ради, </w:t>
      </w:r>
    </w:p>
    <w:p>
      <w:pPr>
        <w:pStyle w:val="Heading4"/>
        <w:tabs>
          <w:tab w:val="clear" w:pos="720"/>
          <w:tab w:val="left" w:pos="4395" w:leader="none"/>
        </w:tabs>
        <w:rPr/>
      </w:pPr>
      <w:r>
        <w:rPr/>
        <w:t xml:space="preserve">                                                               </w:t>
      </w:r>
      <w:r>
        <w:rPr>
          <w:lang w:val="ru-RU"/>
        </w:rPr>
        <w:t xml:space="preserve">    </w:t>
      </w:r>
      <w:r>
        <w:rPr/>
        <w:t>заступник  голови  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Бібіна                                                    - начальник відділу розвитку міськог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таля Миколаївна                               господарства Управління розвитку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 xml:space="preserve">                                 міського господарства та капітального </w:t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 xml:space="preserve">                                                    будівництва Бахмутської міської рад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секретар комісії.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</w:p>
    <w:p>
      <w:pPr>
        <w:pStyle w:val="Header"/>
        <w:rPr>
          <w:lang w:val="uk-UA"/>
        </w:rPr>
      </w:pPr>
      <w:r>
        <w:rPr>
          <w:lang w:val="uk-UA"/>
        </w:rPr>
        <w:t xml:space="preserve">Члени комісії: </w:t>
      </w:r>
    </w:p>
    <w:p>
      <w:pPr>
        <w:pStyle w:val="Header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lang w:val="uk-UA"/>
        </w:rPr>
      </w:pPr>
      <w:r>
        <w:rPr>
          <w:sz w:val="28"/>
          <w:lang w:val="uk-UA"/>
        </w:rPr>
        <w:t>Гончаров                                               - начальник Бахмутського відділу полі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олодимир Леонідович                         Головного управління Націон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поліції в Донецькій області (за згодою);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митроц                                                - депутат Бахмутської 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а Володимирівна                      (за згодою);</w:t>
      </w:r>
    </w:p>
    <w:p>
      <w:pPr>
        <w:pStyle w:val="Normal"/>
        <w:tabs>
          <w:tab w:val="clear" w:pos="720"/>
          <w:tab w:val="left" w:pos="4395" w:leader="none"/>
        </w:tabs>
        <w:ind w:right="-1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Манжула                                                - заступник директора </w:t>
      </w:r>
      <w:r>
        <w:rPr>
          <w:rFonts w:eastAsia="Calibri"/>
          <w:bCs/>
          <w:sz w:val="28"/>
          <w:szCs w:val="28"/>
          <w:lang w:val="uk-UA"/>
        </w:rPr>
        <w:t xml:space="preserve">Артемівської 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rFonts w:eastAsia="Calibri"/>
          <w:sz w:val="28"/>
          <w:szCs w:val="28"/>
          <w:lang w:val="uk-UA"/>
        </w:rPr>
        <w:t>Олександр Володимирович</w:t>
      </w:r>
      <w:r>
        <w:rPr>
          <w:rFonts w:eastAsia="Calibri"/>
          <w:bCs/>
          <w:sz w:val="28"/>
          <w:szCs w:val="28"/>
          <w:lang w:val="uk-UA"/>
        </w:rPr>
        <w:t xml:space="preserve">                   районної філії Державної установи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eastAsia="Calibri"/>
          <w:bCs/>
          <w:sz w:val="28"/>
          <w:szCs w:val="28"/>
          <w:lang w:val="uk-UA"/>
        </w:rPr>
        <w:t xml:space="preserve">«Донецький обласний лабораторний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eastAsia="Calibri"/>
          <w:bCs/>
          <w:sz w:val="28"/>
          <w:szCs w:val="28"/>
          <w:lang w:val="uk-UA"/>
        </w:rPr>
        <w:t>центр Держсанепідслужби України»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eastAsia="Calibri"/>
          <w:bCs/>
          <w:sz w:val="28"/>
          <w:szCs w:val="28"/>
          <w:lang w:val="uk-UA"/>
        </w:rPr>
        <w:t>(за згодою);</w:t>
      </w:r>
    </w:p>
    <w:p>
      <w:pPr>
        <w:pStyle w:val="Heading8"/>
        <w:tabs>
          <w:tab w:val="clear" w:pos="720"/>
          <w:tab w:val="left" w:pos="4395" w:leader="none"/>
          <w:tab w:val="left" w:pos="4678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8"/>
        <w:tabs>
          <w:tab w:val="clear" w:pos="720"/>
          <w:tab w:val="left" w:pos="4395" w:leader="none"/>
          <w:tab w:val="left" w:pos="4678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Нальотова                                             - начальник  відділу з питань праці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ксана Григорівна                                 соціально-трудових відносин  Управління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праці та соціального захисту населення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Бахмутської міської ради;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Стрющенко                                          -  начальник Артемівського районного 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sz w:val="28"/>
          <w:lang w:val="uk-UA"/>
        </w:rPr>
        <w:t>Олександр Васильович                          управління Головного управління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Державної служби надзвичайних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ситуацій України в Донецькій області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(за згодою);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395" w:leader="none"/>
        </w:tabs>
        <w:ind w:right="-1" w:hanging="0"/>
        <w:rPr/>
      </w:pPr>
      <w:r>
        <w:rPr>
          <w:sz w:val="28"/>
          <w:lang w:val="uk-UA"/>
        </w:rPr>
        <w:t xml:space="preserve">Семиряд                                                - головний спеціаліст відділу з питань Костянтин Сергійович                          цивільного захисту, мобілізаційної та      </w:t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оборонної  роботи Бахмутської  міської</w:t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ради;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Шубін                                                   - начальник Головного Управління  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олодимир Петрович                            Державної праці у Донецькій області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(за згодою).                              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hanging="0"/>
        <w:rPr/>
      </w:pPr>
      <w:r>
        <w:rPr/>
        <w:t xml:space="preserve">Керуючий справами виконкому                                                     </w:t>
      </w:r>
    </w:p>
    <w:p>
      <w:pPr>
        <w:pStyle w:val="Normal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Бахмутської міської ради                                              Т.І. Недашковська</w:t>
      </w:r>
    </w:p>
    <w:p>
      <w:pPr>
        <w:pStyle w:val="Normal"/>
        <w:ind w:left="142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/>
      </w:pPr>
      <w:r>
        <w:rPr>
          <w:sz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left="5387" w:hanging="0"/>
        <w:rPr>
          <w:sz w:val="24"/>
          <w:lang w:val="uk-UA"/>
        </w:rPr>
      </w:pPr>
      <w:r>
        <w:rPr>
          <w:sz w:val="28"/>
          <w:szCs w:val="28"/>
          <w:lang w:val="uk-UA"/>
        </w:rPr>
        <w:t>13.07.2016  №__154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rPr>
          <w:b/>
          <w:b/>
          <w:sz w:val="32"/>
          <w:lang w:val="uk-UA"/>
        </w:rPr>
      </w:pPr>
      <w:r>
        <w:rPr>
          <w:i/>
          <w:iCs/>
          <w:sz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 О Л О Ж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комісію по контролю та нагляду за здійсненням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операцій з металобрухтом суб’єктами господарювання у м. Бахмуті</w:t>
      </w:r>
    </w:p>
    <w:p>
      <w:pPr>
        <w:pStyle w:val="Normal"/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1.Загальні положення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1. Комісія  по контролю та нагляду за здійсненням операцій з металобрухтом суб’єктами господарювання у м. Бахмуті (далі – Комісія) створюється рішенням виконкому Бахмутської міської ради з метою забезпечення контролю та нагляду за здійсненням операцій з металобрухтом суб’єктами господарювання у м. Бахмуті.</w:t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2. Комісія в своїй діяльності керується </w:t>
      </w:r>
      <w:r>
        <w:rPr>
          <w:sz w:val="28"/>
          <w:szCs w:val="28"/>
          <w:lang w:val="uk-UA"/>
        </w:rPr>
        <w:t>Законом України від 21.05.97 № 280/97-ВР «Про місцеве самоврядування в Україні» із внесеними до нього змінами, Законом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05.05.1999  № 619-XIV «Про металобрухт»</w:t>
      </w:r>
      <w:r>
        <w:rPr>
          <w:sz w:val="28"/>
          <w:lang w:val="uk-UA"/>
        </w:rPr>
        <w:t xml:space="preserve">, із внесеними до них змінами, </w:t>
      </w:r>
      <w:r>
        <w:rPr>
          <w:bCs/>
          <w:sz w:val="28"/>
          <w:szCs w:val="28"/>
          <w:lang w:val="uk-UA"/>
        </w:rPr>
        <w:t>іншими нормативно – правовими актами,</w:t>
      </w:r>
      <w:r>
        <w:rPr>
          <w:sz w:val="28"/>
          <w:lang w:val="uk-UA"/>
        </w:rPr>
        <w:t xml:space="preserve"> рішеннями Бахмутської міської ради та її виконкому, розпорядженнями міського голови</w:t>
      </w:r>
      <w:r>
        <w:rPr>
          <w:bCs/>
          <w:sz w:val="28"/>
          <w:szCs w:val="28"/>
          <w:lang w:val="uk-UA"/>
        </w:rPr>
        <w:t xml:space="preserve"> та цим Положенням.</w:t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Повноваження Комісії.</w:t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До повноважень Комісії належать:</w:t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/>
      </w:pPr>
      <w:r>
        <w:rPr>
          <w:bCs/>
          <w:sz w:val="28"/>
          <w:szCs w:val="28"/>
          <w:lang w:val="uk-UA"/>
        </w:rPr>
        <w:t>- забезпечення здійснення державного контролю за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дійсненням операцій з металобрухтом на території м. Бахмута в межах та у спосіб, визначені законодавством України;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евірок додержання вимог законодавства України, що регулює здійснення операцій з металобрухто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>-  отримання   від  суб'єктів  господарювання,  які  здійснюють операції  з  металобрухтом, необхідні  дані  про  додержання вимог нормативно-правових    актів   під   час   заготівлі,   переробки, реалізації,   металургійної   переробки   металобрухту;</w:t>
      </w:r>
    </w:p>
    <w:p>
      <w:pPr>
        <w:pStyle w:val="ParagraphStyle"/>
        <w:ind w:firstLine="1134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повідомлення центрального органу виконавчої влади,  що  реалізує  державну промислову політику, Донецької облдержадміністрації у  разі  виявлення  порушень здійснення операцій з металобрухтом  для вжиття ними відповідних заходів;</w:t>
      </w:r>
    </w:p>
    <w:p>
      <w:pPr>
        <w:pStyle w:val="ParagraphStyle"/>
        <w:ind w:firstLine="1134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-  повідомлення та передача  матеріалів у   разі   виявлення  фактів,  що  містять  ознаки протиправної  діяльності  суб'єктів господарювання, які здійснюють операції  з  металобрухтом, до Бахмут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Національної поліції в Донецькій області;</w:t>
      </w:r>
    </w:p>
    <w:p>
      <w:pPr>
        <w:pStyle w:val="ParagraphStyle"/>
        <w:ind w:firstLine="993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- сприяння  Бахмутському відділу поліції ГУ Національної поліції в Донецькій області у виявленні протиправної дія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уб'єктів  господарювання,  які  здійснюють операції  з  металобрухтом,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та ї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льних  пунктів на території м. Бахмута;</w:t>
      </w:r>
    </w:p>
    <w:p>
      <w:pPr>
        <w:pStyle w:val="ParagraphStyle"/>
        <w:ind w:firstLine="1134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- інформування населення через засоби масової інформації та офіційний веб – сайт Бахмутської міської ради про роботу Комісії,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уб'єктів  господарювання,  які  здійснюють операції  з  металобрухтом на території                   м. Бахмута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8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8"/>
        <w:rPr/>
      </w:pPr>
      <w:r>
        <w:rPr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 Порядок і умови організації роботи Комісії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3.1.</w:t>
      </w:r>
      <w:r>
        <w:rPr>
          <w:lang w:val="uk-UA"/>
        </w:rPr>
        <w:t xml:space="preserve"> </w:t>
      </w:r>
      <w:r>
        <w:rPr>
          <w:sz w:val="28"/>
          <w:lang w:val="uk-UA"/>
        </w:rPr>
        <w:t>С</w:t>
      </w:r>
      <w:r>
        <w:rPr>
          <w:sz w:val="28"/>
          <w:szCs w:val="28"/>
          <w:lang w:val="uk-UA"/>
        </w:rPr>
        <w:t>клад Комісії, Положення про Комісію та зміни до них затверджуються виконкомом Бахмутської міської ради. Комісія утворюється у складі голови, його заступників, секретаря та членів Комісії. Головою Комісії призначається  заступник міського голови за розподілом обов’язкі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3.2. Основною формою роботи Комісії є засідання. Засідання Комісії вважається правомочним, якщо на ньому присутні не менш, як 2/3 складу Комісії. Засідання Комісії веде її голова, а у разі його відсутності один з його заступників. Комісія скликається по мірі потреби. Підготовку матеріалів для розгляду Комісією здійснює секретар Коміс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Рішення Комісії приймається простою більшістю голосів, від складу Комісії присутніх на засіданні, при однаковій кількості голосів голос голови є вирішальним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3.3. Комісія може здійснювати виїзні перевірки на підставі надходження до Комісії у письмовій формі заяв (повідомлень) про порушення суб’єктами господарювання вимог чинного законодавства у сфері </w:t>
      </w:r>
      <w:r>
        <w:rPr>
          <w:sz w:val="28"/>
          <w:lang w:val="uk-UA"/>
        </w:rPr>
        <w:t>здійснення операцій з металобрухтом</w:t>
      </w:r>
      <w:r>
        <w:rPr>
          <w:sz w:val="28"/>
          <w:szCs w:val="28"/>
          <w:lang w:val="uk-UA"/>
        </w:rPr>
        <w:t xml:space="preserve">. Перевірки проводяться без попередження суб’єкта господарювання. 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4. Суб’єкт господарської діяльності під час перевірки повинен надати всі необхідні для проведення перевірки документи та забезпечити умови для її проведенн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     3</w:t>
      </w:r>
      <w:r>
        <w:rPr>
          <w:bCs/>
          <w:sz w:val="28"/>
          <w:szCs w:val="28"/>
          <w:lang w:val="uk-UA"/>
        </w:rPr>
        <w:t xml:space="preserve">.5. Результати перевірки оформлюються актом перевірки, який </w:t>
      </w:r>
      <w:r>
        <w:rPr>
          <w:sz w:val="28"/>
          <w:szCs w:val="28"/>
          <w:lang w:val="uk-UA"/>
        </w:rPr>
        <w:t>складається безпосередньо після проведення перевірки у двох примірниках. Один примірник акту перевірки видається суб’єкту господарської діяльності, другий залишається у Комісії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6. Усі примірники акту підписуються особами, які проводили перевірку. Суб’єкт господарської діяльності особисто засвідчує, що ознайомлений з актом перевірки і отримав один примірник, ставить свій підпис, дату. У разі відмови суб’єкта господарювання ознайомлюватись та підписувати акт перевірки про це зазначається Комісією в акті. У разі відсутності суб’єкта господарювання за місцем перевірки, акт перевірки для ознайомлення надсилається на його юридичну адресу, про що зазначається в акті перевірки. 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7. Суб’єкт господарської діяльності має право на місці дати пояснення та викласти зауваження щодо змісту акту та проведення перевірки. Пояснення та зауваження суб’єкта господарювання є невід’ємною частиною акту (про що зазначається в акті)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8. Порушення, викладені Комісією в акті перевірки, повинні мати посилання на конкретні пункти, розділи, статті нормативно-правових актів. Довільне викладення або трактування вимог нормативно-правових актів не допускається.</w:t>
      </w:r>
    </w:p>
    <w:p>
      <w:pPr>
        <w:pStyle w:val="Normal"/>
        <w:shd w:fill="FFFFFF" w:val="clear"/>
        <w:tabs>
          <w:tab w:val="clear" w:pos="720"/>
          <w:tab w:val="left" w:pos="99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9. У разі створення перешкод з боку суб’єкта господарської діяльності щодо проведення перевірки складається відповідний акт, який направляється до Донецької облдержадміністрації, як до органу вищого рівня, що здійснює державний контроль за здійсненням операцій з металобрухтом, для відповідного реагування.</w:t>
      </w:r>
    </w:p>
    <w:p>
      <w:pPr>
        <w:pStyle w:val="Normal"/>
        <w:shd w:fill="FFFFFF" w:val="clear"/>
        <w:tabs>
          <w:tab w:val="clear" w:pos="720"/>
          <w:tab w:val="left" w:pos="99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4. Права, обов’язки та відповідальність Комісії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1. Голова та члени Комісії мають право:</w:t>
      </w:r>
    </w:p>
    <w:p>
      <w:pPr>
        <w:pStyle w:val="Normal"/>
        <w:shd w:fill="FFFFFF" w:val="clear"/>
        <w:tabs>
          <w:tab w:val="clear" w:pos="720"/>
          <w:tab w:val="left" w:pos="9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доступу на територію, у виробничі та інші приміщення суб’єктів господарської діяльності для їх обстеження і з’ясування питань, безпосередньо пов’язаних з перевіркою;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найомитись з необхідними для проведення перевірки документами;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отримувати копії (ксерокопії) необхідних документів;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одержувати від суб’єктів господарської діяльності письмові пояснення з питань, що виникають під час перевір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та члени Комісії зобов’язані об’єктивно відображати стан справ щодо дотримання суб’єктами господарської діяльності умов та правил здійснення операцій з металобрухтом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3. Голова та члени Комісії несуть відповідальність згідно з чинним законодавством за:</w:t>
      </w:r>
    </w:p>
    <w:p>
      <w:pPr>
        <w:pStyle w:val="Normal"/>
        <w:shd w:fill="FFFFFF" w:val="clear"/>
        <w:tabs>
          <w:tab w:val="clear" w:pos="720"/>
          <w:tab w:val="left" w:pos="99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еоб’єктивне відображення в акті перевірки даних про діяльність суб’єктів господарської діяльності;</w:t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иховування фактів порушень чи зловживань, допущених суб’єктами господарської діяльності у своїй діяльності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ind w:firstLine="709"/>
        <w:jc w:val="both"/>
        <w:rPr>
          <w:i/>
          <w:i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szCs w:val="28"/>
          <w:lang w:val="uk-UA"/>
        </w:rPr>
        <w:t xml:space="preserve">Положення про </w:t>
      </w:r>
      <w:r>
        <w:rPr>
          <w:bCs/>
          <w:i/>
          <w:sz w:val="28"/>
          <w:lang w:val="uk-UA"/>
        </w:rPr>
        <w:t xml:space="preserve">комісію по контролю та нагляду за здійсненням операцій з металобрухтом суб’єктами господарювання у м. Бахмуті </w:t>
      </w:r>
      <w:r>
        <w:rPr>
          <w:i/>
          <w:sz w:val="28"/>
          <w:szCs w:val="28"/>
          <w:lang w:val="uk-UA"/>
        </w:rPr>
        <w:t>розроблено Управлінням розвитку міського господарства  та капітального будівництва Бахмутської міської ради.</w:t>
      </w:r>
    </w:p>
    <w:p>
      <w:pPr>
        <w:pStyle w:val="Normal"/>
        <w:tabs>
          <w:tab w:val="clear" w:pos="720"/>
          <w:tab w:val="left" w:pos="5440" w:leader="none"/>
        </w:tabs>
        <w:ind w:firstLine="567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5440" w:leader="none"/>
        </w:tabs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440" w:leader="none"/>
        </w:tabs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озвитку міського господарства</w:t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а капітального будівництва</w:t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ахмутської міської ради                                                     С.В.Жеребятьєва</w:t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еруючий справами виконкому</w:t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Бахмутської міської ради                                                     Т.І. Недашковськ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">
    <w:name w:val="Заголовок 7 Знак"/>
    <w:basedOn w:val="Style5"/>
    <w:qFormat/>
    <w:rPr>
      <w:b/>
      <w:sz w:val="28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6">
    <w:name w:val="Верхний колонтитул Знак"/>
    <w:basedOn w:val="Style5"/>
    <w:qFormat/>
    <w:rPr>
      <w:sz w:val="28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7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ch03</dc:creator>
  <dc:description/>
  <cp:keywords/>
  <dc:language>en-US</dc:language>
  <cp:lastModifiedBy>Admin</cp:lastModifiedBy>
  <cp:lastPrinted>2016-07-12T14:14:00Z</cp:lastPrinted>
  <dcterms:modified xsi:type="dcterms:W3CDTF">2016-07-13T07:28:00Z</dcterms:modified>
  <cp:revision>234</cp:revision>
  <dc:subject/>
  <dc:title> </dc:title>
</cp:coreProperties>
</file>