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3.07.2016 № 158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(після перейменування – Бахмутської) міської ради (витяг з протоколу від 10.06.</w:t>
      </w:r>
      <w:r>
        <w:rPr>
          <w:color w:val="000000"/>
          <w:sz w:val="28"/>
          <w:lang w:val="uk-UA"/>
        </w:rPr>
        <w:t>2016 № 6)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повідну записку від 13.06.2016 № 01-2627-06 Управління муніципального розвитку Бахмутської міської ради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39, 45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Закону України від 22.10.93 № 3551-XII «Про статус ветеранів війни, гарантії їх соціального захисту» із внесеними до нього змінами, пунктів </w:t>
      </w:r>
      <w:r>
        <w:rPr>
          <w:color w:val="000000"/>
          <w:sz w:val="28"/>
          <w:lang w:val="uk-UA"/>
        </w:rPr>
        <w:t>13, 15, 18-21, 44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</w:r>
      <w:r>
        <w:rPr>
          <w:i/>
        </w:rPr>
        <w:tab/>
        <w:t>1.1. Казбекову Юлію Віталіївну, 1981 р.н.,</w:t>
      </w:r>
      <w:r>
        <w:rPr>
          <w:b w:val="false"/>
        </w:rPr>
        <w:t xml:space="preserve"> тимчасово не працюючу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 xml:space="preserve">складом родини 3 особи (вона, син Казбеков Євген Романович, 1996 р.н., та дочка Григорків Валерія Ігорівна, 2007 р.н.), які мешкають в одній кімнаті жилого приміщення № 44, жилою площею 17,10 кв.м., в гуртожитку по вулиці Привокзальній, 1у місті Бахмуті, </w:t>
      </w:r>
      <w:r>
        <w:rPr>
          <w:b w:val="false"/>
          <w:color w:val="000000"/>
        </w:rPr>
        <w:t>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 1479,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28, надавши обліковій справі № 4561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i/>
        </w:rPr>
        <w:tab/>
        <w:t xml:space="preserve">1.2. Яблокову Ірину Михайлівну, 1979 р.н., </w:t>
      </w:r>
      <w:r>
        <w:rPr>
          <w:b w:val="false"/>
        </w:rPr>
        <w:t>головного бухгалтера комунального закладу культури «БАХМУТСЬКИЙ МІСЬКИЙ ЦЕНТР КУЛЬТУРИ ТА ДОЗВІЛЛЯ ІМЕНІ ЄВГЕНА МАРТИНОВА»</w:t>
      </w:r>
      <w:r>
        <w:rPr>
          <w:b w:val="false"/>
          <w:color w:val="000000"/>
        </w:rPr>
        <w:t>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 xml:space="preserve">складом родини 1 особа, яка мешкає в будинку № 55, жилою площею 27,10 кв.м., по вулиці Геологів у місті Бахмуті, що належить на праві спільної часткової власності Вещуновій Тетяні Василівні (1/2 частка), згідно договору купівлі-продажу від 20.09.1996 року, посвідченого Букрей Г.П., завідуючою Першої Артемівської державної нотаріальної контори, реєстраційний № 1-5630, та Гусєвій Світлані Миколаївні (1/2 частка), згідно договору купівлі-продажу від 22.11.2006 року, посвідченого Букрей Г.П., державним нотаріусом Першої Артемівської державної нотаріальної контори, реєстраційний № 1-9185, </w:t>
      </w:r>
      <w:r>
        <w:rPr>
          <w:b w:val="false"/>
          <w:color w:val="000000"/>
        </w:rPr>
        <w:t>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80,</w:t>
      </w:r>
      <w:r>
        <w:rPr>
          <w:b w:val="false"/>
          <w:color w:val="000000"/>
        </w:rPr>
        <w:t xml:space="preserve"> надавши обліковій справі № 4562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i/>
        </w:rPr>
        <w:tab/>
      </w:r>
      <w:r>
        <w:rPr>
          <w:i/>
          <w:color w:val="000000"/>
        </w:rPr>
        <w:t>1.3. Нурієва Бориса Вікторовича, 1980  р.н.,</w:t>
      </w:r>
      <w:r>
        <w:rPr>
          <w:b w:val="false"/>
          <w:color w:val="000000"/>
        </w:rPr>
        <w:t xml:space="preserve"> тимчасово не працюючого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 xml:space="preserve">складом родини 1 особа, який мешкає в двокімнатній квартирі № 17, жилою площею 30,00 кв.м., по вулиці Б.Горбатова, 71 у місті Бахмуті, </w:t>
      </w:r>
      <w:r>
        <w:rPr>
          <w:b w:val="false"/>
          <w:color w:val="000000"/>
        </w:rPr>
        <w:t>що належить на праві приватної власності Нурієвій Раїсі Григорівні, згідно договору купівлі-продажу квартири  від 11.03.2005 року, посвідченого Барановим М.С, приватним нотаріусом Артемівського міського нотаріального округу державної нотаріальної контори, реєстраційний № 2324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481, надавши обліковій справі № 4563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7"/>
          <w:szCs w:val="27"/>
          <w:lang w:val="uk-UA"/>
        </w:rPr>
        <w:tab/>
        <w:t>2</w:t>
      </w:r>
      <w:r>
        <w:rPr>
          <w:sz w:val="28"/>
          <w:lang w:val="uk-UA"/>
        </w:rPr>
        <w:t>. Організаційне виконання рішення покласти на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28:00Z</dcterms:created>
  <dc:creator>user</dc:creator>
  <dc:description/>
  <cp:keywords/>
  <dc:language>en-US</dc:language>
  <cp:lastModifiedBy>Лариса</cp:lastModifiedBy>
  <cp:lastPrinted>2016-07-07T11:06:00Z</cp:lastPrinted>
  <dcterms:modified xsi:type="dcterms:W3CDTF">2016-07-13T07:59:00Z</dcterms:modified>
  <cp:revision>5</cp:revision>
  <dc:subject/>
  <dc:title>УКРАЇНА</dc:title>
</cp:coreProperties>
</file>