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>88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7.201</w:t>
      </w:r>
      <w:r>
        <w:rPr/>
        <w:t>6</w:t>
      </w:r>
      <w:r>
        <w:rPr>
          <w:lang w:val="uk-UA"/>
        </w:rPr>
        <w:t xml:space="preserve">  № 6/</w:t>
      </w:r>
      <w:r>
        <w:rPr/>
        <w:t>88</w:t>
      </w:r>
      <w:r>
        <w:rPr>
          <w:lang w:val="uk-UA"/>
        </w:rPr>
        <w:t>-158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Бахмутської  міської ради на 201</w:t>
      </w:r>
      <w:r>
        <w:rPr>
          <w:b/>
          <w:i/>
          <w:szCs w:val="28"/>
          <w:lang w:val="ru-RU"/>
        </w:rPr>
        <w:t>6</w:t>
      </w:r>
      <w:r>
        <w:rPr>
          <w:b/>
          <w:i/>
          <w:szCs w:val="28"/>
          <w:lang w:val="uk-UA"/>
        </w:rPr>
        <w:t xml:space="preserve"> рік</w:t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Заслухавши інформацію  від 09.06.2016 № 01-2571-06 начальника Управління економічного розвитку Бахмутської міської ради Юхно М.А. щодо  внесення змін до Програми економічного і соціального розвитку території Бахмутської міської ради на 2016 рік, затвердженої рішенням Артемівської міської ради від 23.12.2015 №6/76-1336, із внесеними до неї змінами,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Бахмутської міської ради Юхно М.А. щодо внесення змін до Програми економічного і соціального розвитку території Бахмутської міської ради на 2016 рік, затвердженої рішенням Артемівської міської ради від 23.12.2015 №6/76-1336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Бахмутської міської ради на 2016 рік, затвердженої рішенням Артемівської міської ради від 23.12.2015 №6/76-1336, із змінами, внесеними до неї рішенням Артемівської міської ради від 24.03.2016 №6/82-1426,  27.04.2016 №6/83-1462, 25.05.2016 №6/85-1493 (далі – Програм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У</w:t>
      </w:r>
      <w:r>
        <w:rPr>
          <w:sz w:val="26"/>
          <w:szCs w:val="26"/>
          <w:lang w:val="uk-UA"/>
        </w:rPr>
        <w:t xml:space="preserve"> тексті Програми </w:t>
      </w:r>
      <w:r>
        <w:rPr>
          <w:sz w:val="28"/>
          <w:szCs w:val="28"/>
          <w:lang w:val="uk-UA"/>
        </w:rPr>
        <w:t>змінити сло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З «Артемівський міський народний Дім» на слова                                 «КЗК  «Бахмутський міський народний Дім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lang w:val="uk-UA"/>
        </w:rPr>
        <w:t>- «</w:t>
      </w:r>
      <w:r>
        <w:rPr>
          <w:sz w:val="28"/>
          <w:szCs w:val="28"/>
          <w:shd w:fill="F9F9F9" w:val="clear"/>
          <w:lang w:val="uk-UA"/>
        </w:rPr>
        <w:t>Артемівська центральна районна лікарня» на слова                      «КЗОЗ «Бахмутська центральна районна лікарня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Управління Пенсійного фонду України у м. Артемівськ та Артемівському районі» на слова «</w:t>
      </w:r>
      <w:r>
        <w:rPr>
          <w:sz w:val="28"/>
          <w:szCs w:val="28"/>
          <w:lang w:val="uk-UA"/>
        </w:rPr>
        <w:t>Артемівське об’єднане  управління Пенсійного фонду України Донецької області</w:t>
      </w:r>
      <w:r>
        <w:rPr>
          <w:sz w:val="28"/>
          <w:szCs w:val="28"/>
          <w:shd w:fill="F9F9F9" w:val="clear"/>
          <w:lang w:val="uk-UA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міська лікарня №2 м. Артемівська» на слова «КЗОЗ «Міська лікарня №2 м. Бахмута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Артемівська дитяча лікарня» на слова «КЗОЗ «Бахмутська дитяча лікар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9F9F9" w:val="clear"/>
          <w:lang w:val="uk-UA"/>
        </w:rPr>
        <w:t>- «Артемівська міська стоматологічна поліклініка» на слова                  «КЗОЗ «Бахмутська стоматологічна поліклініка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КЗОЗ «Центр первинної медичної (медико-санітарної) допомоги Артемівської міської ради» на слова «КЗОЗ «Центр первинної медичної (медико-санітарної) допомоги Бахмутської міської ради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КЗК «Артемівський краєзнавчий музей» на слова                                   «КЗК «Бахмутський краєзнавчий музей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АТ «Артемівський завод по обробці кольорових металів»  на слова «ПАТ «Завод по обробці кольорових металі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АТ «Артемівський машинобудівний завод «Вістек» на слова «ПрАТ «Машинобудівний завод «Вістек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ТОВ «Артемівський хлібокомбінат» на слова «ТОВ «БАХМУТ-ХЛІБ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АТ «Артемівськ Вайнері» на слова «ПрАТ «Артвайнер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в</w:t>
      </w:r>
      <w:r>
        <w:rPr>
          <w:sz w:val="28"/>
          <w:szCs w:val="28"/>
          <w:shd w:fill="F9F9F9" w:val="clear"/>
          <w:lang w:val="uk-UA"/>
        </w:rPr>
        <w:t>ідділ розвитку міського господарства Артемівської міської ради»  </w:t>
      </w:r>
      <w:r>
        <w:rPr>
          <w:sz w:val="28"/>
          <w:szCs w:val="28"/>
          <w:lang w:val="uk-UA"/>
        </w:rPr>
        <w:t>на слова</w:t>
      </w:r>
      <w:r>
        <w:rPr>
          <w:sz w:val="28"/>
          <w:szCs w:val="28"/>
          <w:shd w:fill="F9F9F9" w:val="clear"/>
          <w:lang w:val="uk-UA"/>
        </w:rPr>
        <w:t xml:space="preserve"> «Управління  розвитку міського господарства та капітального будівництва Бахмутської міської ради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lang w:val="uk-UA"/>
        </w:rPr>
        <w:t xml:space="preserve">- «КПНЗСП </w:t>
      </w:r>
      <w:r>
        <w:rPr>
          <w:sz w:val="28"/>
          <w:szCs w:val="28"/>
          <w:shd w:fill="F9F9F9" w:val="clear"/>
          <w:lang w:val="uk-UA"/>
        </w:rPr>
        <w:t>«Комплексна дитячо-юнацька спортивна школа № 1 Артемівської міської ради» на слова «КПНЗСП «Комплексна дитячо-юнацька спортивна школа  № 1 Бахмутської   міської ради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 xml:space="preserve">- </w:t>
      </w:r>
      <w:r>
        <w:rPr>
          <w:sz w:val="28"/>
          <w:szCs w:val="28"/>
          <w:lang w:val="uk-UA"/>
        </w:rPr>
        <w:t>«КПНЗСП</w:t>
      </w:r>
      <w:r>
        <w:rPr>
          <w:sz w:val="28"/>
          <w:szCs w:val="28"/>
          <w:shd w:fill="F9F9F9" w:val="clear"/>
          <w:lang w:val="uk-UA"/>
        </w:rPr>
        <w:t xml:space="preserve"> «Комплексна дитячо-юнацька спортивна школа № 2 Артемівської міської ради» на слова «</w:t>
      </w:r>
      <w:r>
        <w:rPr>
          <w:sz w:val="28"/>
          <w:szCs w:val="28"/>
          <w:lang w:val="uk-UA"/>
        </w:rPr>
        <w:t>КПНЗСП</w:t>
      </w:r>
      <w:r>
        <w:rPr>
          <w:sz w:val="28"/>
          <w:szCs w:val="28"/>
          <w:shd w:fill="F9F9F9" w:val="clear"/>
          <w:lang w:val="uk-UA"/>
        </w:rPr>
        <w:t xml:space="preserve"> «Комплексна дитячо-юнацька спортивна школа  № 2 Бахмутської   міської рад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9F9F9" w:val="clear"/>
          <w:lang w:val="uk-UA"/>
        </w:rPr>
        <w:t>- «КЗСОП «Центр фізичного здоров’я населення “Спорт для всіх” Артемівської міської ради» на слова «КЗСОП «Центр фізичного здоров’я населення “Спорт для всіх” Бахмутської міської ради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початковий спеціалізований мистецький навчальний заклад Школа мистецтв міста Артемівська» на слова «початковий спеціалізований мистецький навчальний заклад Школа мистецтв міста Бахмута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КП «Артемівський міський парк культури та відпочинку» на слова «КП «Бахмутський парк культури та відпочинку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</w:t>
      </w:r>
      <w:r>
        <w:rPr>
          <w:sz w:val="28"/>
          <w:szCs w:val="28"/>
          <w:shd w:fill="F9F9F9" w:val="clear"/>
        </w:rPr>
        <w:t>АРТЕМІВСЬКИЙ МІСЬКИЙ ЦЕНТР КУЛЬТУРИ ТА ДОЗВІЛЛЯ ІМ. ЄВГЕНА МАРТИНОВА</w:t>
      </w:r>
      <w:r>
        <w:rPr>
          <w:sz w:val="28"/>
          <w:szCs w:val="28"/>
          <w:shd w:fill="F9F9F9" w:val="clear"/>
          <w:lang w:val="uk-UA"/>
        </w:rPr>
        <w:t>»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  <w:shd w:fill="F9F9F9" w:val="clear"/>
          <w:lang w:val="uk-UA"/>
        </w:rPr>
        <w:t>на слова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  <w:shd w:fill="F9F9F9" w:val="clear"/>
          <w:lang w:val="uk-UA"/>
        </w:rPr>
        <w:t>«КЗК</w:t>
      </w:r>
      <w:r>
        <w:rPr>
          <w:sz w:val="28"/>
          <w:szCs w:val="28"/>
          <w:shd w:fill="F9F9F9" w:val="clear"/>
        </w:rPr>
        <w:t xml:space="preserve"> «БАХМУТСЬКИЙ МІСЬКИЙ ЦЕНТР КУЛЬТУРИ ТА ДОЗВІЛЛЯ ІМЕНІ ЄВГЕНА МАРТИНОВА»</w:t>
      </w:r>
      <w:r>
        <w:rPr>
          <w:sz w:val="28"/>
          <w:szCs w:val="28"/>
          <w:shd w:fill="F9F9F9" w:val="clear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КП «Артемівське телерадіомовлення» на слова                                          «КП «Телерадіокомпанія «Бахмут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Артемівська міська централізована бібліотечна система» на слова «Бахмутська  міська централізована бібліотечна система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вул. 60 років Жовтня в м. Соледарі» на слова «вул. Преображенська в м. Соледарі»;</w:t>
      </w:r>
    </w:p>
    <w:p>
      <w:pPr>
        <w:pStyle w:val="Normal"/>
        <w:ind w:firstLine="709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  <w:t>- «Артемівський район» на слова «Бахмутський район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  <w:shd w:fill="F9F9F9" w:val="clear"/>
          <w:lang w:val="uk-UA"/>
        </w:rPr>
      </w:pPr>
      <w:r>
        <w:rPr>
          <w:b/>
          <w:sz w:val="28"/>
          <w:szCs w:val="28"/>
          <w:highlight w:val="yellow"/>
          <w:shd w:fill="F9F9F9" w:val="clear"/>
          <w:lang w:val="uk-UA"/>
        </w:rPr>
      </w:r>
    </w:p>
    <w:p>
      <w:pPr>
        <w:pStyle w:val="Normal"/>
        <w:shd w:fill="FFFFFF" w:val="clear"/>
        <w:ind w:right="-61"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У підрозділі 3.3. «Енергозбереження» </w:t>
      </w:r>
      <w:r>
        <w:rPr>
          <w:color w:val="000000"/>
          <w:sz w:val="28"/>
          <w:szCs w:val="28"/>
          <w:lang w:val="uk-UA"/>
        </w:rPr>
        <w:t>розділу 3</w:t>
      </w:r>
      <w:r>
        <w:rPr>
          <w:sz w:val="28"/>
          <w:szCs w:val="28"/>
          <w:lang w:val="uk-UA"/>
        </w:rPr>
        <w:t xml:space="preserve"> «Сприяння  стабілізації економічної ситуації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«Фінансове забезпечення </w:t>
      </w:r>
      <w:r>
        <w:rPr>
          <w:sz w:val="28"/>
          <w:szCs w:val="28"/>
          <w:lang w:val="uk-UA"/>
        </w:rPr>
        <w:t xml:space="preserve">на виконання заходів планується витратити  – </w:t>
      </w:r>
      <w:r>
        <w:rPr>
          <w:bCs/>
          <w:color w:val="000000"/>
          <w:sz w:val="28"/>
          <w:szCs w:val="28"/>
          <w:lang w:val="uk-UA"/>
        </w:rPr>
        <w:t xml:space="preserve">541842,8  </w:t>
      </w:r>
      <w:r>
        <w:rPr>
          <w:sz w:val="28"/>
          <w:szCs w:val="28"/>
          <w:lang w:val="uk-UA"/>
        </w:rPr>
        <w:t>тис.грн., в т.ч. коштів державного бюджету –  437763,0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н., місцевого бюджету – </w:t>
      </w:r>
      <w:r>
        <w:rPr>
          <w:bCs/>
          <w:color w:val="000000"/>
          <w:sz w:val="28"/>
          <w:szCs w:val="28"/>
          <w:lang w:val="uk-UA"/>
        </w:rPr>
        <w:t xml:space="preserve">34327,0 </w:t>
      </w:r>
      <w:r>
        <w:rPr>
          <w:sz w:val="28"/>
          <w:szCs w:val="28"/>
          <w:lang w:val="uk-UA"/>
        </w:rPr>
        <w:t xml:space="preserve">тис.грн., коштів підприємств – </w:t>
      </w:r>
      <w:r>
        <w:rPr>
          <w:color w:val="000000"/>
          <w:sz w:val="28"/>
          <w:szCs w:val="28"/>
          <w:lang w:val="uk-UA"/>
        </w:rPr>
        <w:t xml:space="preserve">8496,0 </w:t>
      </w:r>
      <w:r>
        <w:rPr>
          <w:sz w:val="28"/>
          <w:szCs w:val="28"/>
          <w:lang w:val="uk-UA"/>
        </w:rPr>
        <w:t xml:space="preserve">тис.грн., інших джерел фінансування  –  </w:t>
      </w:r>
      <w:r>
        <w:rPr>
          <w:color w:val="000000"/>
          <w:sz w:val="28"/>
          <w:szCs w:val="28"/>
          <w:lang w:val="uk-UA"/>
        </w:rPr>
        <w:t xml:space="preserve">61256,8 </w:t>
      </w:r>
      <w:r>
        <w:rPr>
          <w:sz w:val="28"/>
          <w:szCs w:val="28"/>
          <w:lang w:val="uk-UA"/>
        </w:rPr>
        <w:t>тис.грн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 </w:t>
      </w:r>
      <w:r>
        <w:rPr>
          <w:color w:val="00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3 «Бюджетні установи та організації» Заходів щодо енергозбереження (далі - Заходів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1. У рядку 22 Заходів </w:t>
      </w:r>
      <w:r>
        <w:rPr>
          <w:color w:val="000000"/>
          <w:sz w:val="28"/>
          <w:szCs w:val="28"/>
          <w:lang w:val="uk-UA"/>
        </w:rPr>
        <w:t xml:space="preserve">замінити текст колонки Б (найменування енергозберігаючого заходу та технології (ЕЗЗТ) з </w:t>
      </w:r>
      <w:r>
        <w:rPr>
          <w:sz w:val="28"/>
          <w:szCs w:val="28"/>
          <w:lang w:val="uk-UA"/>
        </w:rPr>
        <w:t xml:space="preserve">«Заходи щодо популяризації енергозбереження: місячник та Тиждень енергозбереження, Дні сталої енергії, виставки, семінари, тематичні заняття, сплата членських внесків до Асоціації "Енергоефективні міста України", тощо» на «Заходи щодо популяризації енергозбереження: місячник та Тиждень енергозбереження, Дні сталої енергії, виставки, семінари, тематичні заняття, сплата членських внесків до Асоціації "Енергоефективні міста України", розробка Плану дій сталого енергетичного розвитку», </w:t>
      </w:r>
      <w:r>
        <w:rPr>
          <w:color w:val="000000"/>
          <w:sz w:val="28"/>
          <w:szCs w:val="28"/>
          <w:lang w:val="uk-UA"/>
        </w:rPr>
        <w:t>замінити цифри колонки 1 (вартість розробки і впровадження ЕЗЗТ, тис.грн.) з «20,0» на «50,0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2. У рядку «Всього по бюджетним організаціям» </w:t>
      </w:r>
      <w:r>
        <w:rPr>
          <w:color w:val="000000"/>
          <w:sz w:val="28"/>
          <w:szCs w:val="28"/>
          <w:lang w:val="uk-UA"/>
        </w:rPr>
        <w:t>замінити цифри колонки 1 (вартість розробки і впровадження ЕЗЗТ, тис.грн.) з «422784,957» на «422814,957», цифри «29221,971» на «29251,971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3. У рядку «Всього за розділами 1-3» замінити цифри колонки 1 (вартість розробки і впровадження ЕЗЗТ, тис.грн.) з «541812,816» на «541842,816», цифри «34296,971» на «34326,971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3. У підрозділі 4.3. «Житлово-комунальне  господарство та комунальна інфраструктура» </w:t>
      </w:r>
      <w:r>
        <w:rPr>
          <w:color w:val="000000"/>
          <w:sz w:val="28"/>
          <w:szCs w:val="28"/>
          <w:lang w:val="uk-UA"/>
        </w:rPr>
        <w:t xml:space="preserve">розділу </w:t>
      </w:r>
      <w:r>
        <w:rPr>
          <w:sz w:val="28"/>
          <w:szCs w:val="28"/>
          <w:lang w:val="uk-UA"/>
        </w:rPr>
        <w:t>4 «Сприяння  соціальному  розвитку  та справедливості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«Фінансове забезпечення: </w:t>
      </w:r>
      <w:r>
        <w:rPr>
          <w:sz w:val="28"/>
          <w:szCs w:val="28"/>
          <w:lang w:val="uk-UA"/>
        </w:rPr>
        <w:t xml:space="preserve">на фінансування заходів щодо розвитку житлово-комунального господарства  та комунальної інфраструктури планується спрямувати  – </w:t>
      </w:r>
      <w:r>
        <w:rPr>
          <w:bCs/>
          <w:color w:val="000000"/>
          <w:sz w:val="28"/>
          <w:szCs w:val="28"/>
          <w:lang w:val="uk-UA"/>
        </w:rPr>
        <w:t xml:space="preserve">908682,1  </w:t>
      </w:r>
      <w:r>
        <w:rPr>
          <w:sz w:val="28"/>
          <w:szCs w:val="28"/>
          <w:lang w:val="uk-UA"/>
        </w:rPr>
        <w:t xml:space="preserve">тис.грн., в т.ч. коштів державного бюджету –            </w:t>
      </w:r>
      <w:r>
        <w:rPr>
          <w:bCs/>
          <w:color w:val="000000"/>
          <w:sz w:val="28"/>
          <w:szCs w:val="28"/>
          <w:lang w:val="uk-UA"/>
        </w:rPr>
        <w:t xml:space="preserve">464163,9 </w:t>
      </w:r>
      <w:r>
        <w:rPr>
          <w:sz w:val="28"/>
          <w:szCs w:val="28"/>
          <w:lang w:val="uk-UA"/>
        </w:rPr>
        <w:t xml:space="preserve">тис.грн., місцевого бюджету – </w:t>
      </w:r>
      <w:r>
        <w:rPr>
          <w:bCs/>
          <w:color w:val="000000"/>
          <w:sz w:val="28"/>
          <w:szCs w:val="28"/>
          <w:lang w:val="uk-UA"/>
        </w:rPr>
        <w:t xml:space="preserve">196421,7 </w:t>
      </w:r>
      <w:r>
        <w:rPr>
          <w:sz w:val="28"/>
          <w:szCs w:val="28"/>
          <w:lang w:val="uk-UA"/>
        </w:rPr>
        <w:t xml:space="preserve">тис.грн., коштів підприємств – </w:t>
      </w:r>
      <w:r>
        <w:rPr>
          <w:color w:val="000000"/>
          <w:sz w:val="28"/>
          <w:szCs w:val="28"/>
          <w:lang w:val="uk-UA"/>
        </w:rPr>
        <w:t xml:space="preserve">15387,8 </w:t>
      </w:r>
      <w:r>
        <w:rPr>
          <w:sz w:val="28"/>
          <w:szCs w:val="28"/>
          <w:lang w:val="uk-UA"/>
        </w:rPr>
        <w:t xml:space="preserve">тис.грн., інших джерел фінансування  –                      </w:t>
      </w:r>
      <w:r>
        <w:rPr>
          <w:color w:val="000000"/>
          <w:sz w:val="28"/>
          <w:szCs w:val="28"/>
          <w:lang w:val="uk-UA"/>
        </w:rPr>
        <w:t xml:space="preserve">232708,7 </w:t>
      </w:r>
      <w:r>
        <w:rPr>
          <w:sz w:val="28"/>
          <w:szCs w:val="28"/>
          <w:lang w:val="uk-UA"/>
        </w:rPr>
        <w:t>тис.грн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3.2. Р</w:t>
      </w:r>
      <w:r>
        <w:rPr>
          <w:sz w:val="28"/>
          <w:szCs w:val="28"/>
          <w:lang w:val="uk-UA"/>
        </w:rPr>
        <w:t>озділ 1 «Житлове господарство» Заходів щодо розділу житлово-комунальне господарство та комунальна інфраструктура (далі - Заходів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3.2.1. У рядку 1.17 </w:t>
      </w:r>
      <w:r>
        <w:rPr>
          <w:color w:val="000000"/>
          <w:sz w:val="28"/>
          <w:szCs w:val="28"/>
          <w:lang w:val="uk-UA"/>
        </w:rPr>
        <w:t xml:space="preserve">замінити текст колонки 2 (зміст заходу) з </w:t>
      </w:r>
      <w:r>
        <w:rPr>
          <w:sz w:val="28"/>
          <w:szCs w:val="28"/>
          <w:lang w:val="uk-UA"/>
        </w:rPr>
        <w:t xml:space="preserve">«Поточний ремонт житлового фонду м. Соледар» на «Поточний ремонт житлового фонду (в т.ч. ремонт твердопаливної печі та електропостачання кв. №4 б.№10 по   вул. Паризької Комуни, квартири №107 будинку №1 по вул. Володарського та квартири №4 будинку №8 по вул. Театральній)», </w:t>
      </w:r>
      <w:r>
        <w:rPr>
          <w:color w:val="000000"/>
          <w:sz w:val="28"/>
          <w:szCs w:val="28"/>
          <w:lang w:val="uk-UA"/>
        </w:rPr>
        <w:t>замінити цифри колонки 5 (Всього) з «1450,0» на «1492,0», колонки 9 (підприємств) з «1450,0» на «1492,0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</w:t>
      </w:r>
      <w:r>
        <w:rPr/>
        <w:t>.2.2. Доповнити наступними заходами: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45"/>
        <w:gridCol w:w="850"/>
        <w:gridCol w:w="1703"/>
        <w:gridCol w:w="993"/>
        <w:gridCol w:w="567"/>
        <w:gridCol w:w="710"/>
        <w:gridCol w:w="709"/>
        <w:gridCol w:w="567"/>
        <w:gridCol w:w="426"/>
        <w:gridCol w:w="564"/>
      </w:tblGrid>
      <w:tr>
        <w:trPr>
          <w:trHeight w:val="40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   міст та  район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 будівлі гуртожитку під житловий будинок по вул. Гаршина,78а    м.Бахмут,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0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6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конструкція  нежитлових будівель під гуртожиток та автономну котельню по вул. Південна, 2а м. Бахмут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0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2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2.3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252946,0» на «263505,2», колонки 6 (державного бюджету) з «142700,0» на «152392,6», колонки 8 (бюджетів міст і районів) з «63721,3» на «64545,9» колонки 9 (підприємств) з «9069,0» на «9111,0»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3.3. Р</w:t>
      </w:r>
      <w:r>
        <w:rPr>
          <w:sz w:val="28"/>
          <w:szCs w:val="28"/>
          <w:lang w:val="uk-UA"/>
        </w:rPr>
        <w:t>озділ 2 «Водопровідно-каналізаційне господарство» д</w:t>
      </w:r>
      <w:r>
        <w:rPr>
          <w:color w:val="000000"/>
          <w:sz w:val="28"/>
          <w:szCs w:val="28"/>
          <w:lang w:val="uk-UA"/>
        </w:rPr>
        <w:t>оповнити наступним заходом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0"/>
        <w:gridCol w:w="1559"/>
        <w:gridCol w:w="993"/>
        <w:gridCol w:w="566"/>
        <w:gridCol w:w="709"/>
        <w:gridCol w:w="851"/>
        <w:gridCol w:w="567"/>
        <w:gridCol w:w="426"/>
        <w:gridCol w:w="850"/>
      </w:tblGrid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юджетів           міст та  </w:t>
            </w:r>
          </w:p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йон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аналізаційних лю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3.1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314548,3» на «314553,7», колонки 8 (бюджетів міст та районів) з «28882,1» на «28887,5»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4. Розділ 5 «Зовнішнє освітлення» Заходів доповнити наступними захода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1559"/>
        <w:gridCol w:w="993"/>
        <w:gridCol w:w="709"/>
        <w:gridCol w:w="567"/>
        <w:gridCol w:w="708"/>
        <w:gridCol w:w="424"/>
        <w:gridCol w:w="852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          міст та  районів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5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гірля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5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світильників парк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4.1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14810,6» на «14861,3», колонки 8 (бюджетів міст та районів) з «6307,8» на «6358,5»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5. Розділ 6 «Озеленення» Заходів доповнити наступними заходам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0"/>
        <w:gridCol w:w="2127"/>
        <w:gridCol w:w="709"/>
        <w:gridCol w:w="709"/>
        <w:gridCol w:w="567"/>
        <w:gridCol w:w="708"/>
        <w:gridCol w:w="424"/>
        <w:gridCol w:w="568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          міст та  районів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ущоріза, бензопили, мотобура, газонокосарки, бетономішалки, мотопомпи та перфо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ледарська міська рада, </w:t>
            </w:r>
            <w:r>
              <w:rPr>
                <w:lang w:val="uk-UA" w:eastAsia="en-US"/>
              </w:rPr>
              <w:t>Соледарське комунальне підприємство</w:t>
            </w:r>
            <w:r>
              <w:rPr>
                <w:lang w:val="uk-UA"/>
              </w:rPr>
              <w:t xml:space="preserve"> «Комунальник», </w:t>
            </w:r>
            <w:r>
              <w:rPr>
                <w:lang w:val="uk-UA" w:eastAsia="en-US"/>
              </w:rPr>
              <w:t>Соледарське комунальне виробниче ремонтно-житлове підприємство «Ремон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5.1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5463,8» на «5593,6», колонки 8 (бюджетів міст та районів) з «3963,8» на «4060,4», колонки 10 (інших джерел)  з «0,0» на «33,2»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6. Розділ 7 «Санітарна очистка» Заходів доповнити наступними заходам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0"/>
        <w:gridCol w:w="1702"/>
        <w:gridCol w:w="850"/>
        <w:gridCol w:w="709"/>
        <w:gridCol w:w="567"/>
        <w:gridCol w:w="708"/>
        <w:gridCol w:w="424"/>
        <w:gridCol w:w="711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бюджетів           міст та  районів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7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контейнерного майданч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6.1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9574,9» на «9599,9», колонки 8 (бюджетів міст та районів) з «2684,9» на «2709,9»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3.7. Розділ 9 «Дорожньо-мостове господарство» Заходів доповнити наступним заходом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1560"/>
        <w:gridCol w:w="850"/>
        <w:gridCol w:w="709"/>
        <w:gridCol w:w="567"/>
        <w:gridCol w:w="708"/>
        <w:gridCol w:w="424"/>
        <w:gridCol w:w="709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міст та районів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9.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штування трьох автобусних зупинок (Залевського, Соледарська,52 Стрілкової дивізії, Горьк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9.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автобусних зупи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9.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тротуарів по вул. Луначарського, Карпінського, Театральній, від вул. Паркової до вул. Л.Толстого та Чернишевського, від вул. Горького до вул. Сосюри,17  у м.Соледар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7.1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269291,9» на «270593,9», колонки 8 (бюджетів міст та районів) з «84886,3» на «84952,0», колонки 10 (інших джерел)  з «88222,1» на «88458,2»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8. Розділ 10 «Інше» Заходів доповнити наступним заход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1702"/>
        <w:gridCol w:w="993"/>
        <w:gridCol w:w="709"/>
        <w:gridCol w:w="567"/>
        <w:gridCol w:w="708"/>
        <w:gridCol w:w="424"/>
        <w:gridCol w:w="567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міст та районів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1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оектів та отримання експертних виснов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8.1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5 (Всього) з «3044,0» на «3214,0», колонки 8 (бюджетів міст та районів) з «2965,03» на «3135,0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9. У рядку «Всього по розділу ЖКГ» замінити цифри колонки 5 (Всього) з «896440,0» на «908682,1», колонки 6 (державного бюджету)  з «454471,3» на «464163,9», колонки 8 (бюджетів міст та районів) з «195183,7» на «196421,7», колонки 9 (підприємств) з «15345,8» на «15387,8», колонки 10 (інші джерела) з «231439,2» на «232708,7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uk-UA"/>
        </w:rPr>
        <w:t>2</w:t>
      </w:r>
      <w:r>
        <w:rPr>
          <w:bCs/>
          <w:sz w:val="28"/>
          <w:szCs w:val="28"/>
          <w:lang w:val="uk-UA" w:eastAsia="uk-UA"/>
        </w:rPr>
        <w:t xml:space="preserve">.4. </w:t>
      </w:r>
      <w:r>
        <w:rPr>
          <w:b/>
          <w:sz w:val="28"/>
          <w:szCs w:val="28"/>
          <w:lang w:val="uk-UA"/>
        </w:rPr>
        <w:t>У підрозділі 4.8. «Соціальний захист населення»</w:t>
      </w:r>
      <w:r>
        <w:rPr>
          <w:sz w:val="28"/>
          <w:szCs w:val="28"/>
          <w:lang w:val="uk-UA"/>
        </w:rPr>
        <w:t xml:space="preserve"> розділу 4 «Сприяння  соціальному  розвитку  та справедливості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4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</w:t>
      </w:r>
      <w:r>
        <w:rPr>
          <w:b/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pacing w:val="11"/>
          <w:sz w:val="28"/>
          <w:szCs w:val="28"/>
          <w:lang w:val="uk-UA"/>
        </w:rPr>
        <w:t>Фінансове забезпечення: н</w:t>
      </w:r>
      <w:r>
        <w:rPr>
          <w:spacing w:val="11"/>
          <w:sz w:val="28"/>
          <w:szCs w:val="28"/>
          <w:lang w:val="uk-UA"/>
        </w:rPr>
        <w:t xml:space="preserve">а виконання заходів щодо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spacing w:val="11"/>
          <w:sz w:val="28"/>
          <w:szCs w:val="28"/>
          <w:lang w:val="uk-UA"/>
        </w:rPr>
        <w:t xml:space="preserve"> передбачається спрямувати  </w:t>
      </w:r>
      <w:r>
        <w:rPr>
          <w:color w:val="000000"/>
          <w:sz w:val="28"/>
          <w:szCs w:val="28"/>
          <w:lang w:val="uk-UA"/>
        </w:rPr>
        <w:t xml:space="preserve">364239,4 </w:t>
      </w:r>
      <w:r>
        <w:rPr>
          <w:spacing w:val="11"/>
          <w:sz w:val="28"/>
          <w:szCs w:val="28"/>
          <w:lang w:val="uk-UA"/>
        </w:rPr>
        <w:t xml:space="preserve">тис.грн., в т.ч. за рахунок державного бюджету – 360612,1 тис.грн., </w:t>
      </w:r>
      <w:r>
        <w:rPr>
          <w:sz w:val="28"/>
          <w:szCs w:val="28"/>
          <w:lang w:val="uk-UA"/>
        </w:rPr>
        <w:t>обласного бюджету -                    496,6 тис.грн.,</w:t>
      </w:r>
      <w:r>
        <w:rPr>
          <w:lang w:val="uk-UA"/>
        </w:rPr>
        <w:t xml:space="preserve"> </w:t>
      </w:r>
      <w:r>
        <w:rPr>
          <w:spacing w:val="11"/>
          <w:sz w:val="28"/>
          <w:szCs w:val="28"/>
          <w:lang w:val="uk-UA"/>
        </w:rPr>
        <w:t>місцевого бюджету –  2955,7 тис.грн., коштів підприємств – 5,0 тис.грн., інших джерел –170,0 тис.грн.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 xml:space="preserve">2.4.2. </w:t>
      </w:r>
      <w:r>
        <w:rPr>
          <w:color w:val="00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повнити   наступними  заходами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1701"/>
        <w:gridCol w:w="993"/>
        <w:gridCol w:w="709"/>
        <w:gridCol w:w="567"/>
        <w:gridCol w:w="708"/>
        <w:gridCol w:w="424"/>
        <w:gridCol w:w="569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ання щорічної матеріальної допомоги одноразово у розмірі 40% прожиткового мінімуму окремим категоріям громадян,  учасникам бойових дій, які брали участь у АТО та членів сімей загиблих в А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4.3. У рядку «Всього» Заходів щодо соціального захисту населення </w:t>
      </w:r>
      <w:r>
        <w:rPr>
          <w:color w:val="000000"/>
          <w:sz w:val="28"/>
          <w:szCs w:val="28"/>
          <w:lang w:val="uk-UA"/>
        </w:rPr>
        <w:t>замінити цифри колонки 5 (Всього) з «</w:t>
      </w:r>
      <w:r>
        <w:rPr>
          <w:sz w:val="28"/>
          <w:szCs w:val="28"/>
        </w:rPr>
        <w:t>364229,4</w:t>
      </w:r>
      <w:r>
        <w:rPr>
          <w:color w:val="000000"/>
          <w:sz w:val="28"/>
          <w:szCs w:val="28"/>
          <w:lang w:val="uk-UA"/>
        </w:rPr>
        <w:t>» на «364239,4», колонки 8 (місцевого бюджету) з «</w:t>
      </w:r>
      <w:r>
        <w:rPr>
          <w:sz w:val="28"/>
          <w:szCs w:val="28"/>
        </w:rPr>
        <w:t>2945,7</w:t>
      </w:r>
      <w:r>
        <w:rPr>
          <w:color w:val="000000"/>
          <w:sz w:val="28"/>
          <w:szCs w:val="28"/>
          <w:lang w:val="uk-UA"/>
        </w:rPr>
        <w:t>» на «2955,7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5. </w:t>
      </w:r>
      <w:r>
        <w:rPr>
          <w:b/>
          <w:sz w:val="28"/>
          <w:szCs w:val="28"/>
          <w:lang w:val="uk-UA"/>
        </w:rPr>
        <w:t>У підозрілі 4.11 «Освіта»</w:t>
      </w:r>
      <w:r>
        <w:rPr>
          <w:sz w:val="28"/>
          <w:szCs w:val="28"/>
          <w:lang w:val="uk-UA"/>
        </w:rPr>
        <w:t xml:space="preserve"> розділу 4 «Сприяння  соціальному  розвитку  та справедливості» Програми:</w:t>
      </w:r>
    </w:p>
    <w:p>
      <w:pPr>
        <w:pStyle w:val="Normal"/>
        <w:ind w:firstLine="567"/>
        <w:jc w:val="both"/>
        <w:rPr>
          <w:spacing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</w:t>
      </w:r>
      <w:r>
        <w:rPr>
          <w:b/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pacing w:val="11"/>
          <w:sz w:val="28"/>
          <w:szCs w:val="28"/>
          <w:lang w:val="uk-UA"/>
        </w:rPr>
        <w:t>Фінансове забезпечення: н</w:t>
      </w:r>
      <w:r>
        <w:rPr>
          <w:spacing w:val="11"/>
          <w:sz w:val="28"/>
          <w:szCs w:val="28"/>
          <w:lang w:val="uk-UA"/>
        </w:rPr>
        <w:t xml:space="preserve">а виконання заходів щодо освіти передбачається спрямувати  </w:t>
      </w:r>
      <w:r>
        <w:rPr>
          <w:color w:val="000000"/>
          <w:sz w:val="28"/>
          <w:szCs w:val="28"/>
          <w:lang w:val="uk-UA"/>
        </w:rPr>
        <w:t xml:space="preserve">376445,9 </w:t>
      </w:r>
      <w:r>
        <w:rPr>
          <w:spacing w:val="11"/>
          <w:sz w:val="28"/>
          <w:szCs w:val="28"/>
          <w:lang w:val="uk-UA"/>
        </w:rPr>
        <w:t xml:space="preserve">тис.грн., в т.ч. за рахунок державного бюджету – 263107,1 тис.грн., </w:t>
      </w:r>
      <w:r>
        <w:rPr>
          <w:sz w:val="28"/>
          <w:szCs w:val="28"/>
          <w:lang w:val="uk-UA"/>
        </w:rPr>
        <w:t>обласного бюджету -                    100,0 тис.грн.,</w:t>
      </w:r>
      <w:r>
        <w:rPr>
          <w:lang w:val="uk-UA"/>
        </w:rPr>
        <w:t xml:space="preserve"> </w:t>
      </w:r>
      <w:r>
        <w:rPr>
          <w:spacing w:val="11"/>
          <w:sz w:val="28"/>
          <w:szCs w:val="28"/>
          <w:lang w:val="uk-UA"/>
        </w:rPr>
        <w:t>місцевого бюджету –  112684,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1"/>
          <w:sz w:val="28"/>
          <w:szCs w:val="28"/>
          <w:lang w:val="uk-UA"/>
        </w:rPr>
        <w:t>тис.грн., інших джерел –554,0 тис.грн.».</w:t>
      </w:r>
    </w:p>
    <w:p>
      <w:pPr>
        <w:pStyle w:val="Normal"/>
        <w:ind w:firstLine="567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ind w:right="-61" w:firstLine="567"/>
        <w:jc w:val="both"/>
        <w:rPr/>
      </w:pPr>
      <w:r>
        <w:rPr>
          <w:spacing w:val="11"/>
          <w:sz w:val="28"/>
          <w:szCs w:val="28"/>
          <w:lang w:val="uk-UA"/>
        </w:rPr>
        <w:t xml:space="preserve">2.5.2. </w:t>
      </w:r>
      <w:r>
        <w:rPr>
          <w:color w:val="00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повнити</w:t>
      </w:r>
      <w:r>
        <w:rPr/>
        <w:t xml:space="preserve">   наступними  заходам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850"/>
        <w:gridCol w:w="1560"/>
        <w:gridCol w:w="993"/>
        <w:gridCol w:w="709"/>
        <w:gridCol w:w="567"/>
        <w:gridCol w:w="708"/>
        <w:gridCol w:w="424"/>
        <w:gridCol w:w="569"/>
        <w:gridCol w:w="567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теження та оформлення висновку щодо технічного стану будівлі Центру дітей та юнац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«Реконструкція: утеплення фасадів, покрівлі, заміна вікон та дверей в будівлі  Артемівської загальноосвітньої школи І-ІІІ ступенів № 5 з профільним навчанням Артемівської міської ради Донецької області (термомодернізація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,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«Реконструкція: утеплення фасадів, покрівлі, заміна вікон та дверей в будівлі Артемівської загальноосвітньої школи І-ІІІ ступенів № 18  Артемівської міської ради Донецької області (термомодернізація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5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4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5.3. У рядку «Всього» Заходів щодо розвитку освіти </w:t>
      </w:r>
      <w:r>
        <w:rPr>
          <w:color w:val="000000"/>
          <w:sz w:val="28"/>
          <w:szCs w:val="28"/>
          <w:lang w:val="uk-UA"/>
        </w:rPr>
        <w:t>замінити цифри колонки 5 (Всього) з «371138,9» на «376445,9», колонки 6 (державного бюджету) з «258338,9» на «263107,1», колонки 8 (місцевого бюджету) з «112146,0» на «112684,8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6. </w:t>
      </w:r>
      <w:r>
        <w:rPr>
          <w:b/>
          <w:sz w:val="28"/>
          <w:szCs w:val="28"/>
          <w:lang w:val="uk-UA"/>
        </w:rPr>
        <w:t>У підозрілі 4.12 «Охорона здоров’я»</w:t>
      </w:r>
      <w:r>
        <w:rPr>
          <w:sz w:val="28"/>
          <w:szCs w:val="28"/>
          <w:lang w:val="uk-UA"/>
        </w:rPr>
        <w:t xml:space="preserve"> розділу 4 «Сприяння  соціальному  розвитку  та справедливості» 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6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</w:t>
      </w:r>
      <w:r>
        <w:rPr>
          <w:b/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pacing w:val="11"/>
          <w:sz w:val="28"/>
          <w:szCs w:val="28"/>
          <w:lang w:val="uk-UA"/>
        </w:rPr>
        <w:t>Фінансове забезпечення: н</w:t>
      </w:r>
      <w:r>
        <w:rPr>
          <w:spacing w:val="11"/>
          <w:sz w:val="28"/>
          <w:szCs w:val="28"/>
          <w:lang w:val="uk-UA"/>
        </w:rPr>
        <w:t xml:space="preserve">а виконання заходів щодо охорони здоров`я передбачається спрямувати  </w:t>
      </w:r>
      <w:r>
        <w:rPr>
          <w:color w:val="000000"/>
          <w:sz w:val="28"/>
          <w:szCs w:val="28"/>
          <w:lang w:val="uk-UA"/>
        </w:rPr>
        <w:t xml:space="preserve">241276,4 </w:t>
      </w:r>
      <w:r>
        <w:rPr>
          <w:spacing w:val="11"/>
          <w:sz w:val="28"/>
          <w:szCs w:val="28"/>
          <w:lang w:val="uk-UA"/>
        </w:rPr>
        <w:t xml:space="preserve">тис.грн., в т.ч. за рахунок державного бюджету – 14933,1 тис.грн., місцевого бюджету –              </w:t>
      </w:r>
      <w:r>
        <w:rPr>
          <w:color w:val="000000"/>
          <w:sz w:val="28"/>
          <w:szCs w:val="28"/>
          <w:lang w:val="uk-UA"/>
        </w:rPr>
        <w:t xml:space="preserve">30270,9 </w:t>
      </w:r>
      <w:r>
        <w:rPr>
          <w:spacing w:val="11"/>
          <w:sz w:val="28"/>
          <w:szCs w:val="28"/>
          <w:lang w:val="uk-UA"/>
        </w:rPr>
        <w:t>тис.грн., інших джерел –196072,4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6.2. У розділі IІ «Заходи, щодо поліпшення медичної допомоги населенню» Заходів щодо розвитку охорони  здоров’я (далі – Заходи):</w:t>
      </w:r>
    </w:p>
    <w:p>
      <w:pPr>
        <w:pStyle w:val="Normal"/>
        <w:ind w:left="-108" w:right="-108" w:firstLine="675"/>
        <w:jc w:val="both"/>
        <w:rPr/>
      </w:pPr>
      <w:r>
        <w:rPr>
          <w:sz w:val="28"/>
          <w:szCs w:val="28"/>
          <w:lang w:val="uk-UA"/>
        </w:rPr>
        <w:t xml:space="preserve">2.6.2.1. у рядку 7 «Проведення імунопрофілактики населення проти вакцинокерованих інфекцій» </w:t>
      </w:r>
      <w:r>
        <w:rPr>
          <w:color w:val="000000"/>
          <w:sz w:val="28"/>
          <w:szCs w:val="28"/>
          <w:lang w:val="uk-UA"/>
        </w:rPr>
        <w:t>замінити цифри колонки 5 (Всього) з «1841,5» на «1915,5», колонки 8 (місцевого бюджету) з «3,8» на «77,8</w:t>
      </w:r>
      <w:r>
        <w:rPr>
          <w:sz w:val="28"/>
          <w:szCs w:val="28"/>
          <w:lang w:val="uk-UA"/>
        </w:rPr>
        <w:t xml:space="preserve">».     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6.2.2. </w:t>
      </w:r>
      <w:r>
        <w:rPr>
          <w:sz w:val="28"/>
          <w:szCs w:val="28"/>
          <w:lang w:val="uk-UA"/>
        </w:rPr>
        <w:t xml:space="preserve">У рядку «Всього» заходів щодо розвитку охорони  здоров’я  </w:t>
      </w:r>
      <w:r>
        <w:rPr>
          <w:color w:val="000000"/>
          <w:sz w:val="28"/>
          <w:szCs w:val="28"/>
          <w:lang w:val="uk-UA"/>
        </w:rPr>
        <w:t>замінити цифри колонки 5 (Всього) з «12154,5» на «12228,5», колонки 8 (місцевого бюджету) з «4421,4» на «4495,4».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color w:val="000000"/>
          <w:sz w:val="28"/>
          <w:szCs w:val="28"/>
          <w:lang w:val="uk-UA"/>
        </w:rPr>
        <w:t>2.6.2.3. У розділі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Удосконалення матеріально-технічної бази закладів охорони здоровя та учбових закладів» Заходів: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color w:val="000000"/>
          <w:sz w:val="28"/>
          <w:szCs w:val="28"/>
          <w:lang w:val="uk-UA"/>
        </w:rPr>
        <w:t>2.6.2.4. У рядку 1.1. замінити текст колонки 2 (зміст заходу) з «</w:t>
      </w:r>
      <w:r>
        <w:rPr>
          <w:sz w:val="28"/>
          <w:szCs w:val="28"/>
          <w:lang w:val="uk-UA"/>
        </w:rPr>
        <w:t>Реалізація проекту «Розвиток та удосконалення медичної допомоги населенню на території об'єднаної громади м. Бахмут»</w:t>
      </w:r>
      <w:r>
        <w:rPr>
          <w:color w:val="000000"/>
          <w:sz w:val="28"/>
          <w:szCs w:val="28"/>
          <w:lang w:val="uk-UA"/>
        </w:rPr>
        <w:t xml:space="preserve"> на «Дві пересувні медичні амбулаторії з медичним обладнанням - придбання для комунального закладу охорони здоров’я “Центр первинної медичної (медико-санітарної) допомоги Бахмутської міської ради” з метою підвищення якості медичного обслуговування населення Бахмутської міської ради».    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6.3. </w:t>
      </w:r>
      <w:r>
        <w:rPr>
          <w:sz w:val="28"/>
          <w:szCs w:val="28"/>
          <w:lang w:val="uk-UA"/>
        </w:rPr>
        <w:t xml:space="preserve">У рядку «Разом» заходів щодо розвитку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241202,4» на «241276,4», колонки 8 (місцевого бюджету) з «30196,9» на «30270,9».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t>У підозрілі 4.14 «Культура»</w:t>
      </w:r>
      <w:r>
        <w:rPr>
          <w:sz w:val="28"/>
          <w:szCs w:val="28"/>
          <w:lang w:val="uk-UA"/>
        </w:rPr>
        <w:t xml:space="preserve"> розділу 4 «Сприяння  соціальному  розвитку  та справедливості» Програми:</w:t>
      </w:r>
    </w:p>
    <w:p>
      <w:pPr>
        <w:pStyle w:val="Normal"/>
        <w:ind w:firstLine="567"/>
        <w:jc w:val="both"/>
        <w:rPr>
          <w:spacing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1. </w:t>
      </w:r>
      <w:r>
        <w:rPr>
          <w:color w:val="000000"/>
          <w:sz w:val="28"/>
          <w:szCs w:val="28"/>
          <w:lang w:val="uk-UA"/>
        </w:rPr>
        <w:t xml:space="preserve">Абзац «Фінансове забезпечення» викласти у новій редакції: </w:t>
      </w:r>
      <w:r>
        <w:rPr>
          <w:b/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pacing w:val="11"/>
          <w:sz w:val="28"/>
          <w:szCs w:val="28"/>
          <w:lang w:val="uk-UA"/>
        </w:rPr>
        <w:t>Фінансове забезпечення: н</w:t>
      </w:r>
      <w:r>
        <w:rPr>
          <w:spacing w:val="11"/>
          <w:sz w:val="28"/>
          <w:szCs w:val="28"/>
          <w:lang w:val="uk-UA"/>
        </w:rPr>
        <w:t xml:space="preserve">а виконання заходів щодо культури передбачається спрямувати  </w:t>
      </w:r>
      <w:r>
        <w:rPr>
          <w:color w:val="000000"/>
          <w:sz w:val="28"/>
          <w:szCs w:val="28"/>
          <w:lang w:val="uk-UA"/>
        </w:rPr>
        <w:t xml:space="preserve">30504,1 </w:t>
      </w:r>
      <w:r>
        <w:rPr>
          <w:spacing w:val="11"/>
          <w:sz w:val="28"/>
          <w:szCs w:val="28"/>
          <w:lang w:val="uk-UA"/>
        </w:rPr>
        <w:t xml:space="preserve">тис.грн., в т.ч. за рахунок державного бюджету – 17414,4 тис.грн., місцевого бюджету –              </w:t>
      </w:r>
      <w:r>
        <w:rPr>
          <w:color w:val="000000"/>
          <w:sz w:val="28"/>
          <w:szCs w:val="28"/>
          <w:lang w:val="uk-UA"/>
        </w:rPr>
        <w:t xml:space="preserve">10740,9 </w:t>
      </w:r>
      <w:r>
        <w:rPr>
          <w:spacing w:val="11"/>
          <w:sz w:val="28"/>
          <w:szCs w:val="28"/>
          <w:lang w:val="uk-UA"/>
        </w:rPr>
        <w:t>тис.грн., коштів підприємств – 190,3 тис.грн., інших джерел – 2158,5 тис.гр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7.2. У рядку 19 Заходів щодо розвитку культури «Придбання   музичних інструментів та  апаратури (Школа мистецтв м. Артемівська,            КЗ «Артемівський міський народний Дім»)» </w:t>
      </w:r>
      <w:r>
        <w:rPr>
          <w:color w:val="000000"/>
          <w:sz w:val="28"/>
          <w:szCs w:val="28"/>
          <w:lang w:val="uk-UA"/>
        </w:rPr>
        <w:t>замінити цифри колонки 5 (Всього) з «50,7» на «100,0», колонки 8 (місцевого бюджету) з «29,0» на «100,0</w:t>
      </w:r>
      <w:r>
        <w:rPr>
          <w:sz w:val="28"/>
          <w:szCs w:val="28"/>
          <w:lang w:val="uk-UA"/>
        </w:rPr>
        <w:t xml:space="preserve">», колонки 9 (кошти підприємств) з «10,0» на «0,0», колонки 10 (інших джерел) з «11,7» на «0,0».     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7.3. </w:t>
      </w:r>
      <w:r>
        <w:rPr>
          <w:sz w:val="28"/>
          <w:szCs w:val="28"/>
          <w:lang w:val="uk-UA"/>
        </w:rPr>
        <w:t xml:space="preserve">У рядку «Всього» заходів щодо розвитку культури </w:t>
      </w:r>
      <w:r>
        <w:rPr>
          <w:color w:val="000000"/>
          <w:sz w:val="28"/>
          <w:szCs w:val="28"/>
          <w:lang w:val="uk-UA"/>
        </w:rPr>
        <w:t xml:space="preserve">замінити цифри колонки 5 (Всього) з «30454,8» на «30504,1», колонки 8 (місцевого бюджету) з «10669,9» на «10740,9», </w:t>
      </w:r>
      <w:r>
        <w:rPr>
          <w:sz w:val="28"/>
          <w:szCs w:val="28"/>
          <w:lang w:val="uk-UA"/>
        </w:rPr>
        <w:t xml:space="preserve">колонки 9 (кошти підприємств) з «200,3» на «190,3», колонки 10 (інших джерел) з «2170,2» на «2158,5».     </w:t>
      </w:r>
    </w:p>
    <w:p>
      <w:pPr>
        <w:pStyle w:val="Normal"/>
        <w:shd w:fill="FFFFFF" w:val="clear"/>
        <w:ind w:right="-6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2.8. </w:t>
      </w:r>
      <w:r>
        <w:rPr>
          <w:b/>
          <w:sz w:val="28"/>
          <w:szCs w:val="28"/>
          <w:lang w:val="uk-UA"/>
        </w:rPr>
        <w:t>У підрозділі 5.1. «Охорона навколишнього природного середовища»</w:t>
      </w:r>
      <w:r>
        <w:rPr>
          <w:sz w:val="28"/>
          <w:szCs w:val="28"/>
          <w:lang w:val="uk-UA"/>
        </w:rPr>
        <w:t xml:space="preserve"> розділу 5 «Розбудова середовища, безпечного для життєдіяльності людини» Програм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2.8.1. У абзаці «</w:t>
      </w:r>
      <w:r>
        <w:rPr>
          <w:sz w:val="28"/>
          <w:szCs w:val="28"/>
          <w:lang w:val="uk-UA"/>
        </w:rPr>
        <w:t>Основні завдання на 2016 рік»</w:t>
      </w:r>
      <w:r>
        <w:rPr>
          <w:color w:val="000000"/>
          <w:sz w:val="28"/>
          <w:szCs w:val="28"/>
          <w:lang w:val="uk-UA"/>
        </w:rPr>
        <w:t xml:space="preserve"> замінити цифри з «105130,2» на «105135,7», з «2694,1» на «2908,1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8.2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 «</w:t>
      </w:r>
      <w:r>
        <w:rPr>
          <w:sz w:val="28"/>
          <w:szCs w:val="28"/>
          <w:lang w:val="uk-UA"/>
        </w:rPr>
        <w:t>Фінансове  забезпечення: на виконання заходів щодо охорони навколишнього природного середовища планується спрямувати -               147571,9 тис.грн., у тому числі за рахунок коштів обласного фонду ОНПС- 100274,6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</w:t>
      </w:r>
      <w:r>
        <w:rPr>
          <w:cap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ісцевих фондів ОНПС – 2013,4 тис.грн.,  коштів  підприємств – 5913,1 тис.грн. та інших джерел – 39370,8 тис.грн.».</w:t>
      </w:r>
    </w:p>
    <w:p>
      <w:pPr>
        <w:sectPr>
          <w:type w:val="nextPage"/>
          <w:pgSz w:w="11906" w:h="16838"/>
          <w:pgMar w:left="1800" w:right="72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8.3. Заходи щодо розділу охорони навколишнього природного середовища (далі – Заходи) доповнити наступними заходами</w:t>
      </w:r>
      <w:r>
        <w:rPr/>
        <w:t>: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"/>
        <w:gridCol w:w="1838"/>
        <w:gridCol w:w="858"/>
        <w:gridCol w:w="712"/>
        <w:gridCol w:w="852"/>
        <w:gridCol w:w="993"/>
        <w:gridCol w:w="718"/>
        <w:gridCol w:w="1133"/>
        <w:gridCol w:w="718"/>
        <w:gridCol w:w="1118"/>
        <w:gridCol w:w="10"/>
        <w:gridCol w:w="1134"/>
        <w:gridCol w:w="995"/>
        <w:gridCol w:w="978"/>
        <w:gridCol w:w="710"/>
        <w:gridCol w:w="1418"/>
        <w:gridCol w:w="1134"/>
      </w:tblGrid>
      <w:tr>
        <w:trPr>
          <w:trHeight w:val="538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9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67"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іст </w:t>
            </w:r>
          </w:p>
          <w:p>
            <w:pPr>
              <w:pStyle w:val="Normal"/>
              <w:ind w:left="-67"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о-охоронного заходу</w:t>
            </w:r>
          </w:p>
          <w:p>
            <w:pPr>
              <w:pStyle w:val="Normal"/>
              <w:ind w:right="-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67"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3" w:right="-7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це</w:t>
            </w:r>
          </w:p>
          <w:p>
            <w:pPr>
              <w:pStyle w:val="TextBody"/>
              <w:spacing w:before="0" w:after="120"/>
              <w:ind w:left="-63" w:right="-7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ізації  (місто, район, селище,  підприємство чи область в цілому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мовник заходу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за виконання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спрямований на розвиток чи захід поточний за діяльність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Ступінь готовності заходу на 01.01.2016, % </w:t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Витрати на реалізацію, що передбачаються у 2016 році, тис. грн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Ступінь готовності заходу на 01.01.2017 у разі вказаних витрат, %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чікувані екологічн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езультати у кількісному вигляді. Інші позитивні результ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явність ПКД та експертного висновку, якщо це передбачено законодавством</w:t>
            </w:r>
          </w:p>
        </w:tc>
      </w:tr>
      <w:tr>
        <w:trPr>
          <w:trHeight w:val="409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9"/>
              <w:spacing w:before="240" w:after="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ього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а рахунок коштів: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вий бюджет, у тому числі за рахунок залишків коштів фонду охорони навколишнього природного середовища станом на 01.01.201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val="uk-UA" w:eastAsia="ru-RU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lang w:val="uk-UA" w:eastAsia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бюджет міс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району)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6</w:t>
            </w:r>
          </w:p>
        </w:tc>
      </w:tr>
      <w:tr>
        <w:trPr>
          <w:trHeight w:val="396" w:hRule="atLeast"/>
          <w:cantSplit w:val="true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2. ОХОРОНА І РАЦІОНАЛЬНЕ ВИКОРИСТАННЯ ВОДНИХ РЕСУРСІВ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спортизація гідротехнічної споруди (оцінка вартості гідротехнічної споруди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.13  Постанови КМУ №1147 від 17.09.1996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леда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оледарськ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а ра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1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96" w:right="-13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</w:t>
            </w:r>
          </w:p>
          <w:p>
            <w:pPr>
              <w:pStyle w:val="Normal"/>
              <w:tabs>
                <w:tab w:val="clear" w:pos="709"/>
                <w:tab w:val="left" w:pos="1348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тану</w:t>
            </w:r>
          </w:p>
          <w:p>
            <w:pPr>
              <w:pStyle w:val="Normal"/>
              <w:tabs>
                <w:tab w:val="clear" w:pos="709"/>
                <w:tab w:val="left" w:pos="1348" w:leader="none"/>
              </w:tabs>
              <w:ind w:left="-108" w:righ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колишнього природного середовища</w:t>
            </w:r>
          </w:p>
          <w:p>
            <w:pPr>
              <w:pStyle w:val="Normal"/>
              <w:tabs>
                <w:tab w:val="clear" w:pos="709"/>
                <w:tab w:val="left" w:pos="1407" w:leader="none"/>
              </w:tabs>
              <w:ind w:left="-108" w:righ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Calibri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  <w:lang w:val="uk-UA"/>
              </w:rPr>
            </w:pPr>
            <w:r>
              <w:rPr>
                <w:b/>
                <w:sz w:val="22"/>
                <w:szCs w:val="1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135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6063,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000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6. НАУКА, ІНФОРМАЦІЯ, ОСВІТА ТА МОНІТОРИНГ ОХОРОНИ НАВКОЛИШНЬОГО ПРИРОДНОГО СЕРЕДОВИЩА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1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проекту «Реконструкція системи водовідведення та очистки каналізаційних стоків з мікрорайону Деконка та мікрорайону Білокаменка м.Соледар»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.78 Постанови КМУ №1147 від 17.09.1996р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леда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оледарськ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а ра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спрямований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на розвиток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41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  <w:lang w:val="uk-UA"/>
              </w:rPr>
            </w:pPr>
            <w:r>
              <w:rPr>
                <w:b/>
                <w:sz w:val="22"/>
                <w:szCs w:val="18"/>
                <w:lang w:val="uk-UA"/>
              </w:rPr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08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7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b/>
                <w:sz w:val="22"/>
                <w:lang w:val="uk-UA"/>
              </w:rPr>
              <w:t>500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sectPr>
          <w:type w:val="nextPage"/>
          <w:pgSz w:orient="landscape" w:w="16838" w:h="11906"/>
          <w:pgMar w:left="851" w:right="709" w:gutter="0" w:header="0" w:top="180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11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4. У рядку «Разом за всіма розділами» Заходів </w:t>
      </w:r>
      <w:r>
        <w:rPr>
          <w:color w:val="000000"/>
          <w:sz w:val="28"/>
          <w:szCs w:val="28"/>
          <w:lang w:val="uk-UA"/>
        </w:rPr>
        <w:t>замінити цифри колонки 8 (Всього) з «147352,4» на «147571,9», колонки 11 (</w:t>
      </w:r>
      <w:r>
        <w:rPr>
          <w:sz w:val="28"/>
          <w:szCs w:val="28"/>
          <w:lang w:val="uk-UA"/>
        </w:rPr>
        <w:t>бюджет міста (району)</w:t>
      </w:r>
      <w:r>
        <w:rPr>
          <w:color w:val="000000"/>
          <w:sz w:val="28"/>
          <w:szCs w:val="28"/>
          <w:lang w:val="uk-UA"/>
        </w:rPr>
        <w:t xml:space="preserve"> з «1793,9» на «2013,4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5. «Зведені показники розділу «</w:t>
      </w:r>
      <w:r>
        <w:rPr>
          <w:sz w:val="28"/>
          <w:szCs w:val="28"/>
          <w:lang w:val="uk-UA"/>
        </w:rPr>
        <w:t xml:space="preserve">Охорона навколишнього природного середовища» Програми </w:t>
      </w:r>
      <w:r>
        <w:rPr>
          <w:sz w:val="28"/>
          <w:szCs w:val="28"/>
        </w:rPr>
        <w:t xml:space="preserve">економічного і соціального розвитку території </w:t>
      </w:r>
      <w:r>
        <w:rPr>
          <w:sz w:val="28"/>
          <w:szCs w:val="28"/>
          <w:lang w:val="uk-UA"/>
        </w:rPr>
        <w:t>Бахмут</w:t>
      </w:r>
      <w:r>
        <w:rPr>
          <w:sz w:val="28"/>
          <w:szCs w:val="28"/>
        </w:rPr>
        <w:t xml:space="preserve">ської міської ради на 2016 </w:t>
      </w:r>
      <w:r>
        <w:rPr>
          <w:sz w:val="28"/>
          <w:szCs w:val="28"/>
          <w:lang w:val="uk-UA"/>
        </w:rPr>
        <w:t>рік» викласти у новій редакції згідно з  додатком № 1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9. </w:t>
      </w:r>
      <w:r>
        <w:rPr>
          <w:b/>
          <w:color w:val="000000"/>
          <w:sz w:val="28"/>
          <w:szCs w:val="28"/>
          <w:lang w:val="uk-UA"/>
        </w:rPr>
        <w:t>У підрозділі 6.1. «Формування спроможних територіальних громад»</w:t>
      </w:r>
      <w:r>
        <w:rPr>
          <w:color w:val="000000"/>
          <w:sz w:val="28"/>
          <w:szCs w:val="28"/>
          <w:lang w:val="uk-UA"/>
        </w:rPr>
        <w:t xml:space="preserve"> розділу 6 «Підвищення ефективності  соціально - економічного розвитку територій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9.1. Абзац «Фінансове забезпечення» викласти у новій редакції: «</w:t>
      </w:r>
      <w:r>
        <w:rPr>
          <w:sz w:val="28"/>
          <w:szCs w:val="28"/>
          <w:lang w:val="uk-UA"/>
        </w:rPr>
        <w:t>Фінансове забезпечення: на фінансування заходів щодо управління комунальним майном передбачається спрямувати 50000,0 тис. грн., у тому числі   за рахунок коштів державного бюджету – 44000,0 тис.грн., місцевого бюджету – 6000,0 тис.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2. У рядку 2 Заходів щодо формування спроможних територіальних громад замінити  </w:t>
      </w:r>
      <w:r>
        <w:rPr>
          <w:color w:val="000000"/>
          <w:sz w:val="28"/>
          <w:szCs w:val="28"/>
          <w:lang w:val="uk-UA"/>
        </w:rPr>
        <w:t>текст колонки 1 (зміст заходу) з «</w:t>
      </w:r>
      <w:r>
        <w:rPr>
          <w:sz w:val="28"/>
          <w:szCs w:val="28"/>
          <w:lang w:val="uk-UA"/>
        </w:rPr>
        <w:t>Будівництво нової адміністративної будівлі Центру, проведення робіт з благоустрою прилеглої території та організація автостоянки» на «Створення відкритого офісу з надання адміністративних послуг (ЦНАП) у м. Бахмут (Будівництво адміністративної будівлі  за адресою вул. Привокзальна , буд. 3 у м.  Бахмуті  Донецької області»,</w:t>
      </w:r>
      <w:r>
        <w:rPr>
          <w:color w:val="000000"/>
          <w:sz w:val="28"/>
          <w:szCs w:val="28"/>
          <w:lang w:val="uk-UA"/>
        </w:rPr>
        <w:t>цифри колонки 4 (Всього) з «21000,0» на «50000,0», колонки 5 (державного бюджету) з « 9000,0» на « 44000,0», колонку 7 (місцевого бюджету) доповнити цифрами «4980,0», замінити цифри колонки 9 (інших джерел) «1200,0» на «0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9.3. У рядку «Всього» </w:t>
      </w:r>
      <w:r>
        <w:rPr>
          <w:color w:val="000000"/>
          <w:sz w:val="28"/>
          <w:szCs w:val="28"/>
          <w:lang w:val="uk-UA"/>
        </w:rPr>
        <w:t>замінити цифри колонки 4 (Всього) з «22000,0» на «50000,0», колонки 5 (державного бюджету) з «9000,0» на «44000,0», колонки 7 (місцевого бюджету) з «1020,0» на «6000,0», колонки 9 (інших джерел) «1200,0» на «0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0. </w:t>
      </w:r>
      <w:r>
        <w:rPr>
          <w:b/>
          <w:color w:val="000000"/>
          <w:sz w:val="28"/>
          <w:szCs w:val="28"/>
          <w:lang w:val="uk-UA"/>
        </w:rPr>
        <w:t>У підрозділі 6.2. «Територіальне планування»</w:t>
      </w:r>
      <w:r>
        <w:rPr>
          <w:color w:val="000000"/>
          <w:sz w:val="28"/>
          <w:szCs w:val="28"/>
          <w:lang w:val="uk-UA"/>
        </w:rPr>
        <w:t xml:space="preserve"> розділу 6 «Підвищення ефективності  соціально - економічного розвитку території» Прогр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0.1. Абзац «</w:t>
      </w:r>
      <w:r>
        <w:rPr>
          <w:sz w:val="28"/>
          <w:szCs w:val="28"/>
          <w:lang w:val="uk-UA"/>
        </w:rPr>
        <w:t>Фінансове</w:t>
      </w:r>
      <w:r>
        <w:rPr>
          <w:color w:val="000000"/>
          <w:sz w:val="28"/>
          <w:szCs w:val="28"/>
          <w:lang w:val="uk-UA"/>
        </w:rPr>
        <w:t xml:space="preserve"> забезпечення» викласти у новій редакції: «</w:t>
      </w:r>
      <w:r>
        <w:rPr>
          <w:sz w:val="28"/>
          <w:szCs w:val="28"/>
          <w:lang w:val="uk-UA"/>
        </w:rPr>
        <w:t>Фінансове забезпечення: на фінансування заходів щодо територіального планування передбачається спрямувати 1267,7 тис. грн., у тому числі   за рахунок коштів місцевого бюджету – 1267,7 тис.грн.».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sz w:val="28"/>
          <w:szCs w:val="28"/>
          <w:lang w:val="uk-UA"/>
        </w:rPr>
        <w:t>2.10.2.</w:t>
      </w:r>
      <w:r>
        <w:rPr>
          <w:color w:val="000000"/>
          <w:sz w:val="28"/>
          <w:szCs w:val="28"/>
          <w:lang w:val="uk-UA"/>
        </w:rPr>
        <w:t xml:space="preserve"> У рядку 5 замінити текст колонки 2 (зміст заходу) з «</w:t>
      </w:r>
      <w:r>
        <w:rPr>
          <w:sz w:val="28"/>
          <w:szCs w:val="28"/>
          <w:lang w:val="uk-UA"/>
        </w:rPr>
        <w:t>Розробка плану зонування території м. Бахмута під розміщення мало етажної забудови в Північній зоні м. Бахмута»</w:t>
      </w:r>
      <w:r>
        <w:rPr>
          <w:color w:val="000000"/>
          <w:sz w:val="28"/>
          <w:szCs w:val="28"/>
          <w:lang w:val="uk-UA"/>
        </w:rPr>
        <w:t xml:space="preserve"> на «</w:t>
      </w:r>
      <w:r>
        <w:rPr>
          <w:sz w:val="28"/>
          <w:szCs w:val="28"/>
          <w:lang w:val="uk-UA"/>
        </w:rPr>
        <w:t>Розробка плану зонування території в Південній зоні  м. Бахмута під розміщення садибної забудови</w:t>
      </w:r>
      <w:r>
        <w:rPr>
          <w:color w:val="000000"/>
          <w:sz w:val="28"/>
          <w:szCs w:val="28"/>
          <w:lang w:val="uk-UA"/>
        </w:rPr>
        <w:t xml:space="preserve">».  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0.3. Д</w:t>
      </w:r>
      <w:r>
        <w:rPr>
          <w:sz w:val="28"/>
          <w:szCs w:val="28"/>
          <w:lang w:val="uk-UA"/>
        </w:rPr>
        <w:t>оповнити   наступними  заходами: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1701"/>
        <w:gridCol w:w="993"/>
        <w:gridCol w:w="709"/>
        <w:gridCol w:w="567"/>
        <w:gridCol w:w="708"/>
        <w:gridCol w:w="424"/>
        <w:gridCol w:w="569"/>
        <w:gridCol w:w="56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комплексної схеми розміщення тимчасових споруд на території міста Бахмута (І ета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комплексної схеми розміщення зовнішньої реклами на території міста Бахмута (І ета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ка обґрунтування для прийняття законопроекту по затвердженню меж міста Солед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-</w:t>
            </w:r>
          </w:p>
          <w:p>
            <w:pPr>
              <w:pStyle w:val="Normal"/>
              <w:ind w:left="-2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ледарс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10"/>
          <w:szCs w:val="10"/>
          <w:highlight w:val="yellow"/>
          <w:lang w:val="uk-UA"/>
        </w:rPr>
      </w:pPr>
      <w:r>
        <w:rPr>
          <w:color w:val="000000"/>
          <w:sz w:val="10"/>
          <w:szCs w:val="10"/>
          <w:highlight w:val="yellow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0.4.  У рядку «Всього» замінити цифри колонки 5 (Всього) з «1131,7» на «1267,7», колонки 8 (місцевого бюджету) з «1131,7» на «1267,7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2.11.</w:t>
      </w:r>
      <w:r>
        <w:rPr>
          <w:b/>
          <w:bCs/>
          <w:sz w:val="28"/>
          <w:szCs w:val="28"/>
          <w:lang w:val="uk-UA" w:eastAsia="uk-UA"/>
        </w:rPr>
        <w:t xml:space="preserve"> 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»</w:t>
      </w:r>
      <w:r>
        <w:rPr>
          <w:sz w:val="28"/>
          <w:szCs w:val="28"/>
          <w:lang w:val="uk-UA"/>
        </w:rPr>
        <w:t xml:space="preserve"> Програми викласти у новій редакції згідно з  додатком № 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ву </w:t>
      </w:r>
      <w:r>
        <w:rPr>
          <w:b/>
          <w:sz w:val="28"/>
          <w:szCs w:val="28"/>
          <w:lang w:val="uk-UA"/>
        </w:rPr>
        <w:t xml:space="preserve">розділу 10. «Перелік інвестиційних проектів розвитку території Бахмутської міської ради, реалізація яких планується у 2016 рік за рахунок бюджетних коштів» </w:t>
      </w:r>
      <w:r>
        <w:rPr>
          <w:sz w:val="28"/>
          <w:szCs w:val="28"/>
          <w:lang w:val="uk-UA"/>
        </w:rPr>
        <w:t>Програми замінити на «Перелік інфраструктурних проектів розвитку території Бахмутської міської ради, реалізація яких планується у 2016 році»  та викласти зміст  розділу  у новій редакції згідно з  додатком № 3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 xml:space="preserve">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Організаційне 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  <w:lang w:val="uk-UA"/>
        </w:rPr>
        <w:t xml:space="preserve">4. Координаційне забезпечення виконання рішення покласти на постійні комісії </w:t>
      </w:r>
      <w:r>
        <w:rPr>
          <w:sz w:val="27"/>
          <w:szCs w:val="27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 w:val="27"/>
          <w:szCs w:val="27"/>
        </w:rPr>
        <w:t>Бахмутської</w:t>
      </w:r>
      <w:r>
        <w:rPr>
          <w:szCs w:val="28"/>
          <w:lang w:val="uk-UA"/>
        </w:rPr>
        <w:t xml:space="preserve"> міської ради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9630" w:type="dxa"/>
        <w:jc w:val="left"/>
        <w:tblInd w:w="9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4725"/>
        <w:gridCol w:w="2655"/>
        <w:gridCol w:w="2250"/>
      </w:tblGrid>
      <w:tr>
        <w:trPr/>
        <w:tc>
          <w:tcPr>
            <w:tcW w:w="47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Бахмутської міської ради</w:t>
            </w:r>
          </w:p>
        </w:tc>
        <w:tc>
          <w:tcPr>
            <w:tcW w:w="265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  <w:sz w:val="28"/>
                <w:lang w:val="uk-UA"/>
              </w:rPr>
              <w:t>С.І. Кіщенко</w:t>
            </w:r>
          </w:p>
        </w:tc>
      </w:tr>
    </w:tbl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sectPr>
          <w:type w:val="nextPage"/>
          <w:pgSz w:w="11906" w:h="16838"/>
          <w:pgMar w:left="1800" w:right="72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5812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shd w:fill="FFFFFF" w:val="clear"/>
          <w:lang w:val="uk-UA"/>
        </w:rPr>
      </w:pPr>
      <w:r>
        <w:rPr>
          <w:lang w:val="uk-UA"/>
        </w:rPr>
        <w:t xml:space="preserve">27.07.2016  </w:t>
      </w:r>
      <w:r>
        <w:rPr>
          <w:shd w:fill="FFFFFF" w:val="clear"/>
          <w:lang w:val="uk-UA"/>
        </w:rPr>
        <w:t>№ 6/88-1589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(Додаток №1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rPr/>
      </w:pPr>
      <w:r>
        <w:rPr/>
        <w:t>Зведені показники розділу «Охорона навколишнього природного середовища»</w:t>
      </w:r>
    </w:p>
    <w:p>
      <w:pPr>
        <w:pStyle w:val="Normal"/>
        <w:ind w:right="423" w:firstLine="72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економічного і соціального розвитку території Бахмутської міської ради на 2016 рік, затвердженої рішенням Артемівської міської ради від 23.12.2015 №6/76-1336, із змінами внесеними до неї рішенням Артемівської міської ради від 24.03.2016 №6/82-1426, Бахмутської міської ради від 27.04.2016 №6/83-1462, 25.05.2016 №6/85-1493</w:t>
      </w:r>
    </w:p>
    <w:p>
      <w:pPr>
        <w:pStyle w:val="Normal"/>
        <w:ind w:right="42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559"/>
        <w:gridCol w:w="1560"/>
        <w:gridCol w:w="1418"/>
        <w:gridCol w:w="1276"/>
        <w:gridCol w:w="1275"/>
        <w:gridCol w:w="1419"/>
        <w:gridCol w:w="1417"/>
        <w:gridCol w:w="992"/>
        <w:gridCol w:w="1276"/>
        <w:gridCol w:w="1416"/>
      </w:tblGrid>
      <w:tr>
        <w:trPr>
          <w:trHeight w:val="43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кількість заходів, що планується за Програмо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заходів, що планується без бюджетного фінансу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ind w:left="-140" w:right="-108" w:hanging="0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ів, що планується з бюджетним фінансуванням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lang w:val="uk-UA"/>
              </w:rPr>
              <w:t>Витрати на реалізацію, що передбачаються у 2016 році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rFonts w:eastAsia="Calibri"/>
                <w:b/>
                <w:sz w:val="22"/>
                <w:lang w:val="uk-UA"/>
              </w:rPr>
              <w:t xml:space="preserve"> тис. грн.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Кількість заходів, що планується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Всьо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у тому числі за рахунок коштів:</w:t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Державний бюдже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вий бюджет, у тому числі за рахунок залишків коштів фонду охорони навколишнього природного середовища станом на 01.01.2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Підпри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Інших джер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 xml:space="preserve">завершити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в 2016 роц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продовжити виконання у 2017 році</w:t>
            </w:r>
          </w:p>
        </w:tc>
      </w:tr>
      <w:tr>
        <w:trPr>
          <w:trHeight w:val="6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lang w:val="uk-UA"/>
              </w:rPr>
            </w:pPr>
            <w:r>
              <w:rPr>
                <w:rFonts w:eastAsia="Calibri"/>
                <w:b/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Обласни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Бюдж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</w:tr>
      <w:tr>
        <w:trPr>
          <w:trHeight w:val="5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60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108" w:right="-10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</w:t>
            </w:r>
          </w:p>
        </w:tc>
      </w:tr>
      <w:tr>
        <w:trPr>
          <w:trHeight w:val="6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lang w:val="uk-UA"/>
              </w:rPr>
              <w:t xml:space="preserve">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5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72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7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9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7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4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  <w:t>0</w:t>
            </w:r>
          </w:p>
        </w:tc>
      </w:tr>
      <w:tr>
        <w:trPr>
          <w:trHeight w:val="7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 xml:space="preserve">Разом </w:t>
            </w:r>
          </w:p>
          <w:p>
            <w:pPr>
              <w:pStyle w:val="Normal"/>
              <w:ind w:left="-108" w:right="-109" w:hanging="0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по 6 розді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475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0027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0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9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9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val="uk-UA"/>
              </w:rPr>
            </w:pPr>
            <w:r>
              <w:rPr>
                <w:rFonts w:eastAsia="Calibri"/>
                <w:b/>
                <w:sz w:val="22"/>
                <w:lang w:val="uk-UA"/>
              </w:rPr>
              <w:t>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Зведені показники розділу «Охорона навколишнього природного середовища» Програми  економічного  і соціального розвитку території  Бахмутської міської ради на 2016 рік, затвердженої рішенням Артемівської міської ради від 23.12.2015 № 6/76-1336, із змінами внесеними до неї рішенням Артемівської міської ради від 24.03.2016 №6/82-1426, Бахмутської міської ради від 27.04.2016 №6/83-1462, 25.05.2016 №6/85-1493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>
          <w:shd w:fill="FFFFFF" w:val="clear"/>
          <w:lang w:val="uk-UA"/>
        </w:rPr>
      </w:pPr>
      <w:r>
        <w:rPr>
          <w:lang w:val="uk-UA"/>
        </w:rPr>
        <w:t xml:space="preserve">27.07.2016  </w:t>
      </w:r>
      <w:r>
        <w:rPr>
          <w:shd w:fill="FFFFFF" w:val="clear"/>
          <w:lang w:val="uk-UA"/>
        </w:rPr>
        <w:t>№ 6/88-1589</w:t>
      </w:r>
    </w:p>
    <w:p>
      <w:pPr>
        <w:pStyle w:val="Normal"/>
        <w:tabs>
          <w:tab w:val="clear" w:pos="709"/>
          <w:tab w:val="left" w:pos="10560" w:leader="none"/>
        </w:tabs>
        <w:ind w:left="10440" w:hanging="0"/>
        <w:jc w:val="both"/>
        <w:rPr/>
      </w:pPr>
      <w:r>
        <w:rPr>
          <w:lang w:val="uk-UA"/>
        </w:rPr>
        <w:t>(Додаток №2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озділ 8 «Фінансове забезпечення заходів Програми» Програми  економічного  і соціального розвитку території   Бахмутської міської ради на 2016 рік, затвердженої рішенням Артемівської міської ради від 23.12.2015 №6/76-1336, із змінами внесеними до неї рішенням Артемівської міської ради від 24.03.2016 №6/82-1426, Бахмутської міської ради від 27.04.2016 №6/83-1462, 25.05.2016 №6/85-1493</w:t>
      </w:r>
    </w:p>
    <w:p>
      <w:pPr>
        <w:pStyle w:val="Normal"/>
        <w:ind w:right="423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ind w:right="423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040"/>
        <w:gridCol w:w="1321"/>
        <w:gridCol w:w="1318"/>
        <w:gridCol w:w="1171"/>
        <w:gridCol w:w="1144"/>
        <w:gridCol w:w="1384"/>
        <w:gridCol w:w="1130"/>
      </w:tblGrid>
      <w:tr>
        <w:trPr>
          <w:trHeight w:val="330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прямки реалізації заходів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розділи Програми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ого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 підприємств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в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лан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мисловий комплек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1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13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харчової та переробної  промисловост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9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97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фера послу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егуляція й розвиток підприємницького середовищ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80,0</w:t>
            </w:r>
          </w:p>
        </w:tc>
      </w:tr>
      <w:tr>
        <w:trPr>
          <w:trHeight w:val="4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озвиток  внутрішньої  торгівлі.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прав споживачі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01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0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ний комплек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5 50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43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 05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01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лове будівницт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 90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61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0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 000,0</w:t>
            </w:r>
          </w:p>
        </w:tc>
      </w:tr>
      <w:tr>
        <w:trPr>
          <w:trHeight w:val="43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 682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 163,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642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8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708,7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ціальний захист населе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423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06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9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5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тримка дітей, сім`ї та молод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7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 44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 10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68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41 27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 93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 270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6 072,4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зичне виховання та спор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 243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44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 15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914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0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1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40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58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06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 01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90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тримка внутрішньо переміщених осіб та інших осіб, постраждалих в результаті проведення бойових ді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 11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 11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7 57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 27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01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 91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9 370,8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46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46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населення  і територій від надзвичайних  ситуаці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 16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06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25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оможних територіальних грома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4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иторіальне планува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26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26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земельних відноси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8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омунальним майн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8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85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0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комп'ютерних технологі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72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 72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інформаційного простор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виток громадянського суспі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3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ерігання архівних фонді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ставково-ярмаркова діяльні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5 70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4 728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06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 62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84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 441,4</w:t>
            </w:r>
          </w:p>
        </w:tc>
      </w:tr>
    </w:tbl>
    <w:p>
      <w:pPr>
        <w:pStyle w:val="Normal"/>
        <w:ind w:righ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23" w:hanging="0"/>
        <w:jc w:val="both"/>
        <w:rPr/>
      </w:pPr>
      <w:r>
        <w:rPr>
          <w:lang w:val="uk-UA"/>
        </w:rPr>
        <w:t>Розділ  8.  «Фінансове забезпечення  заходів  Програми» Програми  економічного  і соціального розвитку території  Бахмутської міської ради на 2016 рік, затвердженої рішенням Артемівської міської ради від 23.12.2015 № 6/76-1336, із змінами внесеними до неї рішенням Артемівської міської ради від 24.03.2016 №6/82-1426, Бахмутської міської ради від 27.04.2016 №6/83-1462, 25.05.2016 №6/85-1493 підготовлено Управлінням економічного розвитку Бахмутської міської ради.</w:t>
      </w:r>
    </w:p>
    <w:p>
      <w:pPr>
        <w:pStyle w:val="Normal"/>
        <w:ind w:righ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sectPr>
          <w:type w:val="nextPage"/>
          <w:pgSz w:orient="landscape" w:w="16838" w:h="11906"/>
          <w:pgMar w:left="851" w:right="459" w:gutter="0" w:header="0" w:top="180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ішенням Бахмутської міської ради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27.07.2016 № 6/88-1589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(Додаток №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0.  Перелік інфраструктурних  проектів розвитку території Бахмутської міської ради, реалізація яких планується у 2016 році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49"/>
        <w:gridCol w:w="1275"/>
        <w:gridCol w:w="1130"/>
        <w:gridCol w:w="1134"/>
        <w:gridCol w:w="992"/>
        <w:gridCol w:w="850"/>
      </w:tblGrid>
      <w:tr>
        <w:trPr>
          <w:trHeight w:val="85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з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йменування проек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явність проектно-кошторисної документа-ції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артість проекту, </w:t>
              <w:br/>
              <w:t xml:space="preserve">тис.грн.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треба у фінансуванні інфраструктурного проекту                     у 2016 році, тис. грн.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тому числі:</w:t>
            </w:r>
          </w:p>
        </w:tc>
      </w:tr>
      <w:tr>
        <w:trPr>
          <w:trHeight w:val="84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юджетні кош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забюджетні кошти</w:t>
            </w:r>
          </w:p>
        </w:tc>
      </w:tr>
      <w:tr>
        <w:trPr>
          <w:trHeight w:val="2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Реконструкція магістральних мереж водопостачання по вул. Оборони, вул. Колпакової в                м. Бахмут Донец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№</w:t>
            </w:r>
            <w:r>
              <w:rPr>
                <w:color w:val="000000"/>
                <w:sz w:val="22"/>
                <w:szCs w:val="22"/>
                <w:lang w:val="uk-UA"/>
              </w:rPr>
              <w:t>05-0467-15     від 08.05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685,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685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85,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4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водопроводу по вул Космонавтів у м. Бахмут  Донецької  області (від пров. Кузнечний до будинку 10 по вул. Космонавті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594-15 від 19.10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,8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,8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,8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Капітальний ремонт ділянки водоводу Д-500мм Красносільського водозабору             м. Бахмут  від Красносільского водозабору до вул. Шосейна           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 xml:space="preserve">05-1759-15      від 27.01.2016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43,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43,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43,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Капітальний ремонт ділянки водопроводу  Д-500мм від вул. Визволителів Донбасу до ВУ Корсунського в м.Бахмут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№ </w:t>
            </w:r>
            <w:r>
              <w:rPr>
                <w:sz w:val="22"/>
                <w:szCs w:val="22"/>
                <w:lang w:val="uk-UA"/>
              </w:rPr>
              <w:t xml:space="preserve">05-1507-15          від 27.01.2016       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64,8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64,8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64,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Капітальний ремонт ділянки водопроводу д-200мм від                  вул. Маріупольська,1 до пров. Великий Троїцький в м.Бахмут Донец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№ </w:t>
            </w:r>
            <w:r>
              <w:rPr>
                <w:sz w:val="22"/>
                <w:szCs w:val="22"/>
                <w:lang w:val="uk-UA"/>
              </w:rPr>
              <w:t xml:space="preserve">05-1508-15                   від 27.01.2016  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8,9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8,9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8,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ділянки водопроводу Д-300мм по вул. Ціолковського від вул.Сибірцева до вул. Горбатова,71  в м.Бахмут Донец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№ </w:t>
            </w:r>
            <w:r>
              <w:rPr>
                <w:sz w:val="22"/>
                <w:szCs w:val="22"/>
                <w:lang w:val="uk-UA"/>
              </w:rPr>
              <w:t xml:space="preserve">05-1503-15          від 27.01.2016         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44,9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44,9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44,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ділянки водопроводу Д-300 мм по вул. Сибірцева від вул.Леваневського до пров. 6-й  Садовий в м.Бахмут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№ </w:t>
            </w:r>
            <w:r>
              <w:rPr>
                <w:sz w:val="22"/>
                <w:szCs w:val="22"/>
                <w:lang w:val="uk-UA"/>
              </w:rPr>
              <w:t xml:space="preserve">05-1504-15        від 27.01.2016          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5,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5,2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5,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апітальний ремонт ділянки водоводу Д-400 мм від вул.  Колпакової через З/Д шляхи по вул. Садова  до пров. 5 Садовий  в м. Бахмут  Донец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05-1894-15          від 28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7,8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7,8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7,8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водоводу с.Парасковіївка на ділянці від шахти Володарського до с.Благодатне Бакхмутського району 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05-1877-15 від 19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61,0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61,0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61,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Реконструкція очисних споруд каналізації м. Бахмут (коригуванн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/>
              </w:rPr>
              <w:t>05-0412-16 від 27.04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499,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Реконструкція очисних споруд каналізації с. Іванівське (Красне) Бахмутського  району                    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799-15 від 17.12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1,0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1,0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1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ділянки каналізаційної мережі Д-300мм по вул.П.Лумумби від житлового будинку №109 до ДК Кераміко-трубного комбінату у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05-1509-15   від 04.02.2016                     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8 133,68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8 133,68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8 133,6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ділянки каналізаційної мережі Д-200мм по вул. Магістрацькій від вул.Торгова    до пров. Магістрацького  в 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№ </w:t>
            </w:r>
            <w:r>
              <w:rPr>
                <w:sz w:val="22"/>
                <w:szCs w:val="22"/>
                <w:lang w:val="uk-UA"/>
              </w:rPr>
              <w:t xml:space="preserve">05-1506-15  від 28.01.2016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059,57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 059,57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 059,5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пітальний ремонт ділянки каналізаційної мережі Д-200мм по вул.Незалежності  від будинку №41     в м. Бахмут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05-1505-15 від 28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638,27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638,27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638,2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котельні №4  з переводу   на альтернативні види палива ,  м. Бахмут, вул. Дружби,1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228-15 від 19.02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,9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,9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,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конструкція котельні №37 по переводу на альтернативні види палива , м.  Соледар , вул.Краснофлотська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229-15 від 19.02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,5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,5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,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конструкція 5-ти  поверхового житлового будинку по вул. Декабристів,31 у м.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2/16 від 27.01.2016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8,2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8,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8,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конструкція 5-ти  поверхового житлового будинку по вул. Визволителів Донбасу,23  у м. Бахмут 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7/16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0,5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0,5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0,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апітальний ремонт житлового фонду. Реформування системи управління житловим фондом мікрорайону «Західний» м. Бахмута із застосуванням  енерго-  та  ресурсозберігаючих технологій («Теплий Будинок»). Теплоізоля-ція зовнішніх конструктивів житлового будинку №21 по вул. Визволителів Донбасу  м. Бахму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 № </w:t>
            </w:r>
            <w:r>
              <w:rPr>
                <w:color w:val="000000"/>
                <w:sz w:val="23"/>
                <w:szCs w:val="23"/>
                <w:lang w:val="uk-UA"/>
              </w:rPr>
              <w:t>05-0619-15  від 24.06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7,8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7,8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7,8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апітальний ремонт житлового фонду. Реформування системи управління житловим фондом мікрорайону «Західний» м. Бахмуті з застосуванням  енерго-  та  ресурсозберігаючих технологій («Теплий Будинок»). Теплоізоля-ція зовнішніх конструктивів житлового будинку №33 по вул. Визволителів Донбасу   м.Бахму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05-0618-15 від 24.06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6,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6,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6,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пітальний ремонт житлового фонду. Реформування системи управління житловим фондом мікрорайону «Західний» м. Бахмут  із застосуванням  енерго-  та  ресурсозберігаючих технологій («Теплий Будинок»). Теплоізоля-ція зовнішніх конструктивів житлового будинку №43 по вул. Декабристів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05-0561-15 від 04.06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9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9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пітальний ремонт житлового фонду. Реформування системи управління житловим фондом мікрорайону «Західний» м. Бахмут із застосуванням  енерго-  та  ресурсозберігаючих технологій («Теплий Будинок»). Теплоізоля-ція зовнішніх конструктивів житлового будинку №164 по вул. Леваневського  м.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05-0617-15 від 24.06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6,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6,9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6,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житлового фонду. Реформування системи управління житловим фондом мікрорайону «Західний» м. Бахмута із застосуванням  енерго-  та  ресурсозберігаючих технологій («Теплий Будинок»). Теплоізоля-ція зовнішніх конструктивів житлового будинку №36 по вул.Ювілейна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0616-15    від  24.06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4,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4,9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4,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Декабристів,25 у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/16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6,9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6,9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6,9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Декабристів,29 у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/16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6,5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6,5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6,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Декабристів,33 у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3/16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2,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2,3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2,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Декабристів,35 у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4/16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1,0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1,0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1,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Декабристів,37 у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5/16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0,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0,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0,8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Декабристів,41 у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6/16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8,0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8,0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8,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Визволителів Донбасу,27 у                      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/16  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2,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2,4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2,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5-ти  поверхового житлового будинку по вул. Визволителів Донбасу,29 у м. Бахмут  Донецької області (проект "Теплий будинок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9/16   від 27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5,9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5,9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5,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0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еконструкція: утеплення  фасадів, покрівлі, заміна  вікон та дверей  в будівлі Артемівської  загальноосвітньої школи І-ІІІ ступенів № 5 з профільним  навчанням  Артемівської  міської ради Донецької області (термомодернізація)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0487-15 від 08.05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02,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6,6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6,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конструкція: утеплення  фасадів, покрівлі, заміна  вікон та дверей  будівлі Артемівської  загальноосвітньої школи І-ІІІ ступенів № 18 з профільним навчанням Артемівської  міської ради Донецької області (термомодернізаці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0488-15 від 08.05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0,6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1,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1,3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3"/>
                <w:szCs w:val="23"/>
                <w:lang w:val="uk-UA"/>
              </w:rPr>
              <w:t xml:space="preserve">Реконструкція будівлі Артемівсь-кого навчально-виховного комплексу «Загально-освітня школа І-ІІІ ступенів №11 ім. Артема – багатопрофільний ліцей» Артемівської міської ради Донецької області, розташованої за адресою:  м. Бахмут,вул. Миру, 22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uk-UA"/>
              </w:rPr>
              <w:t>05-1939-15  від 30.12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22,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22,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22,44</w:t>
            </w:r>
          </w:p>
        </w:tc>
      </w:tr>
      <w:tr>
        <w:trPr>
          <w:trHeight w:val="15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еконструкція будівлі Артемівської  загальноосвітньої школи І-ІІІ ступенів №12 Артемівської міської ради Донецької області, розташованої за адресою: м. Бахмут, вул. Леваневського, 11    </w:t>
            </w:r>
            <w:r>
              <w:rPr>
                <w:color w:val="FF0000"/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 xml:space="preserve">                          </w:t>
            </w:r>
            <w:r>
              <w:rPr>
                <w:b/>
                <w:bCs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05-1940-15  від 30.12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0,5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0,5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0,567</w:t>
            </w:r>
          </w:p>
        </w:tc>
      </w:tr>
      <w:tr>
        <w:trPr>
          <w:trHeight w:val="11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апітальний ремонт дитячого садку № 39 «Кульбабка», розташованого за адресою: вул.Польова, 37 у м.Бахмут  Донецької області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524-15  від 30.09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1,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1,7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1,793</w:t>
            </w:r>
          </w:p>
        </w:tc>
      </w:tr>
      <w:tr>
        <w:trPr>
          <w:trHeight w:val="10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Капітальний ремонт дитячого садку № 56 «Гусельки», розташованого за адресою: вул.Некрасова, 40 у м.Бахмут  Донецької області </w:t>
            </w: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  <w:t xml:space="preserve">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523-15  від 30.09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1,0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1,0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1,064</w:t>
            </w:r>
          </w:p>
        </w:tc>
      </w:tr>
      <w:tr>
        <w:trPr>
          <w:trHeight w:val="10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Реконструкція  Часовоярської  ЗОШ №17 І-ІІІ ступенів по вул. Дмитра Скрипниченко,49 у               м. Часів Яр Донецької області </w:t>
            </w:r>
            <w:r>
              <w:rPr>
                <w:color w:val="FF0000"/>
                <w:sz w:val="23"/>
                <w:szCs w:val="23"/>
                <w:lang w:val="uk-UA"/>
              </w:rPr>
              <w:t xml:space="preserve">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843-15   від 18.12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14,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14,8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14,8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 дошкільного навчального  закладу №49"Кріпиш" за адресою: вул Ювілейна ,93                м. Бахмут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05-1893-15    від 30.05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88,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88,2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88,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пітальний ремонт  дошкільного навчального  закладу №58 "Ясочка" за адресою: вул Горбатова,91                 м. Бахмут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05-1892-15    від 30.05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59,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59,3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59,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 шатрової покрівлі ДНЗ №54 "Світлячок" по вул Визволителів Донбасу,19  у  м. Бахмут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05-0597-16  від 02.06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0,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0,9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0,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3"/>
                <w:szCs w:val="23"/>
                <w:lang w:val="uk-UA"/>
              </w:rPr>
              <w:t xml:space="preserve">Капітальний ремонт  приміщення </w:t>
            </w:r>
            <w:r>
              <w:rPr>
                <w:iCs/>
                <w:sz w:val="23"/>
                <w:szCs w:val="23"/>
                <w:lang w:val="uk-UA"/>
              </w:rPr>
              <w:t>к</w:t>
            </w:r>
            <w:r>
              <w:rPr>
                <w:sz w:val="23"/>
                <w:szCs w:val="23"/>
                <w:lang w:val="uk-UA"/>
              </w:rPr>
              <w:t>омунального позашкільного навчального закладу спортивного профілю «Комплексна дитячо-юнацька спортивна школа  №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uk-UA"/>
              </w:rPr>
              <w:t xml:space="preserve"> Бахмутської   міської ради», розташованого за адресою: вул. Незалежності,75 у м. Бахмут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05-1614-15                      від 29.10.2015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,6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,6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,6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ві пересувні медичні амбулаторії з медичним обладнанням — придбання для комунального закладу охорони здоров’я “Центр первинної медичної (медико-санітарної) допомоги Бахмутської міської ради ” з метою підвищення якості медичного обслуговування населення Бахмут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е потребує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00,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пітальний ремонт  приміщень в прибудові поліклініки   по вул. Сибірцева, 15, м. Бахм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0430-16 від 26.05.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18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18,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18,1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еконструкція будівлі Комунального закладу культури «Бахмутський міський народний Дім" та благоустрій прилеглої  території за адресою:  місто Бахмут   вул. Перемоги ,23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1553-15    від 08.05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43,6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43,6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43,6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конструкція  будівлі гуртожитку під житловий будинок по вул.Гаршина,78а м.Бахмут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0465-15      від 08.05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07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07,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07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Реконструкція нежитлових  будівель під гуртожиток та автономну котельню по вул. Південна ,2а м. Бахмут   Донец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№ </w:t>
            </w:r>
            <w:r>
              <w:rPr>
                <w:sz w:val="23"/>
                <w:szCs w:val="23"/>
                <w:lang w:val="uk-UA"/>
              </w:rPr>
              <w:t xml:space="preserve">05-0466-15 від 08.05.2015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910,9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09,7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09,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Реконструкція  будівлі по вул. Південна, 2а м. Бахмут  Донецької області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оект знаходиться на експертизі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конструкція  гуртожитку за адресою: вул. Чайковського, 1а у   м. Бахмут  Донецької області (коригуванн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 xml:space="preserve">05-0656-16-15  від 30.05.2016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86,8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86,8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86,828</w:t>
            </w:r>
          </w:p>
        </w:tc>
      </w:tr>
      <w:tr>
        <w:trPr>
          <w:trHeight w:val="8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конструкція  гуртожитку по  вул. Сибірцева,25 у м.Бахмут     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 xml:space="preserve">05-1948-15  від 30.12.2015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91,4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91,4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91,498</w:t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конструкція  гуртожитку по   вул. Привокзальна,1  в м.Бахмут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 xml:space="preserve">05-1967-15  від 30.12.2015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4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46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46,100</w:t>
            </w:r>
          </w:p>
        </w:tc>
      </w:tr>
      <w:tr>
        <w:trPr>
          <w:trHeight w:val="8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конструкція  гуртожитку по вул. Свободи ,20  в  м. Бахмут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 xml:space="preserve">05-1947-15  від 30.12.2015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27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27,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27,600</w:t>
            </w:r>
          </w:p>
        </w:tc>
      </w:tr>
      <w:tr>
        <w:trPr>
          <w:trHeight w:val="8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конструкція  гуртожитку по вул. Оборони,19   в м. Бахмут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 xml:space="preserve">05-1930-15  від 15.01.2016 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725,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725,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725,207</w:t>
            </w:r>
          </w:p>
        </w:tc>
      </w:tr>
      <w:tr>
        <w:trPr>
          <w:trHeight w:val="8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конструкція  гуртожитку по бул. Металургів,2    м. Бахмут  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0469-16    від 31.05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419,9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419,9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419,903</w:t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дороги по вул. Василя Першина м.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№</w:t>
            </w:r>
            <w:r>
              <w:rPr>
                <w:sz w:val="23"/>
                <w:szCs w:val="23"/>
                <w:lang w:val="uk-UA"/>
              </w:rPr>
              <w:t>05-0443-15 від 07.07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92,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92,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92,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дороги по вул. Сибірцева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№</w:t>
            </w:r>
            <w:r>
              <w:rPr>
                <w:sz w:val="23"/>
                <w:szCs w:val="23"/>
                <w:lang w:val="uk-UA"/>
              </w:rPr>
              <w:t>05-0449-15 від 05.08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24,9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24,9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24,9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дороги по вул. Привокзальна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№</w:t>
            </w:r>
            <w:r>
              <w:rPr>
                <w:sz w:val="23"/>
                <w:szCs w:val="23"/>
                <w:lang w:val="uk-UA"/>
              </w:rPr>
              <w:t>05-0441-15 від 07.07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4,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4,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4,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дороги по вул. Лермонтова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№</w:t>
            </w:r>
            <w:r>
              <w:rPr>
                <w:sz w:val="23"/>
                <w:szCs w:val="23"/>
                <w:lang w:val="uk-UA"/>
              </w:rPr>
              <w:t>05-1619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3,9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3,9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3,9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пітальний ремонт  тротуару     по вул. Горького 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16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04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04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41,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 тротуару    по вул Сибірцева (від вул. Горбатова до вул. Ціолковського)  м. Бахму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22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1,7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511,7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1,7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 тротуару по  вул. Сято-Георгіївській  м. Бахмут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23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0,7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40,7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0,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тротуару по  вул.Привокзальна (від вул. Незалежності  до вул. Миру)           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24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7,6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87,6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7,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Капітальний ремонт  тротуару  по вул. Ціолковського (від вул. Миру до вул. Ковальської)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Бахму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25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7,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37,4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7,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тротуару по вул.Незалежності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26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93,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193,2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93,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тротуару  по вул.Некрасова ( від вул. Щедра)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27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3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73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3,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Капітальний ремонт  тротуару  по  вул.Садовій (від вул. Бахмутська до вул. Ціолковського) м. Бах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>05-1628-15 від 05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8,9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48,9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8,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шляхопроводу через залізничні колії по пров. 1Пушкіна в                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i/>
                <w:i/>
                <w:iCs/>
                <w:color w:val="000000"/>
                <w:sz w:val="23"/>
                <w:szCs w:val="23"/>
                <w:lang w:val="uk-UA"/>
              </w:rPr>
            </w:pPr>
            <w:r>
              <w:rPr>
                <w:i/>
                <w:iCs/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i/>
                <w:iCs/>
                <w:color w:val="000000"/>
                <w:sz w:val="23"/>
                <w:szCs w:val="23"/>
                <w:lang w:val="uk-UA"/>
              </w:rPr>
              <w:t>05-1829-15 від 08.06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466,4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466,4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466,4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3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 моніторингу та управління  технологічними об’єктами вуличного освітлення для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№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1281 від 21.01.2016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1,7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1,7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1,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0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пітальний ремонт мереж зовнішнього освітлення по вул. Котовського, вул. Весняній, вул.Франко, вул.Залізничній, вул. ВЧД, вул. Чайковського, вул. Молодогвардійців, вул. Стадіонна, вул. Пушкіна м.Соледа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1595-15 від 29.12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8,3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8,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8,3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ереж   зовнішнього освітлення Центральної частини м.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0014-16 від 28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87,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87,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87,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ереж зовнішнього освітлення Східної  частини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0016-16 від 28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0,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0,2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0,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ереж зовнішнього освітлення Західної  частини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0013-16 від 28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7,9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7,9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7,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ереж зовнішнього освітлення внутрішньо дворових територій у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№</w:t>
            </w:r>
            <w:r>
              <w:rPr>
                <w:sz w:val="23"/>
                <w:szCs w:val="23"/>
                <w:lang w:val="uk-UA"/>
              </w:rPr>
              <w:t>05-0015-16 від 28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0,0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0,0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0,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пітальний ремонт мереж  зовнішнього освітлення   бульвара Металургів   м. Бахм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05-0089-16 від 26.02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9,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9,4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9,4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зеленення м. Бахмут: реконструкція екологічного скверу «Бульвар Металургів» (вул. Оборони,  вул. Перемог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ект знаходиться на експертизі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5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та озеленення екологічного скверу бульвару Металургів м.Бахму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0969-15 від 20.01.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6,2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6,2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6,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удівництво перевантажувально-сортувальної станції з подальшим вивозом на полігон  КП «Донецький регіональний центр поводження з відходам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розробці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конструкція  і  озеленення набережної   р. Бахмут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ект знаходиться на експертизі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по заміні вікон  будівлі КП «Бахмутелектротранс», розташованої за адресою:  м. Бахмут, вул. Героїв Праці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  <w:lang w:val="uk-UA"/>
              </w:rPr>
              <w:t>05-1342-15 від 23.11.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9,9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9,9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9,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арійно - відновлювальні  роботи (капітальний ремонт) на    адміністративній  будівлі  Бахмутської міської ради, Донецька  область,   м. Бахмут, вул. Миру, 44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05-2982-14 від 26.12.201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5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5,2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5,225</w:t>
            </w:r>
          </w:p>
        </w:tc>
      </w:tr>
      <w:tr>
        <w:trPr>
          <w:trHeight w:val="8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Відкритого офісу з надання адмінпослуг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ЦНАП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ект знаходиться на експертизі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,000</w:t>
            </w:r>
          </w:p>
        </w:tc>
      </w:tr>
    </w:tbl>
    <w:p>
      <w:pPr>
        <w:pStyle w:val="Heading"/>
        <w:ind w:right="-112" w:hanging="0"/>
        <w:jc w:val="both"/>
        <w:rPr/>
      </w:pPr>
      <w:r>
        <w:rPr>
          <w:b w:val="false"/>
          <w:sz w:val="24"/>
          <w:szCs w:val="24"/>
        </w:rPr>
        <w:t>Розділ 10 «Перелік інфраструктурних проектів розвитку території Бахмутської міської ради, реалізація яких планується у 2016 році» Програми  економічного  і соціального розвитку території  Бахмутської міської ради на 2016 рік, затвердженої рішенням Артемівської міської ради від 23.12.2015 № 6/76-1336, із змінами внесеними до неї рішенням Артемівської міської ради від 24.03.2016 №6/82-1426, Бахмутської міської ради від 27.04.2016 №6/83-1462, 25.05.2016 №6/85-1493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С.І. Кіщенко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30:00Z</dcterms:created>
  <dc:creator>ch48</dc:creator>
  <dc:description/>
  <cp:keywords/>
  <dc:language>en-US</dc:language>
  <cp:lastModifiedBy>admin</cp:lastModifiedBy>
  <cp:lastPrinted>2016-07-27T13:17:00Z</cp:lastPrinted>
  <dcterms:modified xsi:type="dcterms:W3CDTF">2016-07-27T12:22:00Z</dcterms:modified>
  <cp:revision>11</cp:revision>
  <dc:subject/>
  <dc:title> </dc:title>
</cp:coreProperties>
</file>