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autoSpaceDE w:val="false"/>
        <w:jc w:val="center"/>
        <w:rPr>
          <w:sz w:val="20"/>
          <w:szCs w:val="20"/>
        </w:rPr>
      </w:pPr>
      <w:r>
        <w:rPr/>
        <w:t xml:space="preserve">    </w:t>
      </w:r>
      <w:r>
        <w:rPr/>
        <w:drawing>
          <wp:inline distT="0" distB="0" distL="0" distR="0">
            <wp:extent cx="41910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autoSpaceDE w:val="false"/>
        <w:jc w:val="center"/>
        <w:rPr>
          <w:b/>
          <w:b/>
          <w:spacing w:val="100"/>
          <w:sz w:val="28"/>
          <w:szCs w:val="20"/>
          <w:lang w:val="uk-UA"/>
        </w:rPr>
      </w:pPr>
      <w:r>
        <w:rPr>
          <w:b/>
          <w:spacing w:val="100"/>
          <w:sz w:val="28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spacing w:val="80"/>
          <w:sz w:val="36"/>
          <w:szCs w:val="20"/>
          <w:lang w:val="uk-UA"/>
        </w:rPr>
      </w:pPr>
      <w:r>
        <w:rPr>
          <w:b/>
          <w:spacing w:val="80"/>
          <w:sz w:val="36"/>
          <w:lang w:val="uk-UA"/>
        </w:rPr>
        <w:t>Бахмутська міська рада</w:t>
      </w:r>
    </w:p>
    <w:p>
      <w:pPr>
        <w:pStyle w:val="Normal"/>
        <w:autoSpaceDE w:val="false"/>
        <w:jc w:val="center"/>
        <w:rPr>
          <w:b/>
          <w:b/>
          <w:spacing w:val="80"/>
          <w:sz w:val="36"/>
          <w:szCs w:val="20"/>
          <w:lang w:val="uk-UA"/>
        </w:rPr>
      </w:pPr>
      <w:r>
        <w:rPr>
          <w:b/>
          <w:spacing w:val="80"/>
          <w:sz w:val="36"/>
          <w:szCs w:val="20"/>
          <w:lang w:val="uk-UA"/>
        </w:rPr>
      </w:r>
    </w:p>
    <w:p>
      <w:pPr>
        <w:pStyle w:val="Normal1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val="uk-UA"/>
        </w:rPr>
        <w:t>88</w:t>
      </w:r>
      <w:r>
        <w:rPr>
          <w:b/>
          <w:sz w:val="40"/>
          <w:szCs w:val="40"/>
        </w:rPr>
        <w:t xml:space="preserve"> СЕСІЯ </w:t>
      </w:r>
      <w:r>
        <w:rPr>
          <w:b/>
          <w:sz w:val="40"/>
          <w:szCs w:val="40"/>
          <w:lang w:val="uk-UA"/>
        </w:rPr>
        <w:t>6</w:t>
      </w:r>
      <w:r>
        <w:rPr>
          <w:b/>
          <w:sz w:val="40"/>
          <w:szCs w:val="40"/>
        </w:rPr>
        <w:t xml:space="preserve"> СКЛИКАННЯ</w:t>
      </w:r>
    </w:p>
    <w:p>
      <w:pPr>
        <w:pStyle w:val="Normal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autoSpaceDE w:val="false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1"/>
        <w:autoSpaceDE w:val="false"/>
        <w:spacing w:before="0" w:after="0"/>
        <w:rPr>
          <w:sz w:val="28"/>
          <w:szCs w:val="28"/>
        </w:rPr>
      </w:pPr>
      <w:r>
        <w:rPr>
          <w:sz w:val="28"/>
          <w:szCs w:val="28"/>
          <w:lang w:val="uk-UA"/>
        </w:rPr>
        <w:t>27.07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>6/88-160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. Бахмут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 xml:space="preserve">Про передачу окремого індивідуально-визначеного майна комунальної  власності  територіальної громади м. Бахмута </w:t>
      </w:r>
    </w:p>
    <w:p>
      <w:pPr>
        <w:pStyle w:val="Normal"/>
        <w:autoSpaceDE w:val="false"/>
        <w:rPr>
          <w:b/>
          <w:b/>
          <w:i/>
          <w:i/>
          <w:sz w:val="28"/>
          <w:szCs w:val="20"/>
          <w:lang w:val="uk-UA"/>
        </w:rPr>
      </w:pPr>
      <w:r>
        <w:rPr>
          <w:b/>
          <w:i/>
          <w:sz w:val="28"/>
          <w:szCs w:val="20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Заслухавши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формацію від 29.06.2016 № 01-2855-06 Управління муніципального розвитку Бахмутської міської ради  щодо передачі окремого індивідуально-визначеного майна комунальної  власності  територіальної громади м. Бахмута, яке знаходиться на балансі комунального підприємства «Артемівська керуюча компанія житлово-комунальних послуг», до складу об’єкта концесії,  переданого  товариству з обмеженою відповідальністю «Бахмут-Енергія» відповідно до концесійного договору від 24.07.2007 про передачу в концесію об’єкта права комунальної власності територіальної громади м.Бахмута – цілісного майнового комплексу міського комунального підприємства «Артемівськтепломережа», враховуючи звіт про оцінку ринкової вартості майна, яке перебуває на балансі комунального підприємства «Артемівська керуюча компанія житлово-комунальних послуг»</w:t>
      </w:r>
      <w:r>
        <w:rPr>
          <w:b/>
          <w:bCs/>
          <w:i/>
          <w:iCs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від 16.05.2016, виконаний фізичною особою-підприємцем Малюкіним Ю.В., керуючись  ст.ст. 18, 26, 60 Закону України від 21.05.97 №280/97-ВР «Про  місцеве   самоврядування  в  Україні» із внесеними до нього змінами,  Законом України від 03.03.98  № 147/98-ВР «Про передачу об'єктів права державної та комунальної власності», із внесеними до нього змінами, Законом України від 16.07.99 №997-XIV «Про концесії» із внесеними до нього змінами, Законом України від 21.10.2010 № 2624-VI </w:t>
      </w:r>
      <w:r>
        <w:rPr/>
        <w:t xml:space="preserve"> </w:t>
      </w:r>
      <w:r>
        <w:rPr>
          <w:sz w:val="28"/>
          <w:szCs w:val="28"/>
          <w:lang w:val="uk-UA"/>
        </w:rPr>
        <w:t>«Про особливості передачі в оренду чи концесію об'єктів у сферах теплопостачання, водопостачання та водовідведення, що перебувають у комунальній власності» із внесеними до нього змінами, Положенням про порядок передачі об'єктів права державної власності, затвердженим Постановою Кабінету Міністрів України від 21.09.98 №1482,  із внесеними до нього змінами, Бахмутська міська рада</w:t>
      </w:r>
    </w:p>
    <w:p>
      <w:pPr>
        <w:pStyle w:val="Normal"/>
        <w:shd w:fill="FFFFFF" w:val="clear"/>
        <w:spacing w:lineRule="atLeast" w:line="221" w:before="280" w:after="280"/>
        <w:ind w:firstLine="708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spacing w:before="280" w:after="28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ередати окреме індивідуально-визначене майно комунальної  власності  територіальної громади м. Бахмута – засоби обліку теплової енергії, які знаходяться на балансі комунального підприємства «Артемівська керуюча компанія житлово-комунальних послуг»,  до складу об’єкта концесії,  переданого товариству з обмеженою відповідальністю «Бахмут-Енергія» згідно концесійного договору від 24.07.2007, укладеного між Артемівською міською радою і товариством з обмеженою відповідальністю «Артемівськ-Енергія», із внесеними до нього змінами (далі – Концесійний договір) згідно переліку (додається).</w:t>
      </w:r>
    </w:p>
    <w:p>
      <w:pPr>
        <w:pStyle w:val="Normal"/>
        <w:shd w:fill="FFFFFF" w:val="clear"/>
        <w:spacing w:before="280" w:after="28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атвердити склад комісії  з </w:t>
      </w:r>
      <w:r>
        <w:rPr>
          <w:sz w:val="28"/>
          <w:lang w:val="uk-UA"/>
        </w:rPr>
        <w:t xml:space="preserve">приймання – </w:t>
      </w:r>
      <w:r>
        <w:rPr>
          <w:sz w:val="28"/>
          <w:szCs w:val="28"/>
          <w:lang w:val="uk-UA"/>
        </w:rPr>
        <w:t>передачі окремого індивідуально-визначеного майна  комунальної  власності  територіальної громади м. Бахмута – засобів обліку теплової енергії, які знаходяться на балансі комунального підприємства «Артемівська керуюча компанія житлово-комунальних послуг», до складу об’єкта концесії, переданого товариству з обмеженою відповідальністю «Бахмут-Енергія» згідно Концесійного договору (додається).</w:t>
      </w:r>
    </w:p>
    <w:p>
      <w:pPr>
        <w:pStyle w:val="Normal"/>
        <w:shd w:fill="FFFFFF" w:val="clear"/>
        <w:spacing w:before="280" w:after="280"/>
        <w:ind w:firstLine="708"/>
        <w:jc w:val="both"/>
        <w:rPr/>
      </w:pPr>
      <w:r>
        <w:rPr>
          <w:sz w:val="28"/>
          <w:szCs w:val="28"/>
          <w:lang w:val="uk-UA"/>
        </w:rPr>
        <w:t xml:space="preserve">3. Доручити комісії (Савченко) здійснити у встановленому законодавством порядку передачу окремого індивідуально-визначеного  майна, визначеного у п.1 цього рішення до складу об’єкта концесії, переданого товариству з обмеженою відповідальністю «Бахмут-Енергія», згідно Концесійного договору, та надати до Управління муніципального розвитку Бахмутської міської ради (Отюніна) у місячний термін належним чином оформлений акт </w:t>
      </w:r>
      <w:r>
        <w:rPr>
          <w:sz w:val="28"/>
          <w:lang w:val="uk-UA"/>
        </w:rPr>
        <w:t xml:space="preserve">приймання – </w:t>
      </w:r>
      <w:r>
        <w:rPr>
          <w:sz w:val="28"/>
          <w:szCs w:val="28"/>
          <w:lang w:val="uk-UA"/>
        </w:rPr>
        <w:t>передачі.</w:t>
      </w:r>
    </w:p>
    <w:p>
      <w:pPr>
        <w:pStyle w:val="Normal"/>
        <w:shd w:fill="FFFFFF" w:val="clear"/>
        <w:spacing w:before="280" w:after="280"/>
        <w:ind w:firstLine="708"/>
        <w:jc w:val="both"/>
        <w:rPr/>
      </w:pPr>
      <w:r>
        <w:rPr>
          <w:sz w:val="28"/>
          <w:szCs w:val="28"/>
          <w:lang w:val="uk-UA"/>
        </w:rPr>
        <w:t>4.Організаційне виконання рішення покласти на товариство з обмеженою відповідальністю «Бахмут-Енергія» (Повиленас), комунальне підприємство «Артемівська керуюча компанія житлово-комунальних підприємств» (Бондарєв), Управління муніципального розвитку Бахмутської міської ради (Отюніна), заступника міського голови згідно розподілу обов’язків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587"/>
        <w:jc w:val="both"/>
        <w:rPr>
          <w:color w:val="FF00FF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 рішення  покласти на постійні комісії Бахмутської міської ради: з питань економічної і інвестиційної політики, бюджету і фінансів (Нікітенко), з питань комунальної власності, землі і приватизації (Сабаєв), секретаря Бахмутської міської ради Кіщенко С.І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кретар Бахмутської міської ради                               С.І.Кіщенко</w:t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5472" w:firstLine="90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5472" w:firstLine="5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Додаток</w:t>
      </w:r>
    </w:p>
    <w:p>
      <w:pPr>
        <w:pStyle w:val="Normal"/>
        <w:autoSpaceDE w:val="false"/>
        <w:ind w:left="5670" w:firstLine="5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рішення</w:t>
      </w:r>
    </w:p>
    <w:p>
      <w:pPr>
        <w:pStyle w:val="Normal"/>
        <w:autoSpaceDE w:val="false"/>
        <w:ind w:left="5670" w:firstLine="57"/>
        <w:rPr/>
      </w:pPr>
      <w:r>
        <w:rPr>
          <w:b/>
          <w:sz w:val="28"/>
          <w:szCs w:val="28"/>
          <w:lang w:val="uk-UA"/>
        </w:rPr>
        <w:t>Бахмутської міської ради</w:t>
      </w:r>
    </w:p>
    <w:p>
      <w:pPr>
        <w:pStyle w:val="Normal"/>
        <w:ind w:firstLine="5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b/>
          <w:sz w:val="28"/>
          <w:szCs w:val="28"/>
          <w:lang w:val="uk-UA"/>
        </w:rPr>
        <w:t>27.07.2016  № 6/88- 1600</w:t>
      </w:r>
    </w:p>
    <w:p>
      <w:pPr>
        <w:pStyle w:val="Normal"/>
        <w:autoSpaceDE w:val="false"/>
        <w:jc w:val="both"/>
        <w:rPr>
          <w:b/>
          <w:b/>
          <w:bCs/>
          <w:spacing w:val="20"/>
          <w:sz w:val="28"/>
          <w:szCs w:val="28"/>
          <w:lang w:val="uk-UA"/>
        </w:rPr>
      </w:pPr>
      <w:r>
        <w:rPr>
          <w:b/>
          <w:bCs/>
          <w:spacing w:val="2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Cs/>
          <w:spacing w:val="20"/>
          <w:lang w:val="uk-UA"/>
        </w:rPr>
      </w:pPr>
      <w:r>
        <w:rPr>
          <w:bCs/>
          <w:spacing w:val="20"/>
          <w:lang w:val="uk-UA"/>
        </w:rPr>
      </w:r>
    </w:p>
    <w:p>
      <w:pPr>
        <w:pStyle w:val="Normal"/>
        <w:autoSpaceDE w:val="false"/>
        <w:jc w:val="both"/>
        <w:rPr>
          <w:bCs/>
          <w:spacing w:val="20"/>
          <w:lang w:val="uk-UA"/>
        </w:rPr>
      </w:pPr>
      <w:r>
        <w:rPr>
          <w:bCs/>
          <w:spacing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20"/>
          <w:sz w:val="28"/>
          <w:szCs w:val="28"/>
          <w:lang w:val="uk-UA"/>
        </w:rPr>
      </w:pPr>
      <w:r>
        <w:rPr>
          <w:b/>
          <w:bCs/>
          <w:i/>
          <w:spacing w:val="20"/>
          <w:sz w:val="28"/>
          <w:szCs w:val="28"/>
          <w:lang w:val="uk-UA"/>
        </w:rPr>
        <w:t>Перелік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окремого індивідуально-визначеного майна  комунальної  власності  територіальної громади м. Бахмута – засобів обліку теплової енергії, які знаходяться на балансі комунального підприємства «Артемівська керуюча компанія житлово-комунальних послуг», та передається до складу об’єкта концесії,  переданого товариству з обмеженою відповідальністю «Бахмут-Енергія», згідно концесійного договору від 24.07.2007, укладеного між Артемівською міською радою і товариством з обмеженою відповідальністю «Артемівськ-Енергія», із внесеними до нього змінами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84"/>
        <w:gridCol w:w="1985"/>
        <w:gridCol w:w="992"/>
        <w:gridCol w:w="567"/>
        <w:gridCol w:w="937"/>
        <w:gridCol w:w="992"/>
        <w:gridCol w:w="993"/>
        <w:gridCol w:w="992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ind w:right="-10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йменуванн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засобу обліку теплової енергії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реса розташуванн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у м.Бахмуті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ind w:left="-58" w:right="-16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вод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-</w:t>
            </w:r>
          </w:p>
          <w:p>
            <w:pPr>
              <w:pStyle w:val="HTML1"/>
              <w:ind w:left="-58" w:right="-16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ький</w:t>
            </w:r>
          </w:p>
          <w:p>
            <w:pPr>
              <w:pStyle w:val="HTML1"/>
              <w:ind w:left="-58" w:right="-16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оме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ind w:left="-53" w:right="-108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Кіль-</w:t>
            </w:r>
          </w:p>
          <w:p>
            <w:pPr>
              <w:pStyle w:val="HTML1"/>
              <w:ind w:left="-53" w:right="-10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кість</w:t>
            </w:r>
          </w:p>
        </w:tc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Вартість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стано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на 01.06.2016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рн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р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ков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вартість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без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ПДВ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рн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.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right="-108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р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іс-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б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анс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о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залиш-ко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б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ансов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ind w:right="-10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«MULTICAL-UF» Ø65 </w:t>
            </w:r>
            <w:r>
              <w:rPr>
                <w:sz w:val="22"/>
                <w:szCs w:val="22"/>
              </w:rPr>
              <w:t>мм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фланцев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</w:t>
            </w:r>
            <w:r>
              <w:rPr>
                <w:sz w:val="22"/>
                <w:szCs w:val="22"/>
              </w:rPr>
              <w:t>ул. Горького, 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47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19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69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27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61,6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ind w:right="-10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«MULTICAL-UF» Ø65 </w:t>
            </w:r>
            <w:r>
              <w:rPr>
                <w:sz w:val="22"/>
                <w:szCs w:val="22"/>
              </w:rPr>
              <w:t>мм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фланцев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Горького, 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4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6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66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96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61,6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ind w:right="-10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«MULTICAL-401» Ø40мм фланцев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Горького, 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15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49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31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05,5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ind w:right="-10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«MULTICAL-UF» Ø65 </w:t>
            </w:r>
            <w:r>
              <w:rPr>
                <w:sz w:val="22"/>
                <w:szCs w:val="22"/>
              </w:rPr>
              <w:t>мм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фланцев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П.Лумумби, 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47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20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83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2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61,6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ind w:right="-10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«MULTICAL-401» Ø50мм фланцев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П.Лумумби, 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89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34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98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19,6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ind w:right="-10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«MULTICAL-401» Ø50мм фланцев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П.Лумумби, 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16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05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27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24,6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ind w:right="-10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«MULTICAL-UF» Ø65 </w:t>
            </w:r>
            <w:r>
              <w:rPr>
                <w:sz w:val="22"/>
                <w:szCs w:val="22"/>
              </w:rPr>
              <w:t>мм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фланцев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ул. Б.Горбатова, 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47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50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12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84,3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ind w:right="-10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«MULTICAL-401» Ø40мм фланцев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ул. Б.Горбатова, 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25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82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40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40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50,2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ind w:right="-10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«MULTICAL-401» Ø40мм фланцев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ул. Б.Горбатова, 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25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80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39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40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71,9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ind w:right="-10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MULTICAL-401» Ø50мм фланце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ул. Б.Горбатова, 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8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22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10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14,6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ind w:right="-10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«MULTICAL-401» Ø50мм фланцев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Ювілейна, 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16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73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59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4,2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ind w:right="-10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«MULTICAL-401» Ø40мм фланцев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Леваневского, 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25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80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12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68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71,9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ind w:right="-10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«MULTICAL-401» Ø40мм фланцев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Чайковського, 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25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81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99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50,2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ind w:right="-10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«MULTICAL-401» Ø50мм фланцев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Чайковського, 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16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43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88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4,2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ind w:right="-10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«MULTICAL-401» Ø50мм фланцев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Чайковського, 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47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20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12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92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5,9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ind w:right="-10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MULTICAL-401» Ø50мм фланцев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Чайковського, 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16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96,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35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89,5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ind w:right="-10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«MULTICAL-401» Ø40мм фланцев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Чайковського, 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25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8280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68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11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34,0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ind w:right="-10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«MULTICAL-401» Ø50мм фланцев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Чайковського, 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1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22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1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89,5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ind w:right="-10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«MULTICAL-UF» Ø65 </w:t>
            </w:r>
            <w:r>
              <w:rPr>
                <w:sz w:val="22"/>
                <w:szCs w:val="22"/>
              </w:rPr>
              <w:t>мм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фланцев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Чайковського,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4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20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12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92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81,3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ind w:right="-10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«MULTICAL-UF» Ø65 </w:t>
            </w:r>
            <w:r>
              <w:rPr>
                <w:sz w:val="22"/>
                <w:szCs w:val="22"/>
              </w:rPr>
              <w:t>мм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фланцев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Чайковського, 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47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20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12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92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81,3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ind w:right="-10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«MULTICAL-UF» Ø65 </w:t>
            </w:r>
            <w:r>
              <w:rPr>
                <w:sz w:val="22"/>
                <w:szCs w:val="22"/>
              </w:rPr>
              <w:t>мм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фланцев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Чайковського, 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47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20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59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45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92,6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ind w:right="-10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«MULTICAL-401» Ø50мм фланцев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ул. Леваневського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26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74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7158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80,5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ind w:right="-10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«MULTICAL-UF» Ø65 </w:t>
            </w:r>
            <w:r>
              <w:rPr>
                <w:sz w:val="22"/>
                <w:szCs w:val="22"/>
              </w:rPr>
              <w:t>мм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фланцев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Леваневського, 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4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6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3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32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76,3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ind w:right="-10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«MULTICAL-UF» Ø65 </w:t>
            </w:r>
            <w:r>
              <w:rPr>
                <w:sz w:val="22"/>
                <w:szCs w:val="22"/>
              </w:rPr>
              <w:t>мм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фланцев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Леваневського,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6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43,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19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79,3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ind w:right="-10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«MULTICAL-UF» Ø65 </w:t>
            </w:r>
            <w:r>
              <w:rPr>
                <w:sz w:val="22"/>
                <w:szCs w:val="22"/>
              </w:rPr>
              <w:t>мм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фланцев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Леваневського, 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31,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31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84,3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ind w:right="-10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«MULTICAL-401» Ø40мм фланцев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Толбухіна, 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25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80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92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88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34,0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ind w:right="-10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«MULTICAL-401» Ø40мм фланцев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Толбухіна, 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25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80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38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41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34,0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ind w:right="-10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«MULTICAL-401» Ø40мм фланцев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Толбухіна, 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25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75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05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34,0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ind w:right="-10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«MULTICAL-401» Ø40мм фланцев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Толбухіна, 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25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41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39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34,0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ind w:right="-10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«MULTICAL-401» Ø40мм фланцев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Черняховського, 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25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80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91,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88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34,0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ind w:right="-10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«MULTICAL-401» Ø50мм фланцев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Корсунського, 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26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61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71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85,5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ind w:right="-10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«MULTICAL-401» Ø50мм фланцев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Корсунського, 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2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7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78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93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85,56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ind w:right="-10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«MULTICAL-UF» Ø65 </w:t>
            </w:r>
            <w:r>
              <w:rPr>
                <w:sz w:val="22"/>
                <w:szCs w:val="22"/>
              </w:rPr>
              <w:t>мм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фланцев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Чайковського, 10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4768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1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9,6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81,33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right="-10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Чайковського, 10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5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26,1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ind w:right="-10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«MULTICAL-UF» Ø65 </w:t>
            </w:r>
            <w:r>
              <w:rPr>
                <w:sz w:val="22"/>
                <w:szCs w:val="22"/>
              </w:rPr>
              <w:t>мм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фланцев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Корсунського, 9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4778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42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89,0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81,33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right="-10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Чайковського, 10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03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28,2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ind w:right="-10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«MULTICAL-401» Ø50мм фланцев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Чайковського, 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26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42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90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85,5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ind w:right="-10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«MULTICAL-401» Ø40мм фланцев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ул.І.Івкіна, 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79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80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49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30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0,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ind w:right="-10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«MULTICAL-401» Ø50мм фланцев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ул. І.Івкіна, 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8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42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90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19,6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ind w:right="-10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«MULTICAL-401» Ø40мм фланцев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ул. І.Івкіна, 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79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80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42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38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0,6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ind w:right="-10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«MULTICAL-401» Ø50мм фланцев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ул. І.Івкіна, 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65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58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74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4,2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ind w:right="-10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«MULTICAL-UF» Ø65 </w:t>
            </w:r>
            <w:r>
              <w:rPr>
                <w:sz w:val="22"/>
                <w:szCs w:val="22"/>
              </w:rPr>
              <w:t>мм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фланцев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ул. Ціолковського,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02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6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79,3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ind w:right="-10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«MULTICAL-401» Ø40мм фланцев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7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80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80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99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79,8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ind w:right="-10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«MULTICAL-401» Ø50мм фланцев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ул. Б Горбатова,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8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29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03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14,6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ind w:right="-10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«MULTICAL-401» Ø50мм фланцев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ул. Б. Горбатова,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8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90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42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19,6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ind w:right="-10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«MULTICAL-401» Ø50мм фланцев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ул. Б. Горбатова,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8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37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95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14,6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ind w:right="-10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«MULTICAL-401» Ø50мм фланцев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ул. Б. Горбатова, 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8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7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24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47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2,6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ind w:right="-10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«MULTICAL-401» Ø50мм фланцев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ул. Б. Горбатова, 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8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07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25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14,6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ind w:right="-10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«MULTICAL-UF» Ø65 </w:t>
            </w:r>
            <w:r>
              <w:rPr>
                <w:sz w:val="22"/>
                <w:szCs w:val="22"/>
              </w:rPr>
              <w:t>мм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фланцев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ул.Б. Горбатова, 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226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320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417,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787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8284,3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ind w:right="-108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«MULTICAL-UF» Ø65 </w:t>
            </w:r>
            <w:r>
              <w:rPr>
                <w:sz w:val="22"/>
                <w:szCs w:val="22"/>
              </w:rPr>
              <w:t>мм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фланцев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ул. Б.Горбатова, 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22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30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593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rPr/>
            </w:pPr>
            <w:r>
              <w:rPr>
                <w:sz w:val="21"/>
                <w:szCs w:val="21"/>
                <w:lang w:val="en-US"/>
              </w:rPr>
              <w:t>1146</w:t>
            </w:r>
            <w:r>
              <w:rPr>
                <w:sz w:val="21"/>
                <w:szCs w:val="21"/>
              </w:rPr>
              <w:t>9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84,3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ind w:right="-10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«MULTICAL-UF» Ø65 </w:t>
            </w:r>
            <w:r>
              <w:rPr>
                <w:sz w:val="22"/>
                <w:szCs w:val="22"/>
              </w:rPr>
              <w:t>мм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фланцев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ул. О. Сибірцева, 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047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28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877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958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8181,3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ind w:right="-108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«MULTICAL-401» Ø50</w:t>
            </w:r>
            <w:r>
              <w:rPr>
                <w:sz w:val="22"/>
                <w:szCs w:val="22"/>
              </w:rPr>
              <w:t>мм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фланцев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Благовіщенська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58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3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826,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06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2,6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ind w:right="-10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«MULTICAL-401» Ø40мм фланцев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Садова, 1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7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80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70,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9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0,6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ind w:right="-10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«MULTICAL-401» Ø40мм фланцев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Садова, 1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7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80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03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76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0,6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ind w:right="-10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«MULTICAL-401» Ø50мм фланцев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ул. Василя Першина,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89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22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10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2,6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ind w:right="-10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«MULTICAL-401» Ø50мм фланцев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Ювілейна, 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89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18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14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19,6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ind w:right="-10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«MULTICAL-401» Ø50мм фланцев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Ювілейна, 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89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34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98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2,6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ind w:right="-10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«MULTICAL-401» Ø50мм фланцев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Ювілейна, 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79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73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59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2,6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ind w:right="-10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«MULTICAL-401» Ø50мм фланцев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Ювілейна, 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89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83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48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14,6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ind w:right="-10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«MULTICAL-401» Ø50мм фланцев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Ювілейна, 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80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76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24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09,5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ind w:right="-10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«MULTICAL-401» Ø50мм фланцев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Ювілейна, 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89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76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24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2,6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ind w:right="-10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«MULTICAL-401» Ø50мм фланцев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Ювілейна, 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89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29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3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19,6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ind w:right="-10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«MULTICAL-401» Ø40мм фланцев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ул. Василя Першина, 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42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72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09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62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06,4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ind w:right="-10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«MULTICAL-401» Ø40мм фланцев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Незалежності, 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42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545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36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9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6,8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ind w:right="-10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«MULTICAL-401» Ø50мм фланцев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Свободи, 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42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43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68,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74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1,5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ind w:right="-10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«MULTICAL-401» Ø40мм фланцев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Миру, 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42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33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50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83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06,4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ind w:right="-10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«MULTICAL-401» Ø65мм фланцев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Миру, 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5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2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148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97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8,7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ind w:right="-10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«MULTICAL-401» Ø65мм фланцев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Незалежності, 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52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326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04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821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8,7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ind w:right="-10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«MULTICAL-401» Ø40мм фланцев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Горького, 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42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561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58,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02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06,4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ind w:right="-10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«MULTICAL-401» Ø25мм фланцев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Гаршина, 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4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69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3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65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2,2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ind w:right="-10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«MULTICAL-401» Ø50мм фланцев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. Ватутіна, 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65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424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33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90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58,9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ind w:right="-10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«MULTICAL-401» Ø40мм фланцев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. Ватутіна, 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42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460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35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25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06,4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ind w:right="-10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«MULTICAL-401» Ø50мм фланцев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Ювілейна, 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1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755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25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29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6,7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ind w:right="-10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«MULTICAL-401» Ø40мм фланцев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Миру, 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42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20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78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31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6,8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ind w:right="-10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«ЭРГОМЕР-125» Ø80 мм фланцев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Оборони, 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7.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54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60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40,4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ind w:right="-10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«ЭРГОМЕР-125» Ø50 мм фланцев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-р Металургів,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4.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75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52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9,96</w:t>
            </w:r>
          </w:p>
        </w:tc>
      </w:tr>
      <w:tr>
        <w:trPr/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308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973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335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626,76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Перелік окремого індивідуально-визначеного майна комунальної  власності  територіальної громади м. Бахмута – засобів обліку теплової енергії, які знаходяться на балансі комунального підприємства «Артемівська керуюча компанія житлово-комунальних послуг» та передається до складу об’єкта концесії,  переданого товариству з обмеженою відповідальністю «Бахмут-Енергія», згідно концесійного договору від 24.07.2007, укладеного між Артемівською міською радою і товариством з обмеженою відповідальністю «Артемівськ-Енергія», із внесеними до нього змінами, складений відділом з управління комунальною власністю Управління муніципального розвитку Бахмутської міської ради, на підставі  даних комунального підприємства «Артемівська керуюча компанія житлово-комунальних послуг»» </w:t>
      </w:r>
    </w:p>
    <w:p>
      <w:pPr>
        <w:pStyle w:val="Normal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.о. начальник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правління муніципального  розвит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Бахмутської міської ради                                                          Н.С.Отюнін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кретар Бахмутської міської ради                                        С.І. Кіщенко</w:t>
      </w:r>
      <w:r>
        <w:rPr>
          <w:b/>
          <w:bCs/>
          <w:lang w:val="uk-UA" w:eastAsia="uk-UA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4056" w:firstLine="192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b/>
          <w:bCs/>
          <w:iCs/>
          <w:sz w:val="28"/>
          <w:szCs w:val="28"/>
          <w:lang w:val="uk-UA"/>
        </w:rPr>
        <w:t>Рішення</w:t>
      </w:r>
      <w:r>
        <w:rPr>
          <w:iCs/>
          <w:sz w:val="28"/>
          <w:szCs w:val="28"/>
          <w:lang w:val="uk-UA"/>
        </w:rPr>
        <w:t xml:space="preserve"> </w:t>
      </w:r>
      <w:r>
        <w:rPr>
          <w:b/>
          <w:iCs/>
          <w:sz w:val="28"/>
          <w:szCs w:val="28"/>
          <w:lang w:val="uk-UA"/>
        </w:rPr>
        <w:t>Бахмутської</w:t>
      </w:r>
    </w:p>
    <w:p>
      <w:pPr>
        <w:pStyle w:val="Normal"/>
        <w:rPr/>
      </w:pPr>
      <w:r>
        <w:rPr>
          <w:iCs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b/>
          <w:iCs/>
          <w:sz w:val="28"/>
          <w:szCs w:val="28"/>
          <w:lang w:val="uk-UA"/>
        </w:rPr>
        <w:t>міської</w:t>
      </w:r>
      <w:r>
        <w:rPr>
          <w:iCs/>
          <w:sz w:val="28"/>
          <w:szCs w:val="28"/>
          <w:lang w:val="uk-UA"/>
        </w:rPr>
        <w:t xml:space="preserve">  </w:t>
      </w:r>
      <w:r>
        <w:rPr>
          <w:b/>
          <w:iCs/>
          <w:sz w:val="28"/>
          <w:szCs w:val="28"/>
          <w:lang w:val="uk-UA"/>
        </w:rPr>
        <w:t>ради</w:t>
      </w:r>
      <w:r>
        <w:rPr>
          <w:iCs/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ab/>
        <w:tab/>
        <w:tab/>
        <w:tab/>
        <w:t xml:space="preserve">                        </w:t>
      </w:r>
      <w:r>
        <w:rPr>
          <w:b/>
          <w:sz w:val="28"/>
          <w:szCs w:val="28"/>
          <w:lang w:val="uk-UA"/>
        </w:rPr>
        <w:t>27.07.2016  № 6/88- 1600</w:t>
      </w:r>
    </w:p>
    <w:p>
      <w:pPr>
        <w:pStyle w:val="Normal"/>
        <w:ind w:firstLine="567"/>
        <w:rPr>
          <w:i/>
          <w:i/>
          <w:lang w:val="uk-UA"/>
        </w:rPr>
      </w:pPr>
      <w:r>
        <w:rPr>
          <w:i/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79" w:leader="none"/>
          <w:tab w:val="right" w:pos="8364" w:leader="none"/>
        </w:tabs>
        <w:ind w:left="54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>СКЛАД   КОМІСІЇ</w:t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з </w:t>
      </w:r>
      <w:r>
        <w:rPr>
          <w:b/>
          <w:i/>
          <w:sz w:val="28"/>
          <w:lang w:val="uk-UA"/>
        </w:rPr>
        <w:t xml:space="preserve">приймання – </w:t>
      </w:r>
      <w:r>
        <w:rPr>
          <w:b/>
          <w:i/>
          <w:sz w:val="28"/>
          <w:szCs w:val="28"/>
          <w:lang w:val="uk-UA"/>
        </w:rPr>
        <w:t>передачі окремого індивідуально-визначеного майна  комунальної  власності  територіальної громади м. Бахмута – засобів обліку теплової енергії, які знаходяться на балансі комунального підприємства «Артемівська керуюча компанія житлово-комунальних послуг», до складу об’єкта концесії, переданого товариству з обмеженою відповідальністю «Бахмут-Енергія» згідно Концесійного договору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i/>
          <w:i/>
          <w:sz w:val="10"/>
          <w:szCs w:val="10"/>
          <w:lang w:val="uk-UA"/>
        </w:rPr>
      </w:pPr>
      <w:r>
        <w:rPr>
          <w:b/>
          <w:i/>
          <w:sz w:val="10"/>
          <w:szCs w:val="10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62"/>
      </w:tblGrid>
      <w:tr>
        <w:trPr>
          <w:trHeight w:val="625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енко Тетян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на</w:t>
            </w:r>
          </w:p>
        </w:tc>
        <w:tc>
          <w:tcPr>
            <w:tcW w:w="6662" w:type="dxa"/>
            <w:tcBorders/>
          </w:tcPr>
          <w:p>
            <w:pPr>
              <w:pStyle w:val="Heading1"/>
              <w:tabs>
                <w:tab w:val="clear" w:pos="708"/>
                <w:tab w:val="left" w:pos="342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перший заступник міського голови, </w:t>
            </w:r>
          </w:p>
          <w:p>
            <w:pPr>
              <w:pStyle w:val="Heading1"/>
              <w:tabs>
                <w:tab w:val="clear" w:pos="708"/>
                <w:tab w:val="left" w:pos="342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комісії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1004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тюніна  Наталя 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гіївна            </w:t>
            </w:r>
          </w:p>
        </w:tc>
        <w:tc>
          <w:tcPr>
            <w:tcW w:w="6662" w:type="dxa"/>
            <w:tcBorders/>
          </w:tcPr>
          <w:p>
            <w:pPr>
              <w:pStyle w:val="Heading1"/>
              <w:tabs>
                <w:tab w:val="clear" w:pos="708"/>
                <w:tab w:val="left" w:pos="342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uk-UA"/>
              </w:rPr>
              <w:t>начальник відділу з управління комунальною власністю Управління муніципального розвитку  Бахмутської  міської рад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голови комісії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998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5339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ляс Оксана</w:t>
            </w:r>
          </w:p>
          <w:p>
            <w:pPr>
              <w:pStyle w:val="Normal"/>
              <w:tabs>
                <w:tab w:val="clear" w:pos="708"/>
                <w:tab w:val="left" w:pos="5339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ївн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6388" w:leader="none"/>
              </w:tabs>
              <w:ind w:left="-70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бухгалтер товариства з обмеженою відповідальністю «Бахмут-Енергія», </w:t>
            </w:r>
            <w:r>
              <w:rPr>
                <w:b/>
                <w:sz w:val="28"/>
                <w:szCs w:val="28"/>
                <w:lang w:val="uk-UA"/>
              </w:rPr>
              <w:t>секретар комісії</w:t>
            </w:r>
            <w:r>
              <w:rPr>
                <w:sz w:val="28"/>
                <w:szCs w:val="28"/>
                <w:lang w:val="uk-UA"/>
              </w:rPr>
              <w:t xml:space="preserve"> (за згодою).</w:t>
            </w:r>
          </w:p>
        </w:tc>
      </w:tr>
      <w:tr>
        <w:trPr>
          <w:trHeight w:val="419" w:hRule="atLeast"/>
        </w:trPr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240" w:leader="none"/>
                <w:tab w:val="left" w:pos="4320" w:leader="none"/>
              </w:tabs>
              <w:spacing w:before="0" w:after="120"/>
              <w:ind w:left="0" w:hanging="0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Члени комісії:</w:t>
            </w:r>
          </w:p>
        </w:tc>
        <w:tc>
          <w:tcPr>
            <w:tcW w:w="6662" w:type="dxa"/>
            <w:tcBorders/>
          </w:tcPr>
          <w:p>
            <w:pPr>
              <w:pStyle w:val="Heading1"/>
              <w:tabs>
                <w:tab w:val="clear" w:pos="708"/>
                <w:tab w:val="left" w:pos="3420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976" w:hRule="atLeast"/>
        </w:trPr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240" w:leader="none"/>
                <w:tab w:val="left" w:pos="4320" w:leader="none"/>
              </w:tabs>
              <w:spacing w:before="0" w:after="0"/>
              <w:ind w:left="0" w:hanging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Бабіч Олена Володимирівна</w:t>
            </w:r>
          </w:p>
        </w:tc>
        <w:tc>
          <w:tcPr>
            <w:tcW w:w="6662" w:type="dxa"/>
            <w:tcBorders/>
          </w:tcPr>
          <w:p>
            <w:pPr>
              <w:pStyle w:val="TextBodyIndent"/>
              <w:tabs>
                <w:tab w:val="clear" w:pos="708"/>
                <w:tab w:val="left" w:pos="240" w:leader="none"/>
                <w:tab w:val="left" w:pos="4320" w:leader="none"/>
              </w:tabs>
              <w:spacing w:before="0" w:after="0"/>
              <w:ind w:left="0" w:hanging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головний бухгалтер комунального підприємства «Артемівська керуюча компанія житлово-комунальних послуг» </w:t>
            </w:r>
            <w:r>
              <w:rPr>
                <w:sz w:val="28"/>
                <w:szCs w:val="28"/>
                <w:lang w:val="uk-UA"/>
              </w:rPr>
              <w:t>(за згодою)</w:t>
            </w:r>
            <w:r>
              <w:rPr>
                <w:sz w:val="28"/>
                <w:szCs w:val="28"/>
                <w:lang w:val="uk-UA" w:eastAsia="ru-RU"/>
              </w:rPr>
              <w:t>;</w:t>
            </w:r>
          </w:p>
          <w:p>
            <w:pPr>
              <w:pStyle w:val="TextBodyIndent"/>
              <w:tabs>
                <w:tab w:val="clear" w:pos="708"/>
                <w:tab w:val="left" w:pos="240" w:leader="none"/>
                <w:tab w:val="left" w:pos="4320" w:leader="none"/>
              </w:tabs>
              <w:spacing w:before="0" w:after="0"/>
              <w:ind w:left="0" w:hanging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976" w:hRule="atLeast"/>
        </w:trPr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240" w:leader="none"/>
                <w:tab w:val="left" w:pos="4320" w:leader="none"/>
              </w:tabs>
              <w:spacing w:before="0" w:after="0"/>
              <w:ind w:left="0" w:hanging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Бондарєв  Олександр Володимирович</w:t>
            </w:r>
          </w:p>
        </w:tc>
        <w:tc>
          <w:tcPr>
            <w:tcW w:w="6662" w:type="dxa"/>
            <w:tcBorders/>
          </w:tcPr>
          <w:p>
            <w:pPr>
              <w:pStyle w:val="TextBodyIndent"/>
              <w:tabs>
                <w:tab w:val="clear" w:pos="708"/>
                <w:tab w:val="left" w:pos="240" w:leader="none"/>
                <w:tab w:val="left" w:pos="4320" w:leader="none"/>
              </w:tabs>
              <w:spacing w:before="0" w:after="0"/>
              <w:ind w:left="0" w:hanging="0"/>
              <w:rPr/>
            </w:pPr>
            <w:r>
              <w:rPr>
                <w:sz w:val="28"/>
                <w:szCs w:val="28"/>
                <w:lang w:val="uk-UA" w:eastAsia="ru-RU"/>
              </w:rPr>
              <w:t xml:space="preserve">директор комунального підприємства «Артемівська керуюча компанія житлово-комунальних послуг» </w:t>
            </w:r>
            <w:r>
              <w:rPr>
                <w:sz w:val="28"/>
                <w:szCs w:val="28"/>
                <w:lang w:val="uk-UA"/>
              </w:rPr>
              <w:t>(за згодою)</w:t>
            </w:r>
            <w:r>
              <w:rPr>
                <w:sz w:val="28"/>
                <w:szCs w:val="28"/>
                <w:lang w:val="uk-UA" w:eastAsia="ru-RU"/>
              </w:rPr>
              <w:t>;</w:t>
            </w:r>
          </w:p>
          <w:p>
            <w:pPr>
              <w:pStyle w:val="TextBodyIndent"/>
              <w:tabs>
                <w:tab w:val="clear" w:pos="708"/>
                <w:tab w:val="left" w:pos="240" w:leader="none"/>
                <w:tab w:val="left" w:pos="4320" w:leader="none"/>
              </w:tabs>
              <w:spacing w:before="0" w:after="0"/>
              <w:ind w:left="0" w:hanging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680" w:hRule="atLeast"/>
        </w:trPr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240" w:leader="none"/>
                <w:tab w:val="left" w:pos="4320" w:leader="none"/>
              </w:tabs>
              <w:spacing w:before="0" w:after="0"/>
              <w:ind w:left="0" w:hanging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Трофимова Надія Василі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6388" w:leader="none"/>
              </w:tabs>
              <w:ind w:left="-70" w:hanging="0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Управління розвитку міського господарства та капітального будівництва Бахмутської міської ради;</w:t>
            </w:r>
          </w:p>
          <w:p>
            <w:pPr>
              <w:pStyle w:val="Normal"/>
              <w:tabs>
                <w:tab w:val="clear" w:pos="708"/>
                <w:tab w:val="left" w:pos="6388" w:leader="none"/>
              </w:tabs>
              <w:ind w:left="-7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44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огвінов Сергій Вікторович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6388" w:leader="none"/>
              </w:tabs>
              <w:ind w:left="-7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з фінансових питань товариства з обмеженою відповідальністю «Бахмут-Енергія»  (за згодою);</w:t>
            </w:r>
          </w:p>
          <w:p>
            <w:pPr>
              <w:pStyle w:val="Normal"/>
              <w:tabs>
                <w:tab w:val="clear" w:pos="708"/>
                <w:tab w:val="left" w:pos="6388" w:leader="none"/>
              </w:tabs>
              <w:ind w:left="-7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94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баєв Всеволод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димирович     </w:t>
            </w:r>
          </w:p>
        </w:tc>
        <w:tc>
          <w:tcPr>
            <w:tcW w:w="6662" w:type="dxa"/>
            <w:tcBorders/>
          </w:tcPr>
          <w:p>
            <w:pPr>
              <w:pStyle w:val="Heading1"/>
              <w:tabs>
                <w:tab w:val="clear" w:pos="708"/>
                <w:tab w:val="left" w:pos="342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uk-UA"/>
              </w:rPr>
              <w:t>голова постійної комісії Бахмутської міської  ради з питань комунальної  власності, землі і приватизації (за згодою)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ова Олена Вікторівна</w:t>
            </w:r>
          </w:p>
        </w:tc>
        <w:tc>
          <w:tcPr>
            <w:tcW w:w="6662" w:type="dxa"/>
            <w:tcBorders/>
          </w:tcPr>
          <w:p>
            <w:pPr>
              <w:pStyle w:val="Heading1"/>
              <w:tabs>
                <w:tab w:val="clear" w:pos="708"/>
                <w:tab w:val="left" w:pos="3420" w:leader="none"/>
              </w:tabs>
              <w:spacing w:before="0" w:after="0"/>
              <w:rPr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uk-UA"/>
              </w:rPr>
              <w:t>начальник юридичного відділ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товариства з обмеженою відповідальністю «Бахмут-Енергія»  (за згодою).</w:t>
            </w:r>
          </w:p>
        </w:tc>
      </w:tr>
    </w:tbl>
    <w:p>
      <w:pPr>
        <w:pStyle w:val="Normal"/>
        <w:tabs>
          <w:tab w:val="clear" w:pos="708"/>
          <w:tab w:val="left" w:pos="7938" w:leader="none"/>
        </w:tabs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>
          <w:b/>
          <w:sz w:val="28"/>
          <w:szCs w:val="28"/>
          <w:lang w:val="uk-UA"/>
        </w:rPr>
        <w:t>Секретар Бахмутської міської ради                               С.І.Кіщенко</w:t>
      </w:r>
    </w:p>
    <w:sectPr>
      <w:type w:val="nextPage"/>
      <w:pgSz w:w="11906" w:h="16838"/>
      <w:pgMar w:left="1701" w:right="70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387" w:leader="none"/>
      </w:tabs>
      <w:autoSpaceDE w:val="false"/>
      <w:outlineLvl w:val="4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b/>
      <w:i/>
      <w:sz w:val="26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Style7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basedOn w:val="Style7"/>
    <w:qFormat/>
    <w:rPr>
      <w:rFonts w:ascii="Courier New" w:hAnsi="Courier New" w:cs="Courier New"/>
      <w:color w:val="000000"/>
      <w:sz w:val="21"/>
      <w:szCs w:val="21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rFonts w:ascii="Times New Roman CYR" w:hAnsi="Times New Roman CYR" w:cs="Times New Roman CYR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6:52:00Z</dcterms:created>
  <dc:creator>km5</dc:creator>
  <dc:description/>
  <cp:keywords/>
  <dc:language>en-US</dc:language>
  <cp:lastModifiedBy>Admin</cp:lastModifiedBy>
  <cp:lastPrinted>2016-07-27T15:05:00Z</cp:lastPrinted>
  <dcterms:modified xsi:type="dcterms:W3CDTF">2016-07-27T11:27:00Z</dcterms:modified>
  <cp:revision>46</cp:revision>
  <dc:subject/>
  <dc:title> </dc:title>
</cp:coreProperties>
</file>