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drawing>
          <wp:inline distT="0" distB="0" distL="0" distR="0">
            <wp:extent cx="48387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/>
      </w:pPr>
      <w:r>
        <w:rPr>
          <w:b/>
          <w:sz w:val="32"/>
        </w:rPr>
        <w:t xml:space="preserve">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right="-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80 СЕСІЯ  6 СКЛИКАННЯ </w:t>
      </w:r>
    </w:p>
    <w:p>
      <w:pPr>
        <w:pStyle w:val="Heading3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Heading3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540" w:leader="none"/>
        </w:tabs>
        <w:spacing w:lineRule="auto" w:line="276"/>
        <w:ind w:right="-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4.02.2016   №  </w:t>
      </w:r>
      <w:r>
        <w:rPr>
          <w:sz w:val="24"/>
          <w:szCs w:val="24"/>
          <w:lang w:val="ru-RU"/>
        </w:rPr>
        <w:t>6/80-1413</w:t>
      </w:r>
    </w:p>
    <w:p>
      <w:pPr>
        <w:pStyle w:val="Heading4"/>
        <w:tabs>
          <w:tab w:val="clear" w:pos="708"/>
          <w:tab w:val="left" w:pos="540" w:leader="none"/>
        </w:tabs>
        <w:spacing w:lineRule="auto" w:line="276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76"/>
              <w:ind w:right="-6" w:hanging="0"/>
              <w:rPr>
                <w:sz w:val="26"/>
                <w:szCs w:val="26"/>
              </w:rPr>
            </w:pPr>
            <w:r>
              <w:rPr>
                <w:b/>
                <w:i/>
                <w:sz w:val="28"/>
                <w:szCs w:val="28"/>
              </w:rPr>
              <w:t xml:space="preserve">Про проведення відкритого архітектурного конкурсу на кращу проектну ідею щодо реконструкції території, де були розташовані </w:t>
            </w:r>
            <w:r>
              <w:rPr>
                <w:b/>
                <w:i/>
                <w:sz w:val="28"/>
                <w:szCs w:val="24"/>
              </w:rPr>
              <w:t>пам’ятники,</w:t>
            </w:r>
            <w:r>
              <w:rPr>
                <w:b/>
                <w:i/>
                <w:sz w:val="28"/>
                <w:szCs w:val="28"/>
              </w:rPr>
              <w:t xml:space="preserve"> на площі Свободи у місті Бахмут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озглянувши службову записку від 11.02.2016 № 01-0548-06 начальника Управління муніципального розвитку Артемівської міської ради Гладкої О.О. щодо організації проведення відкритого архітектурного конкурсу на кращу проектну ідею з реконструкції території, де були розташовані </w:t>
      </w:r>
      <w:r>
        <w:rPr>
          <w:sz w:val="28"/>
          <w:szCs w:val="24"/>
        </w:rPr>
        <w:t>пам’ятники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лощі Свободи у місті Бахмут, з</w:t>
      </w:r>
      <w:r>
        <w:rPr>
          <w:color w:val="000000"/>
          <w:sz w:val="28"/>
          <w:szCs w:val="28"/>
          <w:shd w:fill="FFFFFF" w:val="clear"/>
        </w:rPr>
        <w:t xml:space="preserve"> метою надання нового обліку центральній площі міста, виявлення кращої ідеї реконструкції, </w:t>
      </w:r>
      <w:r>
        <w:rPr>
          <w:sz w:val="28"/>
          <w:szCs w:val="28"/>
          <w:shd w:fill="FFFFFF" w:val="clear"/>
        </w:rPr>
        <w:t>керуючись Законом України від 20.05.99 №    687-ХІ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</w:rPr>
        <w:t xml:space="preserve"> « Про архітектурну діяльність» із внесеними до нього змінами, Законом України </w:t>
      </w:r>
      <w:r>
        <w:rPr>
          <w:sz w:val="28"/>
          <w:szCs w:val="28"/>
        </w:rPr>
        <w:t>від 06.09.2005  №      2807-ІV «  Про благоустрій населених пунктів» із внесеними до нього змінами, Законом України від 17.02.2011 № 3038-VІ «Про регулювання містобудівної діяльності» із внесеними до нього змінами, Порядком проведення архітектурних та містобудівних конкурсів, затвердженим Постановою Кабінету Міністрів України від 25.11.99 №   2137, із внесеними до нього змінами</w:t>
      </w:r>
      <w:r>
        <w:rPr>
          <w:sz w:val="28"/>
          <w:szCs w:val="28"/>
          <w:shd w:fill="FFFFFF" w:val="clear"/>
        </w:rPr>
        <w:t xml:space="preserve"> , ст. 26 Закону України </w:t>
      </w:r>
      <w:r>
        <w:rPr>
          <w:sz w:val="28"/>
          <w:szCs w:val="28"/>
        </w:rPr>
        <w:t xml:space="preserve">від 21.05.97 № 280/97-ВР </w:t>
      </w:r>
      <w:r>
        <w:rPr>
          <w:sz w:val="28"/>
          <w:szCs w:val="28"/>
          <w:shd w:fill="FFFFFF" w:val="clear"/>
        </w:rPr>
        <w:t>«Про місцеве самоврядування в Україні»,</w:t>
      </w:r>
      <w:r>
        <w:rPr>
          <w:sz w:val="28"/>
          <w:szCs w:val="28"/>
        </w:rPr>
        <w:t xml:space="preserve"> із внесеними до нього змінами, Артемівська міська рада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ровести </w:t>
      </w:r>
      <w:r>
        <w:rPr>
          <w:sz w:val="28"/>
          <w:szCs w:val="28"/>
        </w:rPr>
        <w:t xml:space="preserve">відкритий архітектурний конкурс на кращу проектну ідею щодо реконструкції території, де були розташовані </w:t>
      </w:r>
      <w:r>
        <w:rPr>
          <w:sz w:val="28"/>
          <w:szCs w:val="24"/>
        </w:rPr>
        <w:t>пам’ятники,</w:t>
      </w:r>
      <w:r>
        <w:rPr>
          <w:sz w:val="28"/>
          <w:szCs w:val="28"/>
        </w:rPr>
        <w:t xml:space="preserve"> на площі Свободи у місті Бахмут ( далі-Конкурс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 Замовниками Конкурсу </w:t>
      </w:r>
      <w:r>
        <w:rPr>
          <w:sz w:val="28"/>
          <w:szCs w:val="28"/>
        </w:rPr>
        <w:t>визначити Артемівську міську раду та Управління муніципального розвитку Артемівської міської рад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 Затвердит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3.1. Положення про проведення </w:t>
      </w:r>
      <w:r>
        <w:rPr>
          <w:sz w:val="28"/>
          <w:szCs w:val="28"/>
        </w:rPr>
        <w:t xml:space="preserve">відкритого архітектурного конкурсу на кращу проектну ідею щодо реконструкції території, де були розташовані </w:t>
      </w:r>
      <w:r>
        <w:rPr>
          <w:sz w:val="28"/>
          <w:szCs w:val="24"/>
        </w:rPr>
        <w:t>пам’ятники,</w:t>
      </w:r>
      <w:r>
        <w:rPr>
          <w:sz w:val="28"/>
          <w:szCs w:val="28"/>
        </w:rPr>
        <w:t xml:space="preserve"> на площі Свободи у місті Бахму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2. Склад журі </w:t>
      </w:r>
      <w:r>
        <w:rPr>
          <w:sz w:val="28"/>
          <w:szCs w:val="28"/>
        </w:rPr>
        <w:t xml:space="preserve">відкритого архітектурного конкурсу на кращу проектну ідею щодо реконструкції території, де були розташовані </w:t>
      </w:r>
      <w:r>
        <w:rPr>
          <w:sz w:val="28"/>
          <w:szCs w:val="24"/>
        </w:rPr>
        <w:t>пам’ятники,</w:t>
      </w:r>
      <w:r>
        <w:rPr>
          <w:sz w:val="28"/>
          <w:szCs w:val="28"/>
        </w:rPr>
        <w:t xml:space="preserve"> на площі Свободи у місті Бахмут (додаєтьс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</w:t>
      </w:r>
      <w:r>
        <w:rPr>
          <w:sz w:val="28"/>
          <w:szCs w:val="28"/>
        </w:rPr>
        <w:t xml:space="preserve">. Фінансовому управлінню Артемівської міської ради (Ткаченко) передбачити у міському бюджеті м. Артемівська на 2016 рік преміальний фонд Конкурсу у розмірі 10 000,00 грн. (десять тисяч грн. 00 коп. ) </w:t>
      </w:r>
      <w:bookmarkStart w:id="0" w:name="o126"/>
      <w:bookmarkEnd w:id="0"/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o127"/>
      <w:bookmarkStart w:id="2" w:name="o127"/>
      <w:bookmarkEnd w:id="2"/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Встановити, що дане рішення набирає чинності, з дня його офіційного оприлюднення у міськрайонній газеті «Вперед» та розміщення на офіційному веб-сайті Артемівської міської ради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рганізаційне виконання рішення покласти на Управління муніципального розвитку Артемівської міської ради (Гладка), фінансове управління Артемівської міської ради (Ткаченко), першого заступника міського голови  Савченко Т.М., заступника міського голови Головкіну О.А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Контроль за виконанням рішення покласти на постійні комісії Артемівської міської ради: з питань економічної політики, бюджету і фінансів (Нікітенко), з питань молодіжної політики, освіти, культури і спорту (Капленко), </w:t>
      </w:r>
      <w:r>
        <w:rPr>
          <w:sz w:val="28"/>
        </w:rPr>
        <w:t xml:space="preserve">з питань житлово – комунального господарства, екології, транспорту і зв'язку           </w:t>
      </w:r>
      <w:r>
        <w:rPr>
          <w:sz w:val="28"/>
          <w:szCs w:val="28"/>
        </w:rPr>
        <w:t>(Северінов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8565" w:leader="none"/>
        </w:tabs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    О.О. РЕВ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020" w:leader="none"/>
        </w:tabs>
        <w:spacing w:lineRule="auto" w:line="276"/>
        <w:ind w:left="5664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020" w:leader="none"/>
        </w:tabs>
        <w:spacing w:lineRule="auto" w:line="276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spacing w:lineRule="auto" w:line="276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spacing w:lineRule="auto" w:line="276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spacing w:lineRule="auto" w:line="276" w:before="0" w:after="0"/>
        <w:ind w:left="5664" w:hanging="0"/>
        <w:rPr>
          <w:lang w:val="ru-RU"/>
        </w:rPr>
      </w:pPr>
      <w:r>
        <w:rPr>
          <w:sz w:val="28"/>
          <w:szCs w:val="28"/>
        </w:rPr>
        <w:t xml:space="preserve">24.02.2016    №   </w:t>
      </w:r>
      <w:r>
        <w:rPr>
          <w:sz w:val="28"/>
          <w:szCs w:val="28"/>
          <w:lang w:val="ru-RU"/>
        </w:rPr>
        <w:t>6/80-1413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ЛОЖЕННЯ</w:t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о проведення відкритого архітектурного конкурсу на кращу проектну ідею щодо реконструкції території, де були розташовані пам’ятники, на площі Свободи у місті Бахмут</w:t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 Положення регламентує цілі, завдання та порядок проведення відкритого архітектурного конкурсу </w:t>
      </w:r>
      <w:r>
        <w:rPr>
          <w:sz w:val="28"/>
          <w:szCs w:val="24"/>
        </w:rPr>
        <w:t xml:space="preserve">на кращу проектну ідею щодо реконструкції території, де були розташовані пам’ятники, на площі Свободи у місті Бахмут  </w:t>
      </w:r>
      <w:r>
        <w:rPr>
          <w:sz w:val="28"/>
          <w:szCs w:val="28"/>
        </w:rPr>
        <w:t>(далі – проектна пропозиція)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вниками  відкритого архітектурного конкурсу </w:t>
      </w:r>
      <w:r>
        <w:rPr>
          <w:sz w:val="28"/>
          <w:szCs w:val="24"/>
        </w:rPr>
        <w:t xml:space="preserve">на кращу проектну ідею щодо реконструкції території, де були розташовані пам’ятники, на площі Свободи у місті Бахмут ( далі - Конкурс) </w:t>
      </w:r>
      <w:r>
        <w:rPr>
          <w:sz w:val="28"/>
          <w:szCs w:val="28"/>
        </w:rPr>
        <w:t xml:space="preserve">є Артемівська міська рада та Управління муніципального розвитку Артемівської міської ради. 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темівська міська ра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значає тему, вид конкурсу, терміни його провед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дійснює</w:t>
      </w:r>
      <w:r>
        <w:rPr>
          <w:color w:val="000000"/>
          <w:sz w:val="28"/>
          <w:szCs w:val="28"/>
        </w:rPr>
        <w:t xml:space="preserve"> фінансування витрат, пов'язаних з проведенням 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онкурсу</w:t>
      </w:r>
      <w:r>
        <w:rPr>
          <w:color w:val="000000"/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орює склад журі Конкурсу та призначає відповідального секретаря Конкурсу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забезпечує надання приміщень для роботи журі Конкурсу, відповідального секретаря Конкурсу. 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правління муніципального розвитку Артемівської міської рад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рганізовує публікацію оголошення про проведення Конкурсу в міськрайонній газеті «Вперед», на офіційному веб-сайті Артемівської міської ра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ймає заяви від бажаючих взяти участь у Конкурсі 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становлює професійний рівень учасників  Конкурсу, порядок їх реєстрації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рганізовує реєстрацію учасників Конкур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отує конкурсну документацію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безпечує проведення засідань журі Конкурсу з визначення переможця Конкурсу, а також зберігання протоколів засідань журі Конкурсу  та матеріалів до ни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плачує премію переможцю Конкурсу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center"/>
        <w:rPr/>
      </w:pPr>
      <w:r>
        <w:rPr>
          <w:b/>
          <w:sz w:val="28"/>
          <w:szCs w:val="28"/>
        </w:rPr>
        <w:t>Тема, мета, завдання та учасники Конкурсу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Тема Конкурсу – «Конкурс на кращу проектну ідею щодо реконструкції </w:t>
      </w:r>
      <w:r>
        <w:rPr>
          <w:sz w:val="28"/>
          <w:szCs w:val="24"/>
        </w:rPr>
        <w:t>території, де були розташовані пам’ятники, на площі Свободи у місті Бахмут»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ься з метою надання нового обліку центральній площі міста, на якій відповідно до Закону України "Про засудження комуністичного та націонал-соціалістичного (нацистського) тоталітарних режимів в Україні і заборону пропаганди їх символіки" було проведено демонтаж пам’ятників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д конкурсу – </w:t>
      </w:r>
      <w:r>
        <w:rPr>
          <w:sz w:val="28"/>
          <w:szCs w:val="28"/>
        </w:rPr>
        <w:t>відкритий  архітектурний конкурс, що складається з одного туру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іни проведення Конкурсу – 120 календарних днів  з дати  </w:t>
      </w:r>
      <w:r>
        <w:rPr>
          <w:sz w:val="28"/>
          <w:szCs w:val="28"/>
        </w:rPr>
        <w:t xml:space="preserve">публікації оголошення  про проведення Конкурсу в міськрайонній газеті «Вперед».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часниками Конкурсу можуть бу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ійні скульптори, художники монументально-декоративного мистецтва, архітектори, дизайнери, студенти архітектурних і будівельних вищих навчальних закладів, в тому числі як один автор, так і авторські колективи, проектні організації 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никами Конкурсу не можуть бути члени журі Конкурсу, відповідальний секретар Конкурсу, їхні близькі родичі, особи, які готували конкурсну документацію, а також особи, які безпосередньо пов'язані з членами журі виконанням трудових обов'язків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</w:t>
      </w:r>
      <w:r>
        <w:rPr>
          <w:sz w:val="28"/>
          <w:szCs w:val="28"/>
        </w:rPr>
        <w:t xml:space="preserve">Завданням Конкурсу є виявлення кращої архітектурної ідеї </w:t>
      </w:r>
      <w:r>
        <w:rPr>
          <w:sz w:val="28"/>
          <w:szCs w:val="24"/>
        </w:rPr>
        <w:t>щодо реконструкції території, де були розташовані пам’ятники, на площі Свободи у місті Бахму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ії оцінки конкурсних робіт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бразне рішення ідеї має розкрити тему свободи, миру, історії та майбутнього міста </w:t>
      </w:r>
      <w:r>
        <w:rPr>
          <w:sz w:val="28"/>
          <w:szCs w:val="24"/>
        </w:rPr>
        <w:t>Бахмут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Ідея реконструкції території, де були розташовані </w:t>
      </w:r>
      <w:r>
        <w:rPr>
          <w:sz w:val="28"/>
          <w:szCs w:val="24"/>
        </w:rPr>
        <w:t>пам’ятники,</w:t>
      </w:r>
      <w:r>
        <w:rPr>
          <w:sz w:val="28"/>
          <w:szCs w:val="28"/>
        </w:rPr>
        <w:t xml:space="preserve"> на площі Свободи у місті Бахмут, повинна врахувати містобудівну ситуацію, тобто існуюче озеленення, проходження інженерних мереж. Композиція повинна органічно вписуватися в навколишню забудову і планувальну структуру міста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іями оцінки робіт є:</w:t>
      </w:r>
    </w:p>
    <w:p>
      <w:pPr>
        <w:pStyle w:val="Normal"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криття основної ідеї, єдність задуму – максимальна кількість балів за даним критерієм 30 балів;</w:t>
      </w:r>
    </w:p>
    <w:p>
      <w:pPr>
        <w:pStyle w:val="Normal"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кономічність втілення ідеї – максимальна кількість балів за даним критерієм 30 балів;</w:t>
      </w:r>
    </w:p>
    <w:p>
      <w:pPr>
        <w:pStyle w:val="Normal"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'язка до місцевості, здатність композиції збагатити простір міського середовища, а також збереження існуючих на території площі об’єктів – максимальна кількість балів за даним критерієм 20 балів;</w:t>
      </w:r>
    </w:p>
    <w:p>
      <w:pPr>
        <w:pStyle w:val="Normal"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монійне співвідношення масштабів композиції і середового оточення – максимальна кількість балів за даним критерієм 20 балів.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и до змісту, оформлення конкурсних матеріалі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атеріали</w:t>
      </w:r>
      <w:r>
        <w:rPr>
          <w:color w:val="000000"/>
          <w:sz w:val="28"/>
          <w:szCs w:val="28"/>
        </w:rPr>
        <w:t xml:space="preserve"> проектної пропозиції  повинні включати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яснювальну записку обсягом не більше двох сторінок (формат А4, інтервал - 1,0, шрифт 14), яка дає чітке уявлення про задум автора і виражає основну ідею реконструкції, а також містить інформацію про особливості пропонованих архітектурних ідей, їх мотивуванн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кіз моделі об’єкту, що проектується, у вигляді графічних матеріалів на форматі А3, додатково може бути наданий макет об’єкту, що проектуєтьс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лан благоустрою на кожний об’єкт М 1: 100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асад на кожний об’єкт М 1:100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е об'ємно-просторове зображення, без масштабу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атеріали проектної пропозиції  </w:t>
      </w:r>
      <w:r>
        <w:rPr>
          <w:sz w:val="28"/>
          <w:szCs w:val="28"/>
        </w:rPr>
        <w:t>повинні бути представлені у вигляді: окремих аркушів в паперовому та в електронному вигляді на CD або DVD-диску; або, за вибором учасників Конкурсу, додатково  у вигляді електронної презентації з докладним описом або іншій формі з зазначенням вибраного матеріалу/ів для реалізації проектної ідеї; описом  розташування (місце установки і ракурс, по мірі необхідності варіанти дизайну прилеглої території). Метод графічного виконання – в кольорі, техніка і матеріал моделі – на розсуд  учасників Конкурсу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bookmarkStart w:id="3" w:name="o99"/>
      <w:bookmarkStart w:id="4" w:name="o98"/>
      <w:bookmarkEnd w:id="3"/>
      <w:bookmarkEnd w:id="4"/>
      <w:r>
        <w:rPr>
          <w:color w:val="000000"/>
          <w:sz w:val="28"/>
          <w:szCs w:val="28"/>
        </w:rPr>
        <w:t xml:space="preserve">Вихідні дані на проектування складаються з необхідних для розроблення проектних пропозицій – текстових, графічних і топографічних матеріалів, що характеризують архітектурну та містобудівну ситуацію, інженерно-технічні умови на території, тощо. </w:t>
      </w:r>
      <w:r>
        <w:rPr>
          <w:sz w:val="28"/>
          <w:szCs w:val="28"/>
        </w:rPr>
        <w:t>Вихідні дані входять до складу конкурсної документації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ня Конкурсу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муніципального розвитку Артемівської міської ради </w:t>
      </w:r>
      <w:bookmarkStart w:id="5" w:name="o67"/>
      <w:bookmarkEnd w:id="5"/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>рганізовує публікацію оголошення про проведення Конкурсу в міськрайонній газеті «Вперед», на офіційному веб - сайті Артемівської міської ради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Бажаючі взяти участь у  Конкурсі протягом 30-ти календарних днів з дати офіційного оприлюднення оголошення  про  проведення Конкурс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надають заяви у двох примірниках та додають завірені ксерокопії документів що  підтверджують професійний рівень заявника (документ про фахову освіту, залікова книжка, тощо), необхідний для участі у Конкурс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Заява на участь у Конкурсі та документи подаються особисто або поштою за адресою</w:t>
      </w:r>
      <w:r>
        <w:rPr>
          <w:sz w:val="28"/>
          <w:szCs w:val="28"/>
        </w:rPr>
        <w:t xml:space="preserve">: 84510 м. </w:t>
      </w:r>
      <w:r>
        <w:rPr>
          <w:sz w:val="28"/>
          <w:szCs w:val="24"/>
        </w:rPr>
        <w:t>Бахмут</w:t>
      </w:r>
      <w:r>
        <w:rPr>
          <w:sz w:val="28"/>
          <w:szCs w:val="28"/>
        </w:rPr>
        <w:t>, Донецька область, вул. Миру, 44, Управління муніципального розвитку Артемівської міської ради, каб.525, тел. (0627) 44-02-55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ідповідальний представник Управління муніципального розвитку Артемівської міської ради після прийняття документів, надає Учаснику Конкурсу другий примірник заяви з відміткою про реєстрацію.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на документація, що складається з програми Конкурсу, вихідних даних та умов Конкурсу, необхідних для розроблення проектної пропозиції розміщується на офіційному веб - сайті Артемівської міської ради www.artemrada.gov.ua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ізніше 90 днів з дати публікації оголошення про проведення Конкурсу Учасники Конкурсу подають повний комплект проектних пропозицій та  інформацію про авторів пропозицій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ні пропозиції </w:t>
      </w:r>
      <w:r>
        <w:rPr>
          <w:color w:val="000000"/>
          <w:sz w:val="28"/>
          <w:szCs w:val="28"/>
        </w:rPr>
        <w:t>подаються в запечатаному конверті</w:t>
      </w:r>
      <w:r>
        <w:rPr>
          <w:sz w:val="28"/>
          <w:szCs w:val="28"/>
        </w:rPr>
        <w:t xml:space="preserve"> анонімно </w:t>
      </w:r>
      <w:r>
        <w:rPr>
          <w:color w:val="000000"/>
          <w:sz w:val="28"/>
          <w:szCs w:val="28"/>
        </w:rPr>
        <w:t>під девізом у формі шестизначного числа, яке проставляється у верхньому правому кутку на перших сторінках усіх матеріалів проектної пропозиції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формація про авторів проектних пропозицій (прізвища, імена, по батькові, адреси, банківські  реквізити,  ідентифікаційні  коди), а також пропозиції  щодо розподілу можливої премії між членами авторського колективу, завірені їх підписами, подаються в запечатаному конверті з тим же девіз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Зазначені конкурсні матеріали надаються особисто або поштою за адресою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84510 м.</w:t>
      </w:r>
      <w:r>
        <w:rPr>
          <w:sz w:val="28"/>
          <w:szCs w:val="24"/>
        </w:rPr>
        <w:t xml:space="preserve"> Бахмут</w:t>
      </w:r>
      <w:r>
        <w:rPr>
          <w:sz w:val="28"/>
          <w:szCs w:val="28"/>
        </w:rPr>
        <w:t>, Донецька область, вул. Миру, 44, Управління муніципального розвитку Артемівської міської ради, каб.525, тел. (0627) 44-02-55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оектні пропозиції вважаються поданими у встановлений термін, якщо їх відправлено на конкурс або подано особисто не пізніше дати,зазначеної в умовах Конкурсу. У разі відправлення проекту поштою його автор повинен повідомити замовнику Конкурсу дату відправлення і номер поштової квитанції.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і пропозиції, подані без заявки на Конкурс, не зможуть взяти участь у Конкурсі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жен Учасник Конкурсу може подати декілька проектних пропозицій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часниками Конкурсу реєстраційні внески не сплачуються. Витрати учасників Конкурсу на підготовку матеріалів проектних пропозицій  Засновниками Конкурсу не відшкодовуються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правління муніципального розвитку Артемівської міської ради передає журі Конкурсу запечатані конверти (по два  від кожного Учасника Конкурсу) з </w:t>
      </w:r>
      <w:r>
        <w:rPr>
          <w:color w:val="000000"/>
          <w:sz w:val="28"/>
          <w:szCs w:val="28"/>
        </w:rPr>
        <w:t>девізами у формі шестизначного чис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і Конкурсу та організація його робот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а членів журі Конкурсу здійснюється на громадських засадах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тягом тижня після завершення терміну подачі проектних пропозицій, на першому відкритому засіданні журі Конкурсу розкриваються конверти з проектними пропозиціями в присутності представників громадськості; журі Конкурсу перевіряє їх відповідність умовам Конкурсу та складає протокол засідання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воїх засіданнях журі Конкурсу розглядає надані проектні пропозиції.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розглядом проектних пропозицій журі Конкурсу виключає з їх складу матеріали, не обумовлені програмою і умовами Конкурсу.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й секретар Конкурсу одночасно є секретарем журі і бере участь у його засіданнях без права голосу.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ісля визначення кола проектних пропозицій, шо розглядає журі Конкурсу, Замовник розміщує у міськрайонній газеті «Вперед» повідомлення про місце і дату проведення громадського обговорення проектних пропозицій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Журі</w:t>
      </w:r>
      <w:r>
        <w:rPr>
          <w:color w:val="000000"/>
          <w:sz w:val="28"/>
          <w:szCs w:val="28"/>
        </w:rPr>
        <w:t xml:space="preserve"> Конкурсу не розглядає проектні пропозиції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bookmarkStart w:id="6" w:name="o153"/>
      <w:bookmarkEnd w:id="6"/>
      <w:r>
        <w:rPr>
          <w:color w:val="000000"/>
          <w:sz w:val="28"/>
          <w:szCs w:val="28"/>
        </w:rPr>
        <w:t xml:space="preserve">- відправлені або подані після закінчення встановленого терміну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bookmarkStart w:id="7" w:name="o154"/>
      <w:bookmarkEnd w:id="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анонімність яких була свідомо порушена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bookmarkStart w:id="8" w:name="o155"/>
      <w:bookmarkEnd w:id="8"/>
      <w:r>
        <w:rPr>
          <w:color w:val="000000"/>
          <w:sz w:val="28"/>
          <w:szCs w:val="28"/>
        </w:rPr>
        <w:t>такі, що не відповідають вимогам програми та умовам конкурсу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журі не мають права розголошувати будь-які відомості, пов'язані з розглядом проектів і присудженням премі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09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center"/>
        <w:rPr/>
      </w:pPr>
      <w:r>
        <w:rPr>
          <w:b/>
          <w:sz w:val="28"/>
          <w:szCs w:val="28"/>
        </w:rPr>
        <w:t>Підбиття</w:t>
      </w:r>
      <w:r>
        <w:rPr>
          <w:b/>
          <w:color w:val="000000"/>
          <w:sz w:val="28"/>
          <w:szCs w:val="28"/>
        </w:rPr>
        <w:t xml:space="preserve"> підсумків Конкурс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крите засідання журі Конкурсу з питання підбиття підсумків Конкурсу відбудеться у термін не пізніше 120 календарних днів з дати публікації оголошення  про проведення Конкурсу в міськрайонній газеті «Вперед»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ідання</w:t>
      </w:r>
      <w:r>
        <w:rPr>
          <w:sz w:val="28"/>
          <w:szCs w:val="28"/>
        </w:rPr>
        <w:t xml:space="preserve"> журі Конкурсу відбувається в присутності представників громадськості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ід час відкритого засідання журі Конкурсу кожен член журі Конкурсу отримує анкету у якій вертикально розташовані критерії, а по горизонталі, у шапці – девіз </w:t>
      </w:r>
      <w:r>
        <w:rPr>
          <w:color w:val="000000"/>
          <w:sz w:val="28"/>
          <w:szCs w:val="28"/>
        </w:rPr>
        <w:t>у формі шестизначного числа</w:t>
      </w:r>
      <w:r>
        <w:rPr>
          <w:sz w:val="28"/>
          <w:szCs w:val="28"/>
        </w:rPr>
        <w:t xml:space="preserve"> кожного учасника Конкурсу. На перетині кожного критерію та </w:t>
      </w:r>
      <w:r>
        <w:rPr>
          <w:color w:val="000000"/>
          <w:sz w:val="28"/>
          <w:szCs w:val="28"/>
        </w:rPr>
        <w:t>девізу у формі шестизначного числа</w:t>
      </w:r>
      <w:r>
        <w:rPr>
          <w:sz w:val="28"/>
          <w:szCs w:val="28"/>
        </w:rPr>
        <w:t xml:space="preserve"> виставляється кількість балів, що надають члени журі Конкурсу кожному учаснику. Анкети є персональними і після заповнення підписуються членами журі Конкурсу. Загальну кількість балів, що набрана по кожній проектній пропозиції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ідраховують члени журі Конкурсу самостійно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Мінімальна кількість балів для визначення переможця складає 80 балів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і приймає рішення стосовно кожної з проектної пропозиції окремо. Після підрахунку балів по кожній  проектній  пропозиції, рішення приймаються    простою більшістю голосів  шляхом відкритого  голосуванн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У разі </w:t>
      </w:r>
      <w:r>
        <w:rPr>
          <w:sz w:val="28"/>
          <w:szCs w:val="28"/>
        </w:rPr>
        <w:t>рівного</w:t>
      </w:r>
      <w:r>
        <w:rPr>
          <w:color w:val="000000"/>
          <w:sz w:val="28"/>
          <w:szCs w:val="28"/>
        </w:rPr>
        <w:t xml:space="preserve"> розподілу балів між учасниками Конкурсу, голова журі Конкурсу має вирішальний голос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журі Конкурсу вважається правоможним за умови участі у ньому не менше двох третин складу журі.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Рішення журі Конкурсу є остаточним і не може бути змінено, у тому числі й Замовником Конкурсу.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ідсумки конкурсу оформлюються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>
          <w:b/>
          <w:i/>
          <w:color w:val="000000"/>
          <w:sz w:val="28"/>
          <w:szCs w:val="28"/>
        </w:rPr>
        <w:t>- протоколом про підсумки Конкурсу</w:t>
      </w:r>
      <w:r>
        <w:rPr>
          <w:color w:val="000000"/>
          <w:sz w:val="28"/>
          <w:szCs w:val="28"/>
        </w:rPr>
        <w:t xml:space="preserve">, який містить оцінку проектних пропозицій та рекомендації щодо їх використання, обгрунтування прийнятого рішення або причин відхилення конкурсних проектів від розгляду, інші міркування журі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підписується головою та секретарем журі Конкурс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bookmarkStart w:id="9" w:name="o166"/>
      <w:bookmarkEnd w:id="9"/>
      <w:r>
        <w:rPr>
          <w:b/>
          <w:i/>
          <w:color w:val="000000"/>
          <w:sz w:val="28"/>
          <w:szCs w:val="28"/>
        </w:rPr>
        <w:t>- рішенням журі  про визначення переможця Конкурс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Рішення журі про визначення переможця Конкурсу  підписується усіма його членами,  що брали  участь  у засіданні журі Конкурс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bookmarkStart w:id="10" w:name="o167"/>
      <w:bookmarkEnd w:id="10"/>
      <w:r>
        <w:rPr>
          <w:color w:val="000000"/>
          <w:sz w:val="28"/>
          <w:szCs w:val="28"/>
        </w:rPr>
        <w:t>Зазначені документи передаються замовнику конкурсу у тижневий термін з дати підбиття підсумків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ісля підбиття підсумків  Конкурсу розкриваються конверти з девізами (інформація про Учасників Конкурсу) тільки тієї проектної пропозиції, яка перемогла. Конверти розкриває після підписання  рішення журі  відповідальний  секретар конкурсу у присутності голови та не менш як двох членів журі.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ідсумки Конкурсу протягом місяця після прийняття рішень журі Конкурсу оприлюднюються у міськрайонній газеті «Вперед», а переможець Конкурсу протягом цього терміну повідомляється   про  порядок  і місце отримання  грошової премії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і пропозиції, що не перемогли у Конкурсі підлягають поверненню авторам на їх вимогу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сля закінчення зазначеного терміну невитребувані авторами конкурсні  проектні пропозиції  знищуються, про що Замовником конкурсу складається відповідний акт.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ожець Конкурсу нагороджується подякою Артемівської міської ради та грошовою премією в розмірі 10 000,00 грн. (десять тисяч грн)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на пропозиція, що визнана кращою ( переможною) </w:t>
      </w:r>
      <w:r>
        <w:rPr>
          <w:color w:val="000000"/>
          <w:sz w:val="28"/>
          <w:szCs w:val="28"/>
        </w:rPr>
        <w:t xml:space="preserve">на   Конкурсі використовуються Замовником  у спосіб, визначений в оголошенні про Конкурс та його умовах, у порядку, встановленому законодавством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left="360" w:hanging="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center"/>
        <w:rPr/>
      </w:pPr>
      <w:r>
        <w:rPr>
          <w:b/>
          <w:sz w:val="28"/>
          <w:szCs w:val="28"/>
        </w:rPr>
        <w:t>Авторські прав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дотримання авторських прав проектних пропозицій, що беруть участь у Конкурсі, несе Учасник, який надіслав дану пропозицію на Конкурс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емайнове авторське право на проектну пропозицію, що визнана переможно належить автору (авторам) і охороняється згідно з Законами України «Про авторське право і суміжні права» та «Про архітектурну діяльність». Виключне майнове авторське право проектної пропозиції, що перемогла переходить до Замовника Конкурсу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4"/>
        </w:rPr>
        <w:t xml:space="preserve">ПОЛОЖЕННЯ про проведення відкритого архітектурного конкурсу на кращу проектну ідею щодо реконструкції території, де були розташовані пам’ятники, на площі Свободи у місті Бахмут, </w:t>
      </w:r>
      <w:r>
        <w:rPr>
          <w:i/>
          <w:sz w:val="28"/>
          <w:szCs w:val="28"/>
        </w:rPr>
        <w:t>підготовлено Управлінням муніципального розвитку Артемівської міської ради</w:t>
      </w:r>
    </w:p>
    <w:p>
      <w:pPr>
        <w:pStyle w:val="Normal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івської міської ради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О.Глад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І.Кіщенко                        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3" w:hanging="120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258" w:hanging="120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37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4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2" w:before="240" w:after="0"/>
      <w:ind w:hanging="600"/>
      <w:jc w:val="both"/>
    </w:pPr>
    <w:rPr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12:00Z</dcterms:created>
  <dc:creator>Даша</dc:creator>
  <dc:description/>
  <cp:keywords/>
  <dc:language>en-US</dc:language>
  <cp:lastModifiedBy>ch02</cp:lastModifiedBy>
  <cp:lastPrinted>2016-03-02T16:34:00Z</cp:lastPrinted>
  <dcterms:modified xsi:type="dcterms:W3CDTF">2016-08-16T06:12:00Z</dcterms:modified>
  <cp:revision>2</cp:revision>
  <dc:subject/>
  <dc:title/>
</cp:coreProperties>
</file>