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ppleconvertedspace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Style w:val="Applestylespan"/>
          <w:b/>
          <w:color w:val="000000"/>
          <w:sz w:val="28"/>
          <w:szCs w:val="28"/>
          <w:shd w:fill="FFFFFF" w:val="clear"/>
          <w:lang w:val="uk-UA"/>
        </w:rPr>
        <w:t>Інформація</w:t>
      </w:r>
      <w:r>
        <w:rPr>
          <w:rStyle w:val="Appleconvertedspace"/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b/>
          <w:color w:val="000000"/>
          <w:sz w:val="28"/>
          <w:szCs w:val="28"/>
          <w:shd w:fill="FFFFFF" w:val="clear"/>
          <w:lang w:val="uk-UA"/>
        </w:rPr>
        <w:br/>
      </w:r>
      <w:r>
        <w:rPr>
          <w:rStyle w:val="Applestylespan"/>
          <w:b/>
          <w:color w:val="000000"/>
          <w:sz w:val="28"/>
          <w:szCs w:val="28"/>
          <w:shd w:fill="FFFFFF" w:val="clear"/>
          <w:lang w:val="uk-UA"/>
        </w:rPr>
        <w:t>про підсумки виконання Соціального проекту розвитку території Артемівської міської ради за 2010 рік і Соціальний проект розвитку території Артемівської міської ради на 2011 рік</w:t>
      </w:r>
    </w:p>
    <w:p>
      <w:pPr>
        <w:pStyle w:val="Normal"/>
        <w:jc w:val="center"/>
        <w:rPr>
          <w:rStyle w:val="Appleconvertedspace"/>
          <w:b/>
          <w:b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У рамках реалізації Соціального проекту з 2005 року залучено на розвиток міста понад 144 млн.грн., у т.ч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в 2010 році більше 19 млн. грн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/>
      </w:pP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У 2010 продовжилася реалізація одного з соціально значимих проектів - капітальний ремонт Дитячої лікарні, сума залучених коштів склала близько 2 млн.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По</w:t>
      </w:r>
      <w:r>
        <w:rPr>
          <w:rStyle w:val="Applestylespan"/>
          <w:color w:val="000000"/>
          <w:sz w:val="28"/>
          <w:szCs w:val="28"/>
          <w:lang w:val="uk-UA"/>
        </w:rPr>
        <w:t>над 600 тис.грн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було направлено на придбання медичної апаратури і медикаментів для Центральної районної лікарні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Встановлено металопластикові вікна і двері в стаціонарі Центральної районної лікарні та у Соледарській міській лікарні (на суму понад 170 тис.грн.)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На придбання меблів, оргтехніки, будівельних матеріалів виділено 460 тис.грн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Всього на розвиток сфери охорони здоров'я за 2010 рік залучено 3,5 млн.грн. спонсорських коштів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У сферу освіти інвестовано 2,4 млн.грн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За рахунок спонсорських коштів виконувалися численні ремонтні роботи в школах і дошкільних установах міста, зміцнювалася їх матеріально-технічна база (придбання меблів, техніки, іграшок для дитячих садів, комп'ютеризація шкіл)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Почалися ремонтні роботи в загальноосвітній школі-інтернаті № 1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Значна сума коштів - 1 млн.грн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(ДП «Артемсіль») була спрямована на ремонт загальноосвітньої школи № 13 м. Соледара (виконані ремонти класів, системи опалення, придбано меблі)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У 2010 значимою подією для міста стало відкриття спортивно-оздоровчого комплексу по вул.Ювілейній - це один з небагатьох в Україні багатоцільовий спортивний комплекс, що включає 3 спортивні майданчики з нестандартним спортивним обладнанням, футбольне поле з штучним покриттям, майданчик для заняття волейболом, укомплектований дитячий майданчик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, благоустроєну паркову зону (сума залучених коштів - 1,9 млн.грн. ТОВ «Кнауф Гіпс Донбас»)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Побудовано 9 спортивно-оздоровчих майданчиків за місцем проживання на суму 405 тис.грн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Значні суми виділялися спонсорами на проведення спортивно-масових заходів, придбання спортивного інвентарю (більше 600 тис.грн.)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Велика допомога надана спонсорами і меценатами у зміцненні матеріально-технічної бази установ культури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Сума залучених коштів склала більше 550 тис.грн. Завдяки цим коштам був виконаний ремонт фасаду і внутрішніх приміщень Артемівського міського народного Дому, ремонт бібліотеки-філії № 7 у м. Соледарі, придбані книги для бібліотек міста, відремонтовані атракціони, висаджені троянди біля закладів культури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У 2010 році в різних районах міста встановлено 21 дитячий майданчик (вул. Чайковського105, 34, Леваневского 36, Горбатова 85, Петровського 138, Радянська 38,55,62 і в інших районах міста а також у смт. Красна Гора і в м.ЧасівЯр)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Виконано благоустрій скверу біля пам'ятника Воїнам визволителям Донбасу, благоустрій прилеглої території універсаму «Фенікс» по вул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Чайковського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Головна мета Соціального проекту на 2011 рік - поліпшення якості життя кожного жителя громади шляхом інвестування коштів, в ті сфери життєдіяльності міста, які потребують додаткового фінансування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У Соціальному проекті на 2011 рік визначені головні пріоритети по кожній сфері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У сфері освіти головними пріоритетами є капітальний ремонт віконних блоків, гідроізоляції та вентиляції ДЮК «Дельфін» (1,4 млн.грн.) та капітальний ремонт школи-інтернату № 1 (1,5 млн.грн.)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Ремонт басейну і павільйону в дитячому оздоровчому центрі «Вогник» (490 тис.грн.)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Проведення капітальних ремонтів систем опалення (1900 тис.грн.), систем каналізації (663 тис.грн.), ремонт м'яких і шиферних покрівель (930тис.грн.) шкіл та дошкільних установ міста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Першочерговим завданням для сфери охорони здоров'я є капітальний ремонт поліклініки Дитячої лікарні (необхідна сума 600 тис.грн.), а також придбання лікувально-діагностичної апаратури - цифрового рентгенаппарта, цифрового флюорографа, комп'ютерного томографа (на суму 3 млн. грн.)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У сфері культури планується придбання атракціонів для міського парку культури і відпочинку, облаштування скейт-парку (необхідна сума 500 тис.грн.), проведення ремонтних робіт в Міському народному домі, Краєзнавчому музеї, Школі мистецтв, необхідна сум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коштів становить 455 тис.грн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На проведення святкування 440-річчя Дня міста необхідно залучити 800 тис.грн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У сфері фізичної культури і спорту кошти необхідні на проведення капітального ремонту Дитячої юнацької спортивної школи (700 тис.грн.), будівництво 4-х спортивних майданчиків зі штучним покриттям, придбання спортивного інвентарю та обладнання (1900 тис.грн.), а також на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проведення спортивно-масових заходів (300 тис.грн.)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У сферах молодіжної та соціальної політики основними завданнями є проведення культурно-масових заходів для молоді, матеріальна допомога малозабезпеченим, інвалідам, ветеранам війни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На ці заходи потрібно додаткове фінансування в сумі 153 тис. грн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Для поліпшення умов обслуговування незахищених верств населення необхідно виконати заміну вікон у адмінбудівлі Територіального центру та Управління праці та соціального захисту населення (176 тис.грн.), ремонт інженерних комунікацій приміщення Артемівського міського центру соціальних служб для сімей, дітей, молоді (150 тис.грн.)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У житловому фонді необхідно проведення ряду заходів на суму 295 тис.грн., а саме поточний ремонт і фарбування зовнішніх газопроводів, санітарна обрізка та вирубка аварійних дерев, благоустрій прибудинкових територій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У частині подальшого благоустрою міської території першочерговими завданнями є реконструкція площі біля Обеліска Слави в Міському парку культури і відпочинку (350 тис.грн.) та благоустрій скверу прилеглого до залізничного вокзалу (500 тис.грн.)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Крім цього необхідний капітальний ремонт 4-х в'їзних знаків в місто і благоустрій прилеглої до них території (300 тис.грн.), облаштування ландшафтних зон на в'їздах у місто з боку м.Дебальцево і м. Слав'янська, роздільна смуга по вул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Чайковського (200 тис.грн.)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Планується виконання грейдеровки доріг по 29 вулицях (необхідна сума 207 тис.грн.), ремонти тротуарів, встановлення дитячих ігрових майданчиків (623 тис.грн.)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Для нормального функціонування муніципального транспорту та надання якісних послуг населенню міським електроавтотранспортом необхідно проведення капітального ремонту 2-х одиниць рухомого складу (690 тис.грн.), обладнання рухомого складу інформаційними табло (20 тис.грн.)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Для поліпшення життєдіяльності міст Соледара і Часів-Яру планується залучити - 3845 тис. грн., у т.ч.: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- в м. Соледарі - 3197 тис. грн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(на будівництво Свято-Приображенського храму, на ремонти в дошкільних установах, виконання ремонтних робіт в Міському центрі культури і народної творчості, Центрі дітей та юнацтва, ремонти фасадів житлових будинків, благоустрій міської території);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- в м. Часів-Ярі - 648 тис. грн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(на проведення ремонтних робіт у школах та дошкільних установах, продовження будівництва Борисо-Глібського храму, реконструкцію зовнішнього освітлення вулиць, благоустрій міської території і зон масового відпочинку)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Соціальним проектом на 2011 рік заплановано на розвиток території Артемівської міської ради 25,7 млн. грн, в т.ч.: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- на розвиток соціальної сфери - 17,9 млн. грн.;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</w:t>
      </w:r>
      <w:r>
        <w:rPr>
          <w:rStyle w:val="Applestylespan"/>
          <w:color w:val="000000"/>
          <w:sz w:val="28"/>
          <w:szCs w:val="28"/>
          <w:lang w:val="uk-UA"/>
        </w:rPr>
        <w:t>а розвиток галузі ЖКГ - 4,0 млн. грн.;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</w:t>
      </w:r>
      <w:r>
        <w:rPr>
          <w:rStyle w:val="Applestylespan"/>
          <w:color w:val="000000"/>
          <w:sz w:val="28"/>
          <w:szCs w:val="28"/>
          <w:lang w:val="uk-UA"/>
        </w:rPr>
        <w:t>. Соледа, м. Часів Яр - 3,8 млн. грн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br/>
      </w:r>
      <w:r>
        <w:rPr>
          <w:b/>
          <w:color w:val="000000"/>
          <w:sz w:val="28"/>
          <w:szCs w:val="28"/>
          <w:lang w:val="uk-UA"/>
        </w:rPr>
        <w:br/>
        <w:t>Перший з</w:t>
      </w:r>
      <w:r>
        <w:rPr>
          <w:rStyle w:val="Applestylespan"/>
          <w:b/>
          <w:color w:val="000000"/>
          <w:sz w:val="28"/>
          <w:szCs w:val="28"/>
          <w:shd w:fill="FFFFFF" w:val="clear"/>
          <w:lang w:val="uk-UA"/>
        </w:rPr>
        <w:t>аступник міського голови</w:t>
      </w:r>
      <w:r>
        <w:rPr>
          <w:rStyle w:val="Appleconvertedspace"/>
          <w:b/>
          <w:color w:val="000000"/>
          <w:sz w:val="28"/>
          <w:szCs w:val="28"/>
          <w:lang w:val="uk-UA"/>
        </w:rPr>
        <w:t>                                            В.В. Сакали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02:00Z</dcterms:created>
  <dc:creator>123</dc:creator>
  <dc:description/>
  <cp:keywords/>
  <dc:language>en-US</dc:language>
  <cp:lastModifiedBy>123</cp:lastModifiedBy>
  <cp:lastPrinted>2011-04-11T17:24:00Z</cp:lastPrinted>
  <dcterms:modified xsi:type="dcterms:W3CDTF">2011-04-11T14:24:00Z</dcterms:modified>
  <cp:revision>11</cp:revision>
  <dc:subject/>
  <dc:title>Інформація </dc:title>
</cp:coreProperties>
</file>