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sz w:val="24"/>
          <w:lang w:val="en-US" w:eastAsia="en-US"/>
        </w:rPr>
        <w:drawing>
          <wp:inline distT="0" distB="0" distL="0" distR="0">
            <wp:extent cx="484505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40"/>
          <w:szCs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3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I Ш Е Н Н Я</w:t>
      </w:r>
    </w:p>
    <w:p>
      <w:pPr>
        <w:pStyle w:val="Normal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  <w:u w:val="single"/>
          <w:lang w:val="uk-UA"/>
        </w:rPr>
        <w:t>10.08.2016</w:t>
      </w:r>
      <w:r>
        <w:rPr>
          <w:sz w:val="24"/>
          <w:lang w:val="uk-UA"/>
        </w:rPr>
        <w:t xml:space="preserve">  № </w:t>
      </w:r>
      <w:r>
        <w:rPr>
          <w:sz w:val="24"/>
          <w:u w:val="single"/>
          <w:lang w:val="uk-UA"/>
        </w:rPr>
        <w:t>174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1"/>
        <w:tabs>
          <w:tab w:val="clear" w:pos="708"/>
          <w:tab w:val="left" w:pos="5245" w:leader="none"/>
        </w:tabs>
        <w:spacing w:before="0" w:after="0"/>
        <w:ind w:right="3969" w:hanging="0"/>
        <w:rPr/>
      </w:pPr>
      <w:r>
        <w:rPr>
          <w:b/>
          <w:i/>
          <w:sz w:val="26"/>
          <w:lang w:val="uk-UA"/>
        </w:rPr>
        <w:t xml:space="preserve">Про погодження розміру батьківської плати за навчання учнів у початковому спеціалізованому мистецькому навчальному закладі Школа мистецтв міста Бахмута </w:t>
      </w:r>
    </w:p>
    <w:p>
      <w:pPr>
        <w:pStyle w:val="21"/>
        <w:tabs>
          <w:tab w:val="clear" w:pos="708"/>
          <w:tab w:val="left" w:pos="5245" w:leader="none"/>
        </w:tabs>
        <w:spacing w:before="0" w:after="0"/>
        <w:ind w:right="3969" w:hanging="0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  <w:t>на 2016-2017 навчальний рі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Розглянувши службову записку від 02.07.2016 № 01-2935-06 начальника Управління культури Бахмутської міської ради Максименко М.С «Про погодження розміру батьківської плати за навчання учнів у початковому спеціалізованому навчальному закладі Школа мистецтв міста  Бахмута на 2016- 2017 навчальний рік» відповідно до постанови Кабінету Міністрів України від 25.03.97 № 260 «Про встановлення розміру плати за навчання у державних школах естетичного виховання дітей», Статуту початкового спеціалізованого мистецького навчального закладу Школа мистецтв міста Бахмута, затвердженого у новій редакції рішенням Бахмутської міської ради від 25.05.2016 № 6/85-1519, керуючись ст.ст. 32, 52 Закону України від 21.05.97 № 280/97-ВР «Про місцеве самоврядування в Україні» із внесеними до нього змінами, Законом України від 22.06.2000 № 1841-ІІІ «Про позашкільну освіту» із внесеними до нього змінами, виконком Бахмутської міської ради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>Погодити розмір батьківської плати за навчання учнів у початковому спеціалізованому мистецькому навчальному закладі Школа мистецтв міста Бахмута на 2016-2017 навчальний рі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>гітара, вокальний спів – 80 грн. на місяц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духовний спів, хоровий спів – 75 грн. на місяц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фортепіано, художнє відділення, відділення декоративно-ужиткового мистецтва – 70 грн. на місяц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баян, акордеон, духові та ударні інструменти, скрипка, віолончель – 60 грн. на місяц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домра – 50 грн. на місяц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2.   Управлінню культури Бахмутської міської ради (Максименко) довести в установленому порядку дане рішення до початкового спеціалізованого мистецького навчального закладу Школа мистецтв міста Бахмута (Гринь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3. Рекомендувати виконкому Соледарської міської ради (Товстокоренко)   розглянути питання щодо підвищення батьківської плати  у початковому  спеціалізованому мистецькому навчальному закладі музичній школі м. Соледара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4.  Організаційне забезпечення виконання рішення покласти на Управління культури Бахмутської міської ради (Максименко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                   Т.М.Савченко</w:t>
      </w:r>
    </w:p>
    <w:sectPr>
      <w:type w:val="nextPage"/>
      <w:pgSz w:w="11906" w:h="16838"/>
      <w:pgMar w:left="1701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600" w:after="0"/>
      <w:ind w:right="40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09:00Z</dcterms:created>
  <dc:creator>Administrator</dc:creator>
  <dc:description/>
  <cp:keywords/>
  <dc:language>en-US</dc:language>
  <cp:lastModifiedBy>ch09</cp:lastModifiedBy>
  <cp:lastPrinted>2016-08-10T10:56:00Z</cp:lastPrinted>
  <dcterms:modified xsi:type="dcterms:W3CDTF">2016-08-17T07:28:00Z</dcterms:modified>
  <cp:revision>9</cp:revision>
  <dc:subject/>
  <dc:title/>
</cp:coreProperties>
</file>