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 xml:space="preserve">                                                    </w:t>
      </w:r>
      <w:r>
        <w:rPr>
          <w:i w:val="false"/>
        </w:rPr>
        <w:t>У  К  Р  А  Ї  Н  А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Б а х м у т с ь к а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rPr>
          <w:b/>
          <w:b/>
          <w:sz w:val="24"/>
          <w:szCs w:val="40"/>
          <w:lang w:val="uk-UA"/>
        </w:rPr>
      </w:pPr>
      <w:r>
        <w:rPr>
          <w:b/>
          <w:sz w:val="24"/>
          <w:szCs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3.08.2016 № 18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. Бахмут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затвердження нового складу комісії виконавчого комітету Бахмутської міської ради по розгляду звернень окремих категорій громадян м. Бахмута з питань надання матеріальної допомог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Розглянувши  службову записку  від 16.08.2016 № 01-3693-06 начальника Управління  праці  та соціального захисту населення Бахмутської міської ради Сподіної І.В. щодо затвердження нового складу  комісії виконавчого комітету Бахмутської міської ради по розгляду звернень окремих категорій громадян м. Бахмута з питань надання матеріальної допомоги, відповідно до Комплексної програми по соціальному захисту окремих категорій громадян в м. Артемівську на 2015-2018 роки, затвердженої  рішенням  Артемівської  міської  ради  від  29.10.2014 № 6/56-1073,із внесеними до неї змінами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гід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 про надання матеріальної допомоги окремим категоріям громадян м. Бахмута, затвердженого рішенням виконкому  Артемівської міської ради від 11.03.2015 № 59 , із внесеними до нього змінами, керуючись ст.ст. 34, 52 Закону України від 21.05.97 №280/97-ВР “Про місцеве самоврядування в Україні”, із  внесеними  до  нього  змінами, виконком Бахмут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 xml:space="preserve">ВИРІШИВ: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1.Затвердити  новий склад комісії </w:t>
      </w:r>
      <w:r>
        <w:rPr>
          <w:sz w:val="28"/>
          <w:szCs w:val="28"/>
          <w:lang w:val="uk-UA"/>
        </w:rPr>
        <w:t>виконавчого комітету Бахмутської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міської ради по розгляду звернень окремих категорій громадян м. Бахмута з питань надання матеріальної допомоги ( додається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2. Визнати такими, що втратили чинність: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</w:t>
      </w:r>
      <w:r>
        <w:rPr>
          <w:sz w:val="28"/>
          <w:szCs w:val="28"/>
          <w:lang w:val="uk-UA"/>
        </w:rPr>
        <w:t>- п.п 1.2 п.1 рішення виконкому Артемівської міської ради від 11.03.2015 № 59 «Про  порядок надання матеріальної допомоги окремим категоріям громадян м. Артемівська» та додаток до нього, що стосується складу комісії;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п.2 рішення виконкому Артемівської міської ради від 16.12.2015 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3 «Про внесення змін до рішення виконкому  Артемівської міської ради від 11.03.2015 № 59 «Про  порядок надання матеріальної допомоги окремим категоріям громадян м. Артемівська ».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ab/>
        <w:tab/>
        <w:t xml:space="preserve">Міський голова                                               О.О.РЕВА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Рішення  виконком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4"/>
          <w:u w:val="single"/>
          <w:lang w:val="uk-UA"/>
        </w:rPr>
        <w:t xml:space="preserve">23.08.2016  </w:t>
      </w:r>
      <w:r>
        <w:rPr>
          <w:sz w:val="24"/>
          <w:lang w:val="uk-UA"/>
        </w:rPr>
        <w:t xml:space="preserve">№  189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both"/>
        <w:rPr>
          <w:sz w:val="26"/>
          <w:lang w:val="uk-UA"/>
        </w:rPr>
      </w:pPr>
      <w:r>
        <w:rPr>
          <w:b/>
          <w:i/>
          <w:sz w:val="26"/>
          <w:lang w:val="uk-UA"/>
        </w:rPr>
        <w:t xml:space="preserve">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комісії виконавчого комітету Бахмутської</w:t>
      </w:r>
      <w:r>
        <w:rPr>
          <w:b/>
          <w:i/>
          <w:sz w:val="28"/>
          <w:lang w:val="uk-UA"/>
        </w:rPr>
        <w:t xml:space="preserve"> </w:t>
      </w:r>
      <w:r>
        <w:rPr>
          <w:b/>
          <w:sz w:val="28"/>
          <w:lang w:val="uk-UA"/>
        </w:rPr>
        <w:t>міської ради</w:t>
      </w:r>
      <w:r>
        <w:rPr>
          <w:b/>
          <w:i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 розгляду  звернень окремих категорій громадян м. Бахмута з питань надання матеріальної допомог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0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че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ія Володимир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, голова комісії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ді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 Володимирі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ачальник Управління праці та соціального захисту населення Бахмутської міської ради, заступник голови комісії 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єряє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Анатолії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спеціаліст 1 категорії відділу з питань обслуговування інвалідів, ветеранів війни та праці Управління праці та соціального захисту населення Бахмутської міської ради, секретар комісії 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 xml:space="preserve">ЧЛЕНИ КОМІСІЇ 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>
          <w:trHeight w:val="1455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иря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тянтин Сергій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</w:t>
            </w:r>
            <w:r>
              <w:rPr>
                <w:sz w:val="28"/>
                <w:lang w:val="uk-UA"/>
              </w:rPr>
              <w:t xml:space="preserve"> відділу з питань цивільного захисту, мобілізаційної та оборонної роботи Бахмутської міської ради»;</w:t>
            </w:r>
          </w:p>
          <w:p>
            <w:pPr>
              <w:pStyle w:val="TextBodyIndent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но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606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- начальник  </w:t>
            </w:r>
            <w:r>
              <w:rPr>
                <w:szCs w:val="28"/>
              </w:rPr>
              <w:t>Управління охорони здоров’я Бахмутської міської ради</w:t>
            </w:r>
            <w:r>
              <w:rPr/>
              <w:t xml:space="preserve"> ;</w:t>
            </w:r>
          </w:p>
        </w:tc>
      </w:tr>
      <w:tr>
        <w:trPr>
          <w:trHeight w:val="1138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нтєє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Олександ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 xml:space="preserve">депутат  Бахмутської  міської ради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(за згодою ) 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оло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йо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Сергії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– начальник  бюджет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ого відділу Фінансового управління Бахмутської  міської ради 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Керуючий  справами виконкому                           Т.І.Недашковсь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Бахмутської міської ради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jc w:val="both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43" w:hanging="383"/>
      <w:jc w:val="both"/>
    </w:pPr>
    <w:rPr>
      <w:sz w:val="28"/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sz w:val="27"/>
      <w:lang w:val="uk-UA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 w:before="620" w:after="0"/>
      <w:ind w:left="520" w:hanging="0"/>
      <w:jc w:val="center"/>
    </w:pPr>
    <w:rPr>
      <w:rFonts w:ascii="Arial" w:hAnsi="Arial" w:eastAsia="Arial" w:cs="Arial"/>
      <w:b/>
      <w:i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28:00Z</dcterms:created>
  <dc:creator>lgot143</dc:creator>
  <dc:description/>
  <cp:keywords/>
  <dc:language>en-US</dc:language>
  <cp:lastModifiedBy>ch09</cp:lastModifiedBy>
  <cp:lastPrinted>2016-09-05T09:55:00Z</cp:lastPrinted>
  <dcterms:modified xsi:type="dcterms:W3CDTF">2016-09-05T06:17:00Z</dcterms:modified>
  <cp:revision>121</cp:revision>
  <dc:subject/>
  <dc:title/>
</cp:coreProperties>
</file>