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 </w:t>
      </w:r>
      <w:r>
        <w:rPr>
          <w:sz w:val="40"/>
        </w:rPr>
        <w:t>6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4.2011  №6/6 - 105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 до </w:t>
      </w:r>
      <w:r>
        <w:rPr>
          <w:bCs w:val="false"/>
          <w:sz w:val="28"/>
          <w:szCs w:val="28"/>
        </w:rPr>
        <w:t xml:space="preserve"> Плану діяльності з підготовки</w:t>
        <w:br/>
        <w:t>проектів регуляторних актів Артемівської міської ради</w:t>
      </w:r>
    </w:p>
    <w:p>
      <w:pPr>
        <w:pStyle w:val="Style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2011 рік, затвердженого рішенням Артемівської міської</w:t>
      </w:r>
    </w:p>
    <w:p>
      <w:pPr>
        <w:pStyle w:val="Style7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ди  від 03.12.2010№6/1-11 зі змінами, внесеними до нього</w:t>
      </w:r>
    </w:p>
    <w:p>
      <w:pPr>
        <w:pStyle w:val="Style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шенням  Артемівської міської ради від 23.03.2011 №6/5-85</w:t>
      </w:r>
    </w:p>
    <w:p>
      <w:pPr>
        <w:pStyle w:val="Style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sz w:val="28"/>
          <w:szCs w:val="28"/>
          <w:lang w:val="uk-UA"/>
        </w:rPr>
      </w:r>
    </w:p>
    <w:p>
      <w:pPr>
        <w:pStyle w:val="TextBodyIndent"/>
        <w:rPr/>
      </w:pPr>
      <w:r>
        <w:rPr/>
        <w:t>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26,59 Закону України від 21.05.97 №280/97-ВР “Про місцеве самоврядування в Україні» із внесеними до нього змінам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1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03.12.2010 №6/1-11 зі змінами, внесеними до нього рішенням Артемівської міської ради від  23.03.2011 №6/5-85, доповнивши його пунктами №10, 11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Артемівської міської ради Жученко І.В. здійснити в установлені терміни оприлюднення змін до Плану діяльності з підготовки проектів регуляторних актів Артемівської міської ради на 2011 рік у місцевих засобах масової інформації та на офіційному веб-сайті Артемівської міської ради в мережі І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3. Організаційне виконання рішення покласти на Управління економічного розвитку Артемівської міської ради (Жученко).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4. 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Кіщенко С.І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/>
        <w:t xml:space="preserve">          </w:t>
      </w:r>
      <w:r>
        <w:rPr/>
        <w:t>Міський голова                                                                       О.О.РЕВА</w:t>
        <w:tab/>
        <w:tab/>
        <w:t xml:space="preserve">      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ind w:left="709" w:hanging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7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</w:t>
      </w:r>
    </w:p>
    <w:p>
      <w:pPr>
        <w:pStyle w:val="Style7"/>
        <w:ind w:left="9912" w:hanging="0"/>
        <w:jc w:val="both"/>
        <w:rPr/>
      </w:pPr>
      <w:r>
        <w:rPr>
          <w:rFonts w:cs="Times New Roman" w:ascii="Times New Roman" w:hAnsi="Times New Roman"/>
          <w:bCs/>
          <w:sz w:val="27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даток</w:t>
      </w:r>
    </w:p>
    <w:p>
      <w:pPr>
        <w:pStyle w:val="Style7"/>
        <w:tabs>
          <w:tab w:val="clear" w:pos="708"/>
          <w:tab w:val="left" w:pos="108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до рішення Артемівської  міської ради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від 27.04.2011 № 6/6 - 1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міни до Плану діяльності з підготовки проек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егуляторних актів Артемівської міської ради на 2011 рік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еного рішенням Артемівської міської ради від 03.12.2010 №6/1-11,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і змінами, внесеними до нього рішенням  Артемівської міської ради від 23.03.2011 №6/5-85</w:t>
      </w:r>
    </w:p>
    <w:p>
      <w:pPr>
        <w:pStyle w:val="Style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uk-UA"/>
        </w:rPr>
      </w:r>
    </w:p>
    <w:tbl>
      <w:tblPr>
        <w:tblW w:w="14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500"/>
        <w:gridCol w:w="3240"/>
        <w:gridCol w:w="1440"/>
        <w:gridCol w:w="1620"/>
        <w:gridCol w:w="162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екту регуляторного 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ідгото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Артемівс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 встановлення ставок місцевих податків і зборів у м. Артемівську на 2012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гідно вимог п.10 Податкового кодексу України від 02.12.2010 №2755-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 xml:space="preserve">із внесеними до нього змінам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15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кач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шення Артемівс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 внесення змін до рішення міської ради від 26.08.2009 №5/47-945 «Про затвердження порядку залучення пайового внеску замовників у створенні і розвитку інженерно – транспортної та соціальної інфраструктури м. Артемівська та про утворення Цільового фонду пайового внеску замовників у створенні і розвитку інженерно – транспортної та соціальної інфраструктури м. Артемівська та затвердження Положення про нього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Приведення у відповідність до діючого законодавства України (у зв’язку зі змінами) окремих положень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інченко Н.Л.</w:t>
            </w:r>
          </w:p>
        </w:tc>
      </w:tr>
    </w:tbl>
    <w:p>
      <w:pPr>
        <w:pStyle w:val="Normal1"/>
        <w:spacing w:before="0" w:after="0"/>
        <w:jc w:val="center"/>
        <w:rPr/>
      </w:pPr>
      <w:r>
        <w:rPr>
          <w:sz w:val="22"/>
          <w:szCs w:val="22"/>
          <w:lang w:val="uk-UA"/>
        </w:rPr>
        <w:t>План підготовлено Управлінням економічного розвитку Артемівської міської ради.</w:t>
      </w:r>
    </w:p>
    <w:p>
      <w:pPr>
        <w:pStyle w:val="Style7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7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Style7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Управління економічного</w:t>
      </w:r>
    </w:p>
    <w:p>
      <w:pPr>
        <w:pStyle w:val="Normal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розвитку Артемівської міської ради</w:t>
      </w: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b/>
          <w:bCs/>
          <w:lang w:val="uk-UA"/>
        </w:rPr>
        <w:t>І</w:t>
      </w:r>
      <w:r>
        <w:rPr>
          <w:b/>
          <w:lang w:val="uk-UA"/>
        </w:rPr>
        <w:t xml:space="preserve">.В.Жученко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Секретар Артемівської міської  ради                                                                                                                С.І. Кіщенко </w:t>
      </w:r>
    </w:p>
    <w:p>
      <w:pPr>
        <w:pStyle w:val="Style7"/>
        <w:ind w:left="709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4"/>
          <w:lang w:val="uk-UA"/>
        </w:rPr>
      </w:r>
    </w:p>
    <w:p>
      <w:pPr>
        <w:pStyle w:val="Style7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        </w:t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ch17</dc:creator>
  <dc:description/>
  <cp:keywords/>
  <dc:language>en-US</dc:language>
  <cp:lastModifiedBy>ch59</cp:lastModifiedBy>
  <cp:lastPrinted>2011-04-07T16:59:00Z</cp:lastPrinted>
  <dcterms:modified xsi:type="dcterms:W3CDTF">2011-05-04T06:55:00Z</dcterms:modified>
  <cp:revision>17</cp:revision>
  <dc:subject/>
  <dc:title> </dc:title>
</cp:coreProperties>
</file>