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90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31.08.2016 № 6/90-1646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ередачу у власність земельних ділянок, що перебувають у комунальні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9.08.2016  № 01-3765-06 та заслухавши інформацію від 19.08.2016 до № 01-3765-06 в.о. </w:t>
      </w:r>
      <w:r>
        <w:rPr>
          <w:b w:val="false"/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b w:val="false"/>
          <w:sz w:val="28"/>
          <w:szCs w:val="28"/>
          <w:lang w:val="uk-UA"/>
        </w:rPr>
        <w:t>Бахмутської міської ради Отюніної Н.С. «Про передачу у власність земельних ділянок, що перебувають у комунальній власності територіальної громади м.Бахмута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керуючись ст.ст.26,60 Закону України від 21.05.97 № 280/97-ВР «Про місцеве самоврядування в Україні» із внесеними до нього змінами, ст.ст.12,38-40,78,79-1,80,81,86,89,116,118,120-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Бахмут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і ділянки комунальної власності територіальної громади м.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. Фізичній особі Волковій Любові Макарівні (реєстр.№ облікової картки платника податків 1337904968) по вул. 8-го Березня, 5  у м.Бахмуті 0,0532 га, для будівництва та обслуговування жилого будинку, господарських будівель і споруд (кад.№1410300000:00:004:0238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2. Фізичній особі Казаковій Ганні Андріївні (реєстр.№ облікової картки платника податків 0985102788) по вул. Чехова, 25 а,  у м.Бахмуті 0,0400 га, для будівництва та обслуговування жилого будинку, господарських будівель і споруд (кад.№1410300000:00:007:0422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3. Фізичній особі Кубишиній Раїсі Іванівні (реєстр.№ облікової картки платника податків 1338610543) по вул. Ватутіна, 18-а  у м.Бахмуті 0,0543 га, для будівництва та обслуговування жилого будинку, господарських будівель і споруд (кад.№1410300000:00:010:0655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4. Фізичній особі Лубенському Михайлу Васильовичу (реєстр.№ облікової картки платника податків 2223606311) по вул. Річна,16  у м.Бахмуті 0,0854 га, для будівництва та обслуговування жилого будинку, господарських будівель і споруд (кад.№1410300000:00:015:0081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5. Фізичній особі Очкуровій Валентині Миколаївні (реєстр.№ облікової картки платника податків 1960811201) по вул. Шевченко, 85  у м.Бахмуті 0,1000 га, для будівництва та обслуговування жилого будинку, господарських будівель і споруд (кад.№1410300000:00:004:0310)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>2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у документацію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ої ділянки комунальної власності територіальної громади м.Бахмут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спільну сумісну власність земельну ділянку комунальної власності територіальної громади м.Бахмута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1. Фізичним особам Сироватському Олексію Анатолійовичу (реєстр.№ облікової картки платника податків 2817616754), Сироватській Ірині Вікторівні (реєстр.№ облікової картки платника податків 2902919404) по                                вул. Декабристів,66 у м.Бахмуті 0,0540 га, для будівництва та обслуговування жилого будинку, господарських будівель і споруд (кад.№1410300000:00:025:0681)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 Затвердити проект</w:t>
      </w:r>
      <w:r>
        <w:rPr>
          <w:b w:val="false"/>
          <w:spacing w:val="1"/>
          <w:sz w:val="28"/>
          <w:szCs w:val="28"/>
          <w:lang w:val="uk-UA"/>
        </w:rPr>
        <w:t xml:space="preserve"> землеустрою </w:t>
      </w:r>
      <w:r>
        <w:rPr>
          <w:b w:val="false"/>
          <w:sz w:val="28"/>
          <w:lang w:val="uk-UA"/>
        </w:rPr>
        <w:t xml:space="preserve">щодо відведення земельної ділянки комунальної власності територіальної громади м.Бахмута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земельну ділянку комунальної власності територіальної громади м.Бахмут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1.Фізичній особі Деркачовій Ірині Володимирівні (реєстр.№ облікової картки платника податків 3039401109) по пров. Оборони, 11-а, у м.Бахмуті, 0,0650 га, для будівництва та обслуговування жилого будинку, господарських будівель і споруд (кад.№1410300000:00:023:0742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</w:t>
      </w:r>
      <w:r>
        <w:rPr>
          <w:b w:val="false"/>
          <w:sz w:val="28"/>
          <w:szCs w:val="28"/>
          <w:lang w:val="uk-UA"/>
        </w:rPr>
        <w:t>Фізичним особам, в установленому законодавством порядку,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земельні ділянки,  зазначені у пунктах 1-3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за розподілом обов’язків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/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  <w:t>О.О.РЕВА</w:t>
      </w:r>
      <w:r>
        <w:br w:type="page"/>
      </w:r>
    </w:p>
    <w:p>
      <w:pPr>
        <w:pStyle w:val="WW2"/>
        <w:tabs>
          <w:tab w:val="left" w:pos="1134" w:leader="none"/>
          <w:tab w:val="left" w:pos="5387" w:leader="none"/>
        </w:tabs>
        <w:ind w:right="281" w:firstLine="709"/>
        <w:rPr>
          <w:sz w:val="36"/>
          <w:szCs w:val="28"/>
        </w:rPr>
      </w:pPr>
      <w:r>
        <w:rPr>
          <w:sz w:val="36"/>
          <w:szCs w:val="28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Нижний колонтитул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49:00Z</dcterms:created>
  <dc:creator>Reanimator 99</dc:creator>
  <dc:description/>
  <cp:keywords/>
  <dc:language>en-US</dc:language>
  <cp:lastModifiedBy>Admin</cp:lastModifiedBy>
  <cp:lastPrinted>2016-08-23T10:07:00Z</cp:lastPrinted>
  <dcterms:modified xsi:type="dcterms:W3CDTF">2016-08-31T09:11:00Z</dcterms:modified>
  <cp:revision>31</cp:revision>
  <dc:subject/>
  <dc:title>Додаток</dc:title>
</cp:coreProperties>
</file>