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114300</wp:posOffset>
            </wp:positionV>
            <wp:extent cx="417830" cy="57277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ind w:left="2831" w:firstLine="709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У  К  Р  А  Ї  Н  А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/>
      </w:pPr>
      <w:r>
        <w:rPr>
          <w:sz w:val="36"/>
          <w:szCs w:val="24"/>
        </w:rPr>
        <w:t>Б а х м у т с ь к а   м і с ь к а   р а д а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  <w:sz w:val="48"/>
        </w:rPr>
        <w:t>Р I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widowControl w:val="false"/>
        <w:autoSpaceDE w:val="false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14.09.2016 </w:t>
      </w:r>
      <w:r>
        <w:rPr>
          <w:bCs/>
          <w:color w:val="000000"/>
          <w:lang w:val="uk-UA"/>
        </w:rPr>
        <w:t xml:space="preserve">№ </w:t>
      </w:r>
      <w:r>
        <w:rPr>
          <w:color w:val="000000"/>
          <w:lang w:val="uk-UA"/>
        </w:rPr>
        <w:t>192</w:t>
      </w:r>
    </w:p>
    <w:p>
      <w:pPr>
        <w:pStyle w:val="Normal"/>
        <w:widowControl w:val="false"/>
        <w:autoSpaceDE w:val="false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. Бахмут</w:t>
      </w:r>
    </w:p>
    <w:p>
      <w:pPr>
        <w:pStyle w:val="TextBody"/>
        <w:ind w:right="4495" w:hanging="0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TextBody"/>
        <w:ind w:right="-1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ро затвердження мережі навчальних закладів </w:t>
      </w:r>
    </w:p>
    <w:p>
      <w:pPr>
        <w:pStyle w:val="TextBody"/>
        <w:ind w:right="-1" w:hanging="0"/>
        <w:rPr/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Управління  освіти Бахмутської міської ради</w:t>
      </w:r>
    </w:p>
    <w:p>
      <w:pPr>
        <w:pStyle w:val="TextBody"/>
        <w:ind w:right="-1" w:hanging="0"/>
        <w:rPr/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на 2016-2017 навчальний рік 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від 16.08.2016 № 01-3688-06 начальника Управління освіти Бахмутської міської ради Рубцової М. А. щодо затвердження мережі навчальних закладів Управління освіти Бахмутської міської ради на 2016-2017 навчальний рік, згідно з планом роботи виконавчих органів Бахмутської міської ради 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2016 року, затвердженим рішенням виконкому Бахмутської міської ради від 08.06.2016 №136, відповідно  до  Закону України  «Про освіту» в редакції від 23.03.96   № 100/96-ВР  із внесеними до нього змінами, Закону України від 13.05.99    № 651-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гальну середню освіту» із внесеними до нього змінами, Закону України від 22.06.2000 № 1841-ІІІ «Про позашкільну освіту»  із  внесеними  до  нього змінами,  Закону України  від  11.07.2001 № 2628-ІІІ «Про дошкільну освіту» із внесеними до нього змінами, керуючись ст.ст. 32, 52 Закону України від 21.05.97 № 280/97-ВР «Про місцеве самоврядування в Україні» із внесеними до нього змінами,  виконком Бахмутської міської ради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В:</w:t>
      </w:r>
    </w:p>
    <w:p>
      <w:pPr>
        <w:pStyle w:val="Normal"/>
        <w:ind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lang w:val="uk-UA"/>
        </w:rPr>
        <w:t>Затвердити мережу загальноосвітніх навчальних закладів Управління освіти Бахмутської міської ради на 2016-2017 навчальний рік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lang w:val="uk-UA"/>
        </w:rPr>
        <w:t>1.1. Всього    загальноосвітніх шкіл:</w:t>
        <w:tab/>
        <w:t xml:space="preserve">    </w:t>
        <w:tab/>
        <w:tab/>
        <w:tab/>
        <w:tab/>
        <w:t>- 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(№1, №2, №4, №5, №7, №9, №10, №11, №12, №13, №14, №15, №17, №18, №23, №24, №29), </w:t>
      </w:r>
    </w:p>
    <w:p>
      <w:pPr>
        <w:pStyle w:val="Normal"/>
        <w:rPr/>
      </w:pPr>
      <w:r>
        <w:rPr>
          <w:sz w:val="28"/>
          <w:lang w:val="uk-UA"/>
        </w:rPr>
        <w:t xml:space="preserve">у тому числі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- навчально-виховних комплексів «загальноосвітній навчальний заклад  І ступеня - дошкільний навчальний заклад» (№23, №29);                            - 2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lang w:val="uk-UA"/>
        </w:rPr>
        <w:t xml:space="preserve">Артемівський навчально-виховний комплекс «Загальноосвітня школа І-ІІІ ступенів № 11 ім. Артема - багатопрофільний ліцей» Артемівської міської ради Донецької області (далі – НВК № 11)                             </w:t>
        <w:tab/>
        <w:tab/>
        <w:t xml:space="preserve"> -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№11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загальноосвітніх шкіл І-ІІ ступенів</w:t>
        <w:tab/>
        <w:tab/>
        <w:tab/>
        <w:tab/>
        <w:tab/>
        <w:tab/>
        <w:t xml:space="preserve"> - 6</w:t>
      </w:r>
    </w:p>
    <w:p>
      <w:pPr>
        <w:pStyle w:val="Normal"/>
        <w:rPr/>
      </w:pPr>
      <w:r>
        <w:rPr>
          <w:sz w:val="28"/>
          <w:lang w:val="uk-UA"/>
        </w:rPr>
        <w:t>(№1, №2, №4, №7, №9, №14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загальноосвітніх шкіл І-ІІІ ступенів</w:t>
        <w:tab/>
        <w:tab/>
        <w:tab/>
        <w:tab/>
        <w:tab/>
        <w:tab/>
        <w:t xml:space="preserve"> - 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№5, №10,  №12, №13, №15, №17, №18, №24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1.2. Всього класів в загальноосвітніх школах</w:t>
        <w:tab/>
        <w:tab/>
        <w:tab/>
        <w:tab/>
        <w:t>- 305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тому числі: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1-4 класів</w:t>
        <w:tab/>
        <w:t xml:space="preserve">- 134, з них при дошкільних навчальних закладах       </w:t>
        <w:tab/>
        <w:t xml:space="preserve">- 4,  </w:t>
      </w:r>
    </w:p>
    <w:p>
      <w:pPr>
        <w:pStyle w:val="Normal"/>
        <w:rPr/>
      </w:pPr>
      <w:r>
        <w:rPr>
          <w:sz w:val="28"/>
          <w:lang w:val="uk-UA"/>
        </w:rPr>
        <w:t>5-9 класів</w:t>
        <w:tab/>
        <w:t>- 144,  10-11 класів - 27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1.3. Всього учнів загальноосвітніх шкіл</w:t>
        <w:tab/>
        <w:t xml:space="preserve">  </w:t>
        <w:tab/>
        <w:tab/>
        <w:t xml:space="preserve">        </w:t>
        <w:tab/>
        <w:tab/>
        <w:t>- 7778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тому числі:</w:t>
      </w:r>
    </w:p>
    <w:p>
      <w:pPr>
        <w:pStyle w:val="Normal"/>
        <w:rPr/>
      </w:pPr>
      <w:r>
        <w:rPr>
          <w:sz w:val="28"/>
          <w:lang w:val="uk-UA"/>
        </w:rPr>
        <w:t xml:space="preserve">1-4 класів – 3571, з них при дошкільних навчальних закладах    </w:t>
        <w:tab/>
        <w:tab/>
        <w:t>-  94,</w:t>
      </w:r>
    </w:p>
    <w:p>
      <w:pPr>
        <w:pStyle w:val="Normal"/>
        <w:rPr/>
      </w:pPr>
      <w:r>
        <w:rPr>
          <w:sz w:val="28"/>
          <w:lang w:val="uk-UA"/>
        </w:rPr>
        <w:t>5-9 класів – 3602, 10-11 класів - 605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>1.4. Всього шкіл з групами продовженого дня</w:t>
        <w:tab/>
        <w:t xml:space="preserve">              </w:t>
        <w:tab/>
        <w:tab/>
        <w:t>- 14,</w:t>
      </w:r>
    </w:p>
    <w:p>
      <w:pPr>
        <w:pStyle w:val="Normal"/>
        <w:rPr/>
      </w:pPr>
      <w:r>
        <w:rPr>
          <w:sz w:val="28"/>
          <w:lang w:val="uk-UA"/>
        </w:rPr>
        <w:t>в них груп продовженого дня</w:t>
        <w:tab/>
        <w:t xml:space="preserve"> - 30,  (ставок – 23,08). 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>1.5. Всього загальноосвітніх  шкіл-інтернатів</w:t>
        <w:tab/>
        <w:tab/>
        <w:tab/>
        <w:t xml:space="preserve">  </w:t>
        <w:tab/>
        <w:t>- 1</w:t>
      </w:r>
    </w:p>
    <w:p>
      <w:pPr>
        <w:pStyle w:val="Normal"/>
        <w:rPr/>
      </w:pPr>
      <w:r>
        <w:rPr>
          <w:sz w:val="28"/>
          <w:lang w:val="uk-UA"/>
        </w:rPr>
        <w:t>в ньому класів</w:t>
        <w:tab/>
        <w:tab/>
        <w:tab/>
        <w:tab/>
        <w:tab/>
        <w:tab/>
        <w:tab/>
        <w:tab/>
        <w:tab/>
        <w:tab/>
        <w:t>- 9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 тому числі: 1-4 класів – 4,  5-9 класів – 5,                </w:t>
      </w:r>
    </w:p>
    <w:p>
      <w:pPr>
        <w:pStyle w:val="Normal"/>
        <w:rPr/>
      </w:pPr>
      <w:r>
        <w:rPr>
          <w:sz w:val="28"/>
          <w:lang w:val="uk-UA"/>
        </w:rPr>
        <w:t>учнів</w:t>
        <w:tab/>
        <w:tab/>
        <w:tab/>
        <w:tab/>
        <w:tab/>
        <w:tab/>
        <w:tab/>
        <w:tab/>
        <w:tab/>
        <w:tab/>
        <w:tab/>
        <w:tab/>
        <w:t>- 114,</w:t>
      </w:r>
    </w:p>
    <w:p>
      <w:pPr>
        <w:pStyle w:val="Normal"/>
        <w:rPr/>
      </w:pPr>
      <w:r>
        <w:rPr>
          <w:sz w:val="28"/>
          <w:lang w:val="uk-UA"/>
        </w:rPr>
        <w:t>у тому числі :  в 1-4 класах – 50,  в 5-9 класах - 64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>1.6. Всього вечірніх (змінних)   шкіл</w:t>
        <w:tab/>
        <w:tab/>
        <w:tab/>
        <w:t xml:space="preserve">                     -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 них  класів                                                                                         </w:t>
        <w:tab/>
        <w:tab/>
        <w:t xml:space="preserve"> -  3</w:t>
      </w:r>
    </w:p>
    <w:p>
      <w:pPr>
        <w:pStyle w:val="31"/>
        <w:ind w:left="0" w:hanging="0"/>
        <w:rPr/>
      </w:pPr>
      <w:r>
        <w:rPr/>
        <w:t xml:space="preserve">учнів                                                                                                      </w:t>
        <w:tab/>
        <w:tab/>
        <w:t xml:space="preserve"> - 32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sz w:val="28"/>
          <w:lang w:val="uk-UA"/>
        </w:rPr>
        <w:t xml:space="preserve">Затвердити перелік загальноосвітніх навчальних закладів Управління </w:t>
      </w:r>
      <w:r>
        <w:rPr>
          <w:sz w:val="28"/>
          <w:szCs w:val="28"/>
          <w:lang w:val="uk-UA"/>
        </w:rPr>
        <w:t>освіти Бахмутської міської ради:</w:t>
      </w:r>
    </w:p>
    <w:p>
      <w:pPr>
        <w:pStyle w:val="21"/>
        <w:rPr>
          <w:lang w:val="uk-UA"/>
        </w:rPr>
      </w:pPr>
      <w:r>
        <w:rPr>
          <w:lang w:val="uk-UA"/>
        </w:rPr>
      </w:r>
    </w:p>
    <w:p>
      <w:pPr>
        <w:pStyle w:val="21"/>
        <w:ind w:firstLine="708"/>
        <w:rPr/>
      </w:pPr>
      <w:r>
        <w:rPr/>
        <w:t>2.1 які мают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1.1 Статус  загальноосвітньої  школи  І-ІІІ  ступенів  з  профільним  навчанням:  Бахмутська  загальноосвітня  школа  І-ІІІ ступенів  №5 з профільним  навчанням  Бахмутської  міської  ради  Донецької  област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  <w:lang w:val="uk-UA"/>
        </w:rPr>
        <w:t>2.1.2 Статус навчально-виховного комплексу «Загальноосвітня школа І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ІІ ступенів - багатопрофільний ліцей»: НВК № 11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2 які забезпечують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2.1. Поглиблене вивчення окремих предметів: НВК № 11, Соледарська  загальноосвітня  школа І-ІІІ ступенів №13 Бахмутської  міської  ради  Донецької  області, Бахмутська загальноосвітня школа І-ІІІ ступенів №24 з поглибленим вивченням окремих предметів   та   курсів   Бахмутської    міської   ради  Донецької  області,  з  кількістю класів згідно з переліком (додається)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/>
        <w:t xml:space="preserve">2.2.2. Допрофільне навчання учнів 8-9  класів та профільне навчання  учнів  10-11  класів: Бахмутські загальноосвітні школи І-ІІІ ступенів Бахмутської   міської  ради  Донецької  області: №5, №7,  №10,  №12, №18, №24  (далі – ЗОШ №2, №5, №7, №10, №12, №18, №24), </w:t>
      </w:r>
      <w:r>
        <w:rPr>
          <w:szCs w:val="28"/>
        </w:rPr>
        <w:t xml:space="preserve">НВК №11, </w:t>
      </w:r>
      <w:r>
        <w:rPr/>
        <w:t xml:space="preserve"> Соледарська загальноосвітня школа І-ІІІ ступенів  Бахмутської  міської  ради  Донецької  області: №13, (далі – ЗОШ №13),  Часовоярські  загальноосвітні школи І-ІІІ ступенів Бахмутської  міської  ради  Донецької  області:  №15, №17 (далі – ЗОШ №15, №17)  з  кількістю класів згідно з переліком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</w:t>
      </w:r>
      <w:r>
        <w:rPr>
          <w:color w:val="000000"/>
          <w:sz w:val="28"/>
          <w:szCs w:val="28"/>
          <w:lang w:val="uk-UA"/>
        </w:rPr>
        <w:t>Затвердити мережу позашкільних навчальних закладів Управління освіти Бахмутської міської ради на 2016-2017 навчальний рік</w:t>
      </w:r>
      <w:r>
        <w:rPr>
          <w:i/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7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Всього позашкільних навчальних закладів                        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- 7</w:t>
      </w:r>
    </w:p>
    <w:p>
      <w:pPr>
        <w:pStyle w:val="Normal"/>
        <w:ind w:left="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них дітей                                                                             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-  3791</w:t>
      </w:r>
    </w:p>
    <w:p>
      <w:pPr>
        <w:pStyle w:val="Normal"/>
        <w:ind w:left="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них гуртків                                                                       </w:t>
        <w:tab/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uk-UA"/>
        </w:rPr>
        <w:t>- 165</w:t>
      </w:r>
    </w:p>
    <w:p>
      <w:pPr>
        <w:pStyle w:val="Normal"/>
        <w:tabs>
          <w:tab w:val="clear" w:pos="708"/>
          <w:tab w:val="left" w:pos="8475" w:leader="none"/>
        </w:tabs>
        <w:ind w:left="7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дітей  в гуртках                                     </w:t>
        <w:tab/>
        <w:t xml:space="preserve"> - 2889,</w:t>
      </w:r>
    </w:p>
    <w:p>
      <w:pPr>
        <w:pStyle w:val="Normal"/>
        <w:ind w:left="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тому числі: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>Бахмутський міський Центр дітей та юнацтва</w:t>
      </w:r>
    </w:p>
    <w:p>
      <w:pPr>
        <w:pStyle w:val="Normal"/>
        <w:ind w:left="780" w:hanging="7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уртків                                                                                      </w:t>
        <w:tab/>
        <w:tab/>
        <w:t>- 70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дітей                                                                                                     - 1080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кімнат школярів при Бахмутському міському Центрі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дітей та юнацтва                                                                                </w:t>
        <w:tab/>
        <w:tab/>
        <w:t xml:space="preserve"> - 6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дітей                                                                                         </w:t>
        <w:tab/>
        <w:tab/>
        <w:t xml:space="preserve"> - 590, 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овоярський Центр дитячої та юнацької творчості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гуртків                                                                                   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uk-UA"/>
        </w:rPr>
        <w:t>- 30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дітей                                                                                       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uk-UA"/>
        </w:rPr>
        <w:t>- 364,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ледарський Центр дітей та юнацтва         </w:t>
      </w:r>
    </w:p>
    <w:p>
      <w:pPr>
        <w:pStyle w:val="Normal"/>
        <w:ind w:left="780" w:hanging="7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уртків                                                                                    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дітей                                                                                       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uk-UA"/>
        </w:rPr>
        <w:t>- 360,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>Бахмутський міський Центр туризму, краєзнавства та екскурсій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гуртків                                                                                     </w:t>
        <w:tab/>
        <w:tab/>
        <w:t>- 13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дітей                                                                                         </w:t>
        <w:tab/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uk-UA"/>
        </w:rPr>
        <w:t>- 200,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>Бахмутський міський Центр технічної творчості дітей та юнацтва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гуртків                                                                                     </w:t>
        <w:tab/>
        <w:tab/>
        <w:t xml:space="preserve"> - 23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дітей                                                                                        </w:t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 - 345,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>Бахмутський дитячо-юнацький клуб «Дельфін»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всього відвідують дітей                                                        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uk-UA"/>
        </w:rPr>
        <w:t>-3015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спеціалізованих груп                                                            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-7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 них дітей                                                                              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uk-UA"/>
        </w:rPr>
        <w:t xml:space="preserve">-540, 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Бахмутський </w:t>
      </w:r>
      <w:r>
        <w:rPr>
          <w:color w:val="000000"/>
          <w:sz w:val="28"/>
          <w:szCs w:val="28"/>
        </w:rPr>
        <w:t xml:space="preserve"> дитячий </w:t>
      </w:r>
      <w:r>
        <w:rPr>
          <w:color w:val="000000"/>
          <w:sz w:val="28"/>
          <w:szCs w:val="28"/>
          <w:lang w:val="uk-UA"/>
        </w:rPr>
        <w:t xml:space="preserve">заміський заклад оздоровлення та відпочинку 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«Вогник»                                                                                           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uk-UA"/>
        </w:rPr>
        <w:t xml:space="preserve"> -1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в ньому дітей                                                                           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uk-UA"/>
        </w:rPr>
        <w:t xml:space="preserve"> -312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</w:r>
      <w:r>
        <w:rPr>
          <w:color w:val="000000"/>
          <w:sz w:val="28"/>
        </w:rPr>
        <w:t>4</w:t>
      </w:r>
      <w:r>
        <w:rPr>
          <w:color w:val="000000"/>
          <w:sz w:val="28"/>
          <w:lang w:val="uk-UA"/>
        </w:rPr>
        <w:t xml:space="preserve">. Затвердити мережу дошкільних навчальних закладів Управління освіти </w:t>
      </w:r>
      <w:r>
        <w:rPr>
          <w:color w:val="000000"/>
          <w:sz w:val="28"/>
          <w:szCs w:val="28"/>
          <w:lang w:val="uk-UA"/>
        </w:rPr>
        <w:t>Бахмут</w:t>
      </w:r>
      <w:r>
        <w:rPr>
          <w:color w:val="000000"/>
          <w:sz w:val="28"/>
          <w:lang w:val="uk-UA"/>
        </w:rPr>
        <w:t>ської міської ради на 2016-2017 навчальний рік: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сього дошкільних  навчальних  закладів (далі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uk-UA"/>
        </w:rPr>
        <w:t>ДНЗ)</w:t>
        <w:tab/>
        <w:tab/>
        <w:t>- 27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№4, №6, №10, №14, №16, №17, №18, №24, №25, №27, №31, №32, №34, №36, №39, №40, №42, №47, №48, №49, №52, №53, №54, №55, №56,  №58, №59)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ab/>
        <w:t>- 174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ab/>
        <w:t>- 3547,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тому числі: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сельних груп</w:t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43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770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адових груп</w:t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131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2777,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вчально-виховних комплексів «загальноосвітній навчальний заклад І ступеня - дошкільний навчальний заклад» (№23, №29);                        - 2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ab/>
        <w:t xml:space="preserve"> - 5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ab/>
        <w:t xml:space="preserve"> - 63,</w:t>
      </w:r>
      <w:r>
        <w:rPr>
          <w:sz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5. Затвердити типи дошкільних навчальних закладів Управління освіти </w:t>
      </w:r>
      <w:r>
        <w:rPr>
          <w:color w:val="000000"/>
          <w:sz w:val="28"/>
          <w:szCs w:val="28"/>
          <w:lang w:val="uk-UA"/>
        </w:rPr>
        <w:t>Бахмут</w:t>
      </w:r>
      <w:r>
        <w:rPr>
          <w:color w:val="000000"/>
          <w:sz w:val="28"/>
          <w:lang w:val="uk-UA"/>
        </w:rPr>
        <w:t>ської міської ради на 2016-2017 навчальний рік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ДНЗ загального типу </w:t>
        <w:tab/>
        <w:tab/>
        <w:tab/>
        <w:t xml:space="preserve">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>- 1</w:t>
      </w:r>
      <w:r>
        <w:rPr>
          <w:color w:val="000000"/>
          <w:sz w:val="28"/>
        </w:rPr>
        <w:t>3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(№4, №10, №14, №16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№18, №27, №34, №36, №39, №47, №48, №52, №56)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них груп</w:t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 xml:space="preserve">- </w:t>
      </w:r>
      <w:r>
        <w:rPr>
          <w:color w:val="000000"/>
          <w:sz w:val="28"/>
        </w:rPr>
        <w:t>7</w:t>
      </w:r>
      <w:r>
        <w:rPr>
          <w:color w:val="000000"/>
          <w:sz w:val="28"/>
          <w:lang w:val="uk-UA"/>
        </w:rPr>
        <w:t>1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 xml:space="preserve">- 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uk-UA"/>
        </w:rPr>
        <w:t>555,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ДНЗ компенсуючого типу</w:t>
        <w:tab/>
        <w:tab/>
        <w:t xml:space="preserve"> 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>- 3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№6, №24, №25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в них груп</w:t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14</w:t>
      </w:r>
    </w:p>
    <w:p>
      <w:pPr>
        <w:pStyle w:val="Normal"/>
        <w:tabs>
          <w:tab w:val="clear" w:pos="708"/>
          <w:tab w:val="left" w:pos="8100" w:leader="none"/>
        </w:tabs>
        <w:ind w:firstLine="708"/>
        <w:jc w:val="both"/>
        <w:rPr/>
      </w:pPr>
      <w:r>
        <w:rPr>
          <w:color w:val="000000"/>
          <w:sz w:val="28"/>
          <w:lang w:val="uk-UA"/>
        </w:rPr>
        <w:t xml:space="preserve">в  них  дітей                                   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 xml:space="preserve">- 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uk-UA"/>
        </w:rPr>
        <w:t>29,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санаторні ДНЗ                                     </w:t>
        <w:tab/>
        <w:tab/>
        <w:tab/>
        <w:t xml:space="preserve">         </w:t>
      </w:r>
      <w:r>
        <w:rPr>
          <w:color w:val="000000"/>
          <w:sz w:val="28"/>
        </w:rPr>
        <w:tab/>
        <w:t xml:space="preserve">         </w:t>
      </w:r>
      <w:r>
        <w:rPr>
          <w:color w:val="000000"/>
          <w:sz w:val="28"/>
          <w:lang w:val="uk-UA"/>
        </w:rPr>
        <w:t xml:space="preserve"> - 2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№55, №58)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в них груп</w:t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20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 них дітей                                                                           </w:t>
      </w:r>
      <w:r>
        <w:rPr>
          <w:color w:val="000000"/>
          <w:sz w:val="28"/>
        </w:rPr>
        <w:tab/>
        <w:tab/>
        <w:tab/>
      </w:r>
      <w:r>
        <w:rPr>
          <w:color w:val="000000"/>
          <w:sz w:val="28"/>
          <w:lang w:val="uk-UA"/>
        </w:rPr>
        <w:t xml:space="preserve"> - 420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 них санаторних груп                 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 xml:space="preserve"> - 20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  <w:t xml:space="preserve"> </w:t>
      </w:r>
      <w:r>
        <w:rPr>
          <w:color w:val="000000"/>
          <w:sz w:val="28"/>
          <w:lang w:val="uk-UA"/>
        </w:rPr>
        <w:t>- 420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 них груп для дітей часто довгохворіючих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 xml:space="preserve"> - 16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в них дітей                                    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 xml:space="preserve"> - 339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з них груп для дітей з латентною туберкульозною інфекцією </w:t>
      </w:r>
      <w:r>
        <w:rPr>
          <w:color w:val="000000"/>
          <w:sz w:val="28"/>
        </w:rPr>
        <w:tab/>
        <w:t xml:space="preserve"> </w:t>
      </w:r>
      <w:r>
        <w:rPr>
          <w:color w:val="000000"/>
          <w:sz w:val="28"/>
          <w:lang w:val="uk-UA"/>
        </w:rPr>
        <w:t>- 4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 них дітей                                         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 xml:space="preserve"> - 81, 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ДНЗ комбінованого типу, які мають санаторні групи</w:t>
        <w:tab/>
        <w:tab/>
        <w:t xml:space="preserve"> </w:t>
      </w:r>
      <w:r>
        <w:rPr>
          <w:color w:val="000000"/>
          <w:sz w:val="28"/>
        </w:rPr>
        <w:t xml:space="preserve">       </w:t>
      </w:r>
      <w:r>
        <w:rPr>
          <w:color w:val="000000"/>
          <w:sz w:val="28"/>
          <w:lang w:val="uk-UA"/>
        </w:rPr>
        <w:t xml:space="preserve">  - 1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№ 53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 xml:space="preserve">    </w:t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4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 xml:space="preserve">    </w:t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70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з них  санаторних груп                    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 xml:space="preserve">-  1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в них дітей                                  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>-  20,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ошкільні навчальні заклади комбінованого типу,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які мають групи спеціального призначення </w:t>
        <w:tab/>
        <w:tab/>
        <w:t xml:space="preserve">               </w:t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 xml:space="preserve">- </w:t>
      </w:r>
      <w:r>
        <w:rPr>
          <w:color w:val="000000"/>
          <w:sz w:val="28"/>
        </w:rPr>
        <w:t>8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№17, №31, №32, №40, №42, №49, №54, №59)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66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 xml:space="preserve">    </w:t>
      </w:r>
      <w:r>
        <w:rPr>
          <w:color w:val="000000"/>
          <w:sz w:val="28"/>
        </w:rPr>
        <w:t xml:space="preserve">     </w:t>
      </w:r>
      <w:r>
        <w:rPr>
          <w:color w:val="000000"/>
          <w:sz w:val="28"/>
          <w:lang w:val="uk-UA"/>
        </w:rPr>
        <w:t xml:space="preserve">- 1273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в них груп спеціального призначення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>- 26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з них дітей                                         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>- 464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6. Затвердити перелік</w:t>
      </w:r>
      <w:r>
        <w:rPr>
          <w:color w:val="000000"/>
          <w:sz w:val="28"/>
          <w:szCs w:val="28"/>
          <w:lang w:val="uk-UA"/>
        </w:rPr>
        <w:t xml:space="preserve"> профільних груп в дошкільних навчальних закладах №№ 4, 6, 10, 14, 16,17, 18, 25, 27, 31, 32, 34, 36, 39, 40, 42, 47, 48, 49, 52, 53, 54, 55, 56, 58, 59 Управління освіти  Бахмутської міської ради на 2016-2017 навчальний рік</w:t>
      </w:r>
      <w:r>
        <w:rPr>
          <w:color w:val="000000"/>
          <w:sz w:val="28"/>
          <w:lang w:val="uk-UA"/>
        </w:rPr>
        <w:t xml:space="preserve"> (додає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7. Затвердити режим роботи груп дошкільних навчальних закладів Управління освіти </w:t>
      </w:r>
      <w:r>
        <w:rPr>
          <w:color w:val="000000"/>
          <w:sz w:val="28"/>
          <w:szCs w:val="28"/>
          <w:lang w:val="uk-UA"/>
        </w:rPr>
        <w:t>Бахмут</w:t>
      </w:r>
      <w:r>
        <w:rPr>
          <w:color w:val="000000"/>
          <w:sz w:val="28"/>
          <w:lang w:val="uk-UA"/>
        </w:rPr>
        <w:t>ської міської ради на 2016-2017 навчальний рік: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9 годин</w:t>
        <w:tab/>
        <w:tab/>
        <w:tab/>
        <w:tab/>
        <w:t xml:space="preserve">                     </w:t>
        <w:tab/>
        <w:tab/>
        <w:tab/>
        <w:tab/>
        <w:t>- 33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0,5 годин</w:t>
        <w:tab/>
        <w:tab/>
        <w:tab/>
        <w:tab/>
        <w:tab/>
        <w:tab/>
        <w:t xml:space="preserve">                </w:t>
        <w:tab/>
        <w:tab/>
        <w:tab/>
        <w:t>- 128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12 годин </w:t>
        <w:tab/>
        <w:tab/>
        <w:tab/>
        <w:tab/>
        <w:tab/>
        <w:tab/>
        <w:tab/>
        <w:tab/>
        <w:t xml:space="preserve">             </w:t>
        <w:tab/>
        <w:t>- 15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4 години</w:t>
        <w:tab/>
        <w:tab/>
        <w:tab/>
        <w:tab/>
        <w:tab/>
        <w:tab/>
        <w:tab/>
        <w:tab/>
        <w:tab/>
        <w:t xml:space="preserve">          - 3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1"/>
        <w:ind w:firstLine="708"/>
        <w:rPr/>
      </w:pPr>
      <w:r>
        <w:rPr/>
        <w:t xml:space="preserve">8. Управлінню освіти Бахмутської міської ради (Рубцова) привести у відповідність штатні розписи навчальних закладів Управління освіти </w:t>
      </w:r>
      <w:r>
        <w:rPr>
          <w:color w:val="000000"/>
          <w:szCs w:val="28"/>
        </w:rPr>
        <w:t>Бахмут</w:t>
      </w:r>
      <w:r>
        <w:rPr/>
        <w:t>ської міської ради згідно навчальних планів та режиму роботи навчальних закладів.</w:t>
      </w:r>
    </w:p>
    <w:p>
      <w:pPr>
        <w:pStyle w:val="21"/>
        <w:rPr/>
      </w:pPr>
      <w:r>
        <w:rPr/>
      </w:r>
    </w:p>
    <w:p>
      <w:pPr>
        <w:pStyle w:val="21"/>
        <w:ind w:firstLine="720"/>
        <w:rPr/>
      </w:pPr>
      <w:r>
        <w:rPr/>
        <w:t xml:space="preserve">9. Організаційне  виконання  рішення  покласти  на Управління освіти </w:t>
      </w:r>
      <w:r>
        <w:rPr>
          <w:color w:val="000000"/>
          <w:szCs w:val="28"/>
        </w:rPr>
        <w:t>Бахмут</w:t>
      </w:r>
      <w:r>
        <w:rPr/>
        <w:t xml:space="preserve">ської міської ради (Рубцова), фінансове управління </w:t>
      </w:r>
      <w:r>
        <w:rPr>
          <w:color w:val="000000"/>
          <w:szCs w:val="28"/>
        </w:rPr>
        <w:t>Бахмут</w:t>
      </w:r>
      <w:r>
        <w:rPr/>
        <w:t>ської міської ради (Ткаченко).</w:t>
      </w:r>
    </w:p>
    <w:p>
      <w:pPr>
        <w:pStyle w:val="21"/>
        <w:ind w:firstLine="720"/>
        <w:jc w:val="center"/>
        <w:rPr/>
      </w:pPr>
      <w:r>
        <w:rPr/>
      </w:r>
    </w:p>
    <w:p>
      <w:pPr>
        <w:pStyle w:val="21"/>
        <w:ind w:firstLine="720"/>
        <w:rPr/>
      </w:pPr>
      <w:r>
        <w:rPr/>
        <w:t>10. Координаційне забезпечення виконання рішення покласти на заступника міського голови  Точену В. В., першого заступника міського голови Савченко Т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Міський голова                                                         О.О. РЕВА</w:t>
      </w:r>
    </w:p>
    <w:p>
      <w:pPr>
        <w:pStyle w:val="Normal"/>
        <w:ind w:left="4956" w:firstLine="573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4956" w:firstLine="57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57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57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4956" w:firstLine="57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57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57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57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57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573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ТВЕРДЖЕНО </w:t>
      </w:r>
    </w:p>
    <w:p>
      <w:pPr>
        <w:pStyle w:val="Normal"/>
        <w:ind w:firstLine="4860"/>
        <w:rPr/>
      </w:pP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Рішення виконкому </w:t>
      </w:r>
    </w:p>
    <w:p>
      <w:pPr>
        <w:pStyle w:val="Normal"/>
        <w:ind w:firstLine="4860"/>
        <w:rPr/>
      </w:pPr>
      <w:r>
        <w:rPr>
          <w:sz w:val="28"/>
        </w:rPr>
        <w:t xml:space="preserve">           </w:t>
      </w:r>
      <w:r>
        <w:rPr>
          <w:sz w:val="28"/>
          <w:lang w:val="uk-UA"/>
        </w:rPr>
        <w:t>Бахмутської міської ради</w:t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4.09.2016№ 192</w:t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ласів з поглибленим вивченням окремих предметів в НВК №11, загальноосвітніх школах І-ІІІ ступенів №№13,2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 2016-2017 навчальний 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402"/>
        <w:gridCol w:w="1559"/>
        <w:gridCol w:w="1276"/>
        <w:gridCol w:w="1701"/>
        <w:gridCol w:w="102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гальноосвітні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вчальний закла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(ЗОШ, НВ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лас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лас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ількість учнів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(чол.)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Артемівський навчально-виховний комплекс «Загальноосвітня школа I-III ступенів № 11  ім. Артема - багатопрофільний ліцей» Артемівської міської ради Дон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А, 2А, 3А, 3Д, 4А, 5А, 6А, 7А, 8А, 9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Соледарська загальноосвітня школа I-III ступенів №13 Бахмутської міської ради Дон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А,1В, 2А, 2В, 3А,4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4Б, 5А, 6А, 7А, 8А, 9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8</w:t>
            </w:r>
          </w:p>
        </w:tc>
      </w:tr>
      <w:tr>
        <w:trPr>
          <w:trHeight w:val="9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Бахмут</w:t>
            </w:r>
            <w:r>
              <w:rPr>
                <w:sz w:val="26"/>
                <w:szCs w:val="26"/>
                <w:lang w:val="uk-UA"/>
              </w:rPr>
              <w:t>ська загальноосвітня школа I-III ступенів № 24 з поглибленим вивченням окремих предметів та курсів Бахмутської міської ради Дон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 мов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А, 1Б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А, 2Б, 3А, 3Б, 3В, 4А, 4Б,6Б, 9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А,6А, 7А, 8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9Б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8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  <w:lang w:val="uk-UA"/>
        </w:rPr>
        <w:t xml:space="preserve"> класів з поглибленим вивченням окремих предметів в НВК №11, загальноосвітніх школах І-ІІІ ступенів №№13,24 на 2016-2017 навчальний рік </w:t>
      </w:r>
      <w:r>
        <w:rPr>
          <w:b/>
          <w:sz w:val="28"/>
          <w:szCs w:val="28"/>
          <w:lang w:val="uk-UA"/>
        </w:rPr>
        <w:t xml:space="preserve">складено Управлінням освіти Бахмутс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 відділу  освіти</w:t>
      </w:r>
    </w:p>
    <w:p>
      <w:pPr>
        <w:pStyle w:val="Normal"/>
        <w:rPr/>
      </w:pPr>
      <w:r>
        <w:rPr>
          <w:b/>
          <w:sz w:val="28"/>
          <w:lang w:val="uk-UA"/>
        </w:rPr>
        <w:t>Бахмутської  міської  ради                                                  М.А.Рубцо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 справами  виконкому</w:t>
      </w:r>
    </w:p>
    <w:p>
      <w:pPr>
        <w:pStyle w:val="Normal"/>
        <w:ind w:right="-568" w:hanging="0"/>
        <w:rPr/>
      </w:pPr>
      <w:r>
        <w:rPr>
          <w:b/>
          <w:sz w:val="28"/>
          <w:szCs w:val="28"/>
          <w:lang w:val="uk-UA"/>
        </w:rPr>
        <w:t>Бахмутської  міської  ради                                                 Т. І. Недашковська</w:t>
      </w:r>
    </w:p>
    <w:p>
      <w:pPr>
        <w:pStyle w:val="Normal"/>
        <w:ind w:left="1512" w:firstLine="44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512" w:firstLine="44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хмутської міської ради </w:t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4.09.2016№ 192</w:t>
      </w:r>
    </w:p>
    <w:p>
      <w:pPr>
        <w:pStyle w:val="Normal"/>
        <w:ind w:firstLine="4860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профільних та профільних клас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загальноосвітніх школах І-ІІІ ступені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№</w:t>
      </w:r>
      <w:r>
        <w:rPr>
          <w:b/>
          <w:bCs/>
          <w:sz w:val="28"/>
          <w:szCs w:val="28"/>
          <w:lang w:val="uk-UA"/>
        </w:rPr>
        <w:t xml:space="preserve">5, №7, №10, №12, №13, №15, №17, №18, №24, </w:t>
      </w:r>
      <w:r>
        <w:rPr>
          <w:b/>
          <w:sz w:val="28"/>
          <w:lang w:val="uk-UA"/>
        </w:rPr>
        <w:t>НВК № 11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 2016-2017 навчальний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903"/>
        <w:gridCol w:w="2693"/>
        <w:gridCol w:w="1276"/>
        <w:gridCol w:w="1134"/>
        <w:gridCol w:w="85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Шко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(ЗОШ №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пря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опрофілі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фі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ількість класів, (гру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ла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чн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(чол.)</w:t>
            </w:r>
          </w:p>
        </w:tc>
      </w:tr>
      <w:tr>
        <w:trPr>
          <w:trHeight w:val="17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хмутськ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I-III ступенів № 5 з профільним навчанням Бахмутської міської ради Донец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іміко-бі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к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А,9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 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 В, 9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хмут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I-II ступенів № 7 Бахмутської міської ради Донец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хмут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I-III ступенів № 10 Бахмутської  міської ради Донец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філологі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к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9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ий навчально-виховний комплекс «Загальноосвітня школа I-III ступенів № 11 ім. Артема - багатопрофільний ліцей» Артемівсько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 Донец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о-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о-істор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9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А, 11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хмут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I-III ступенів № 12 Бахмутської міської ради Донец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пільно-гуманітар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філологі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оземна філологі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ьо-есте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сторич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uk-UA"/>
              </w:rPr>
              <w:t>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8</w:t>
            </w:r>
            <w:r>
              <w:rPr>
                <w:sz w:val="26"/>
                <w:szCs w:val="26"/>
                <w:lang w:val="en-US"/>
              </w:rPr>
              <w:t>A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8Б,9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1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15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ледарська загальноосвітня школа I-III ступенів №13 Бахмутської міської ради Донец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чн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оземна  філоло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Б, 11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А,11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</w:tc>
      </w:tr>
      <w:tr>
        <w:trPr>
          <w:trHeight w:val="14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овоярська загальноосвітня школа I-III ступенів №15 Бахмутської міської ради Донец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пільно-гуманітар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о-хімічний Прав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А,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84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овоярська загальноосвітня школа I-III ступенів №17 Бахмутської міської ради Донец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чн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філологі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А, 9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хмут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I-III ступенів № 18 Бахмутської міської ради Донец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ко-філ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пільно-гуманітар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о-техн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філоло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к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хмут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I-III ступенів № 24 з поглибленим вивченням окремих предметів та курсів Бахмутської міської ради Донец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філологі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Всь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опрофільних  класі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>Профільних  клас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азом 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4  клас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27  кла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97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05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302</w:t>
            </w:r>
          </w:p>
        </w:tc>
      </w:tr>
    </w:tbl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  <w:lang w:val="uk-UA"/>
        </w:rPr>
        <w:t xml:space="preserve"> допрофільних та профільних класів в загальноосвітніх школах І-ІІІ ступенів №5, №7, №10, №12, №13, №15, №17, №18, №24, </w:t>
      </w:r>
      <w:r>
        <w:rPr>
          <w:b/>
          <w:sz w:val="28"/>
          <w:lang w:val="uk-UA"/>
        </w:rPr>
        <w:t xml:space="preserve">НВК № 11 </w:t>
      </w:r>
      <w:r>
        <w:rPr>
          <w:b/>
          <w:bCs/>
          <w:sz w:val="28"/>
          <w:szCs w:val="28"/>
          <w:lang w:val="uk-UA"/>
        </w:rPr>
        <w:t>на 2016-2017 навчальний рік</w:t>
      </w:r>
      <w:r>
        <w:rPr>
          <w:b/>
          <w:sz w:val="28"/>
          <w:szCs w:val="28"/>
          <w:lang w:val="uk-UA"/>
        </w:rPr>
        <w:t xml:space="preserve"> складено Управлінням освіти Бахмутської міської ради</w:t>
      </w:r>
    </w:p>
    <w:p>
      <w:pPr>
        <w:pStyle w:val="Normal"/>
        <w:ind w:firstLine="55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Начальник  відділу  освіти</w:t>
      </w:r>
    </w:p>
    <w:p>
      <w:pPr>
        <w:pStyle w:val="Normal"/>
        <w:ind w:hanging="18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Бахмутської  міської  ради                                                М.А.Рубцова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 справами  виконком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ахмутської  міської  ради                                                Т. І. Недашковська</w:t>
      </w:r>
    </w:p>
    <w:p>
      <w:pPr>
        <w:pStyle w:val="Normal"/>
        <w:ind w:left="4956" w:firstLine="573"/>
        <w:rPr/>
      </w:pP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ind w:firstLine="5580"/>
        <w:rPr>
          <w:color w:val="000000"/>
          <w:sz w:val="28"/>
        </w:rPr>
      </w:pPr>
      <w:r>
        <w:rPr>
          <w:color w:val="000000"/>
          <w:sz w:val="28"/>
          <w:szCs w:val="28"/>
          <w:lang w:val="uk-UA"/>
        </w:rPr>
        <w:t>Рішення</w:t>
      </w:r>
      <w:r>
        <w:rPr>
          <w:color w:val="000000"/>
          <w:sz w:val="28"/>
          <w:lang w:val="uk-UA"/>
        </w:rPr>
        <w:t xml:space="preserve"> виконкому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5580"/>
        <w:rPr>
          <w:color w:val="000000"/>
          <w:sz w:val="28"/>
        </w:rPr>
      </w:pPr>
      <w:r>
        <w:rPr>
          <w:color w:val="000000"/>
          <w:sz w:val="28"/>
          <w:lang w:val="uk-UA"/>
        </w:rPr>
        <w:t>Бахмутської міської ради</w:t>
      </w:r>
    </w:p>
    <w:p>
      <w:pPr>
        <w:pStyle w:val="Normal"/>
        <w:ind w:firstLine="4860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4.09.2016 </w:t>
      </w:r>
      <w:r>
        <w:rPr>
          <w:bCs/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192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фільних груп в дошкільних навчальних закладах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№№</w:t>
      </w:r>
      <w:r>
        <w:rPr>
          <w:b/>
          <w:color w:val="000000"/>
          <w:sz w:val="28"/>
          <w:szCs w:val="28"/>
          <w:lang w:val="uk-UA"/>
        </w:rPr>
        <w:t xml:space="preserve">4,6,10,14,16,17,18,25,27,31,32,34,36,39,40,42,47,48,49,52,53,54,55,56,58,59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20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uk-UA"/>
        </w:rPr>
        <w:t>6-20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uk-UA"/>
        </w:rPr>
        <w:t>7 навчальний рі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51"/>
        <w:gridCol w:w="4536"/>
        <w:gridCol w:w="146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Дошкільний навчальний заклад (ДНЗ №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рофіл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Кількість груп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итячий дошкільний навчальний заклад ясла-садок № 4 «ЛЕЛЕЧЕНЬ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пенсуючого типу, дитячий садок № 6  «БАРВІН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уманітар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ясла-садок № 10 «КРИСТАЛ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уманітар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-есте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ясла-садок № 14 «БАРВІН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-есте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ясла-садок № 16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авчання 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ітей комп’ютерній грамот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6.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бінованого типу ясла-садок № 17 «ОРЛЯТК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ясла-садок № 18 «РОСИН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авчання 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ітей комп’ютерній грамоті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уманітар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пенсуючого типу, дитячий садок № 25 «ДЗВІНОЧ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ясла-садок № 27 «ЗІРО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авчання 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ітей комп’ютерній грамот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бінованого типу, ясла-садок № 31 «РЯБІНУ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1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Дошкільний навчальний заклад комбінованого типу, ясла-садок № 32 «ЛІСОВА КАЗ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ясла-садок № 34 «ТОПОЛЬ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200"/>
              <w:ind w:left="0" w:hanging="36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Дошкільний навчальний заклад ясла-садок № 36 «ТЕРЕМ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200"/>
              <w:ind w:left="0" w:hanging="36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Дошкільний навчальний заклад ясла-садок № 39 «КУЛЬБАБ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бінованого типу, ясла-садок № 40 «ПОСМІ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нглійська мо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бінованого типу, дитячий садок № 42 «ЧАЙ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9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20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Дошкільний навчальний заклад ясла-садок № 47 «ОЛЕН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ясла-садок № 48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«ДЗВІНОЧ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бінованого типу, ясла-садок № 49 «КРІПИШ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уманітар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8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20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Дошкільний навчальний заклад ясла-садок № 52 «РАЙДУГ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уманітар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бінованого типу, ясла-садок № 53 «БЕРІЗ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бінованого типу, ясла-садок № 54 «СВІТЛЯЧ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нглійська мо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пенсуючого типу, ясла-садок № 55 «ВЕДМЕЖАТК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уманітар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нглійська мо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ясла-садок № 56 «ГУСЕЛЬ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пенсуючого типу, ясла-садок № 58 «ЯСО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уманітар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Дошкільний навчальний заклад комбінованого типу, ясла-садок № 59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 ЧЕРВОНА КВІТО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нглійська мо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Всього профільних груп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05</w:t>
            </w:r>
          </w:p>
        </w:tc>
      </w:tr>
    </w:tbl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Перелік профільних груп в дошкільних навчальних закладах №№4,6,10,14,16,17,18,25,27,31,32,34,36,39,40,42,47,48,49,52,53,54,55,56,58,59 на 2016-2017 навчальний рік складено Управлінням освіти Бахмутської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hanging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hanging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Начальник  відділу  освіти</w:t>
      </w:r>
    </w:p>
    <w:p>
      <w:pPr>
        <w:pStyle w:val="Normal"/>
        <w:ind w:hanging="180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Бахмутської  міської  ради                                                М.А.Рубцов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уючий  справами  виконкому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Бахмутської  міської  ради                                                Т. І. Недашковська</w:t>
      </w:r>
    </w:p>
    <w:p>
      <w:pPr>
        <w:pStyle w:val="Normal"/>
        <w:ind w:firstLine="55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57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 Знак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1800" w:firstLine="900"/>
    </w:pPr>
    <w:rPr>
      <w:sz w:val="28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4:32:00Z</dcterms:created>
  <dc:creator>Urist</dc:creator>
  <dc:description/>
  <cp:keywords/>
  <dc:language>en-US</dc:language>
  <cp:lastModifiedBy>ch09</cp:lastModifiedBy>
  <cp:lastPrinted>2016-08-17T14:08:00Z</cp:lastPrinted>
  <dcterms:modified xsi:type="dcterms:W3CDTF">2016-09-21T05:56:00Z</dcterms:modified>
  <cp:revision>109</cp:revision>
  <dc:subject/>
  <dc:title/>
</cp:coreProperties>
</file>