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ОГОДЖЕНО</w:t>
      </w:r>
      <w:r>
        <w:rPr>
          <w:bCs/>
          <w:sz w:val="28"/>
          <w:szCs w:val="28"/>
          <w:lang w:val="uk-UA"/>
        </w:rPr>
        <w:t>"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ind w:firstLine="765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.В.Точ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" 14" вересня 2016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ідприємств, організацій та учбових закладів, які розташовані на території Бахмутської міської ради і яким пропонується направити до призовної дільниці Бахмутського міського військового комісаріату технічних працівників на період з  01 жовтня по 30 листопада 2016 року для забезпечення якісної обробки документів під час роботи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5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lang w:val="uk-UA"/>
              </w:rPr>
              <w:t>з\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Найменування підприємст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установ, організ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Кількість технічних працівників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ТОВ</w:t>
            </w:r>
            <w:r>
              <w:rPr>
                <w:sz w:val="28"/>
                <w:lang w:val="uk-UA"/>
              </w:rPr>
              <w:t xml:space="preserve"> „Артемівський електротехнічний завод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>БАХМУТЕЛЕКТРОТРАН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  <w:r>
              <w:rPr>
                <w:sz w:val="28"/>
                <w:lang w:val="uk-UA"/>
              </w:rPr>
              <w:t>Артемівський центр професійно-технічної освіт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ПРАТ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„АРТВАЙНЕРІ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е управління по газопостачанню та газифікації ПАТ «По газопостачанню та газифікації «Донецькоблгаз» НАК «Нафтогаз Украї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“Завод кольорових металів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Т “ВІСТЕК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йськовий комісар Бахмутського МВ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полковник                                                                    Р.Г.Шурло</w:t>
      </w:r>
    </w:p>
    <w:p>
      <w:pPr>
        <w:pStyle w:val="Normal"/>
        <w:ind w:firstLine="62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ОГОДЖЕНО</w:t>
      </w:r>
      <w:r>
        <w:rPr>
          <w:bCs/>
          <w:sz w:val="28"/>
          <w:szCs w:val="28"/>
          <w:lang w:val="uk-UA"/>
        </w:rPr>
        <w:t>"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.В.Точена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6237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14" вересня  2016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ідприємств, організацій, які розташовані на території Бахмутської міської ради та яким пропонується виділити автомобільний транспорт для перевезення призовників до міста Маріуполь на обласний збірний пункт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у період призову з 01 жовтня по 30 листопада 2016 ро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32"/>
        <w:gridCol w:w="2104"/>
        <w:gridCol w:w="1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з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Найменування підприємст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Тип автотран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відправок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РАТ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„АРТВАЙНЕРІ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Часівоярський вогнетривкий комбінат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е підприємство „Артемсіль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“Завод кольорових металів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„Артемівське автотранспортне підприємство  11406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 „Завод „Часівоярські автобуси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е управління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постачанню та газифікації ПАТ «По газопостачанню та газифікації «Донецькоблгаз» НАК «Нафтогаз Україн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йськовий комісар Бахмутського МВ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полковник                                                                 Р.Г.Шурл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55:00Z</dcterms:created>
  <dc:creator>Фомин</dc:creator>
  <dc:description/>
  <cp:keywords/>
  <dc:language>en-US</dc:language>
  <cp:lastModifiedBy>Ирина</cp:lastModifiedBy>
  <cp:lastPrinted>2016-08-19T09:54:00Z</cp:lastPrinted>
  <dcterms:modified xsi:type="dcterms:W3CDTF">2016-09-21T11:01:00Z</dcterms:modified>
  <cp:revision>75</cp:revision>
  <dc:subject/>
  <dc:title> </dc:title>
</cp:coreProperties>
</file>