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/>
        <w:t>14.09.2016   № 198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315" w:hanging="0"/>
        <w:jc w:val="both"/>
        <w:rPr>
          <w:b/>
          <w:b/>
          <w:i/>
          <w:i/>
        </w:rPr>
      </w:pPr>
      <w:r>
        <w:rPr>
          <w:b/>
          <w:i/>
        </w:rPr>
        <w:t>Про  нагородження Почесною грамотою Бахмутської  міської ради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 від </w:t>
      </w:r>
      <w:r>
        <w:rPr>
          <w:szCs w:val="28"/>
        </w:rPr>
        <w:t xml:space="preserve">15.08.2016 № 01-3671-06, від 15.08.2016 № 01-3672-06 </w:t>
      </w:r>
      <w:r>
        <w:rPr/>
        <w:t>та довідки-подання начальника Управління освіти Бахмутської міської ради Рубцової М.А.</w:t>
      </w:r>
      <w:r>
        <w:rPr>
          <w:szCs w:val="28"/>
        </w:rPr>
        <w:t xml:space="preserve"> щодо нагородження Почесною грамотою Бахмутської міської ради та Почесною грамотою виконкому Бахмутської міської ради окремих </w:t>
      </w:r>
      <w:r>
        <w:rPr>
          <w:spacing w:val="-1"/>
          <w:szCs w:val="28"/>
        </w:rPr>
        <w:t>працівників закладів освіти</w:t>
      </w:r>
      <w:r>
        <w:rPr>
          <w:szCs w:val="28"/>
        </w:rPr>
        <w:t xml:space="preserve"> з нагоди професійного свята - Дня працівників освіти,</w:t>
      </w:r>
      <w:r>
        <w:rPr/>
        <w:t xml:space="preserve"> керуючись ст.  ст. 40, 52 Закону України від 21.05.97 № 280/97 - ВР «Про місцеве самоврядування в Україні» із внесеними до нього змінами, Положеннями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, із внесеними до них змінами, виконком Бахмутської міської ради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Бахмутської міської ради з</w:t>
      </w:r>
      <w:r>
        <w:rPr>
          <w:szCs w:val="28"/>
        </w:rPr>
        <w:t>а вагомі досягнення в навчанні та вихованні підростаючого покоління,  високий професіоналізм, створення належних умов для всебічного розвитку дітей та з нагоди Дня працівників освіти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Киричок Інну Васил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завідувача дошкільного навчального закладу компенсуючого типу, ясел-садка №55 «Ведмежатко»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Орел Анну Олександ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з питань загальної середньої освіти Управління освіти Бахмутської міської ради.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>2. Нагородити Почесною грамотою виконкому Бахмутської міської ради з</w:t>
      </w:r>
      <w:r>
        <w:rPr>
          <w:szCs w:val="28"/>
        </w:rPr>
        <w:t>а плідну педагогічну діяльність, високий професіоналізм та з нагоди Дня працівників освіти:</w:t>
      </w:r>
    </w:p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ошегову Тетяну Геннад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я географії та економіки Бахмутської загальноосвітньої школи           І-ІІІ ступенів №5 з профільним навчанням Бахмутської міської ради Донецької області; 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емудрякіну Ірину Вікто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учителя початкових класів Бахмутської загальноосвітньої школи І-ІІ ступенів №4 Бахмут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Трубеко Тетяну Васил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я хімії та біології Часовоярської загальноосвітньої школи         І-ІІІ ступенів №15 Бахмутської міської ради Донецької області.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Cs w:val="28"/>
        </w:rPr>
      </w:pPr>
      <w:r>
        <w:rPr>
          <w:szCs w:val="28"/>
        </w:rPr>
        <w:t>3. 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6 році по коду тимчасової класифікації видатків 250404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О.О.Рева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2:00Z</dcterms:created>
  <dc:creator>ch22</dc:creator>
  <dc:description/>
  <cp:keywords/>
  <dc:language>en-US</dc:language>
  <cp:lastModifiedBy>ch22</cp:lastModifiedBy>
  <cp:lastPrinted>2016-09-20T13:17:00Z</cp:lastPrinted>
  <dcterms:modified xsi:type="dcterms:W3CDTF">2016-09-21T06:07:00Z</dcterms:modified>
  <cp:revision>15</cp:revision>
  <dc:subject/>
  <dc:title> </dc:title>
</cp:coreProperties>
</file>