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lang w:val="uk-UA"/>
        </w:rPr>
      </w:pPr>
      <w:r>
        <w:rPr>
          <w:sz w:val="40"/>
        </w:rPr>
        <w:t xml:space="preserve">   </w:t>
      </w:r>
      <w:r>
        <w:rPr>
          <w:sz w:val="40"/>
        </w:rPr>
        <w:t>6</w:t>
      </w:r>
      <w:r>
        <w:rPr>
          <w:sz w:val="40"/>
          <w:lang w:val="en-US"/>
        </w:rPr>
        <w:t xml:space="preserve"> </w:t>
      </w:r>
      <w:r>
        <w:rPr>
          <w:sz w:val="40"/>
          <w:lang w:val="uk-UA"/>
        </w:rPr>
        <w:t>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7.04.2011  № 6/6 -110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05" w:hanging="0"/>
        <w:jc w:val="both"/>
        <w:rPr/>
      </w:pPr>
      <w:r>
        <w:rPr>
          <w:sz w:val="28"/>
          <w:lang w:val="uk-UA"/>
        </w:rPr>
        <w:t xml:space="preserve">Про дачу дозволу на відчуження  об'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 житлово-комунальних послуг»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листи комунального підприємства «Артемівська керуюча компанія житлово-комунальних послуг»  від 11.04.2011 № 01-0507/13,№ 01-0508/13, № 01-0509/13 та надану до них документацію, щодо надання дозволу на відчуження об'єктів  права комунальної власності територіальної громади міста Артемівська: нежитлових вбудованих приміщень за адресою: м. Артемівськ, пров. 1-й Совнаркома, 23 кв. 1,2,3 та нежитлових вбудованих приміщень, розташованих за адресою: м. Артемівськ, вул. Сибірцева, 212 кв. 8 та кв. 11, які знаходяться на балансі  комунального підприємства «Артемівська керуюча компанія житлово-комунальних послуг», 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9.12.2009 №</w:t>
      </w:r>
      <w:r>
        <w:rPr>
          <w:sz w:val="28"/>
        </w:rPr>
        <w:t> </w:t>
      </w:r>
      <w:r>
        <w:rPr>
          <w:sz w:val="28"/>
          <w:lang w:val="uk-UA"/>
        </w:rPr>
        <w:t>5/52-1039, керуючись  ст.ст. 26, 60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6"/>
          <w:lang w:val="uk-UA"/>
        </w:rPr>
        <w:t xml:space="preserve">    </w:t>
      </w: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Дати дозвіл  балансоутримувачу майна  –  комунальному  підприємству «Артемівська керуюча компанія житлово-комунальних послуг» (Бондарєв) на відчуження об'єктів права комунальної власності територіальної громади міста Артемівська відповідно до Переліку (додаток 1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 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1.Умови відчуження об’єктів права комунальної  власності територіальної громади міста Артемівська, зазначених у додатку 1 даного рішення: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відчуження юридичним та фізичним особам здійснюється за грошові кошт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иведення об’єкта та прилеглої до нього території у належний санітарно-технічний стан (проведення реконструкції об’єкта) у дворічний термін з моменту його придбання за узгодженням з відділом архітектури та містобудування Управління муніципального розвитку Артемівської міської рад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/>
      </w:pPr>
      <w:r>
        <w:rPr>
          <w:sz w:val="28"/>
          <w:lang w:val="uk-UA"/>
        </w:rPr>
        <w:t>забезпечення на об’єкті збереження інженерних мереж, мереж електропостачання і зв’язку (при їх наявності), проведення заміни та реконструкції систем тепло-, водо-, та електропостачання при обов’язковому погодженні з експлуатаційними організаціями;</w:t>
      </w:r>
    </w:p>
    <w:p>
      <w:pPr>
        <w:pStyle w:val="Normal1"/>
        <w:numPr>
          <w:ilvl w:val="0"/>
          <w:numId w:val="2"/>
        </w:numPr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доступу експлуатаційних організацій до комунікацій загального користування на об</w:t>
      </w:r>
      <w:r>
        <w:rPr>
          <w:sz w:val="28"/>
        </w:rPr>
        <w:t>’</w:t>
      </w:r>
      <w:r>
        <w:rPr>
          <w:sz w:val="28"/>
          <w:lang w:val="uk-UA"/>
        </w:rPr>
        <w:t>єкти для усунення аварій, виконання ремонтних робі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місячний термін після підписання акта прийому-передачі об’єкта подати заяву щодо оформлення правовстановлюючих документів на земельну ділянку, згідно чинного законода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18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дійснити державну реєстрацію права власності на об'єкт в комунальному підприємстві «Артемівське бюро технічної інвентаризації»</w:t>
      </w:r>
      <w:r>
        <w:rPr>
          <w:sz w:val="28"/>
          <w:lang w:val="uk-UA"/>
        </w:rPr>
        <w:t>, згідно чинного законодавства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відчуженням об’єкта, а також сплачує неустойку в розмірі 20% ціни, за яку придбаний об’єкт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відчуження  - Управлінням муніципального розвитку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 організувати і провести аукціон з продажу об’єктів, визначених у додатку 1даного рішення, у відповідності з Положенням про порядок приватизації та відчуження об'єктів права комунальної власності територіальної громади міста Артемівська, затвердженим рішенням Артемівської міської ради від 29.12.2009 №</w:t>
      </w:r>
      <w:r>
        <w:rPr>
          <w:sz w:val="28"/>
        </w:rPr>
        <w:t> </w:t>
      </w:r>
      <w:r>
        <w:rPr>
          <w:sz w:val="28"/>
          <w:lang w:val="uk-UA"/>
        </w:rPr>
        <w:t>5/52-103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 За  результатами    аукціону комунальному  підприємству «Артемівська керуюча компанія житлово-комунальних послуг» (Бондарєв) укласти договір купівлі – продажу на об’єкти відчуження права комунальної власності територіальної громади міста Артемівська, зазначені у додатку 1 даного рішення, з їх нотаріальним посвідч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  <w:lang w:val="uk-UA"/>
        </w:rPr>
        <w:t>5. Організаційне   виконання  рішення   покласти    на   комунальн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ідприємство  «Артемівська  керуюча компанія  житлово-комунальних  послуг» (Бондарєв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6. 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Артемівської міської рад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від 27.04.2011 №  6/6-110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Артемівська, щодо яких  надається дозвіл на відчуження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7"/>
        <w:gridCol w:w="2882"/>
        <w:gridCol w:w="1376"/>
        <w:gridCol w:w="175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Балансоутримува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йменування т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адреса об'єктів відчуж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Початкова вартість продажу з урахуванням ПДВ,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uk-UA"/>
              </w:rPr>
              <w:t>Порядок відчу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ежитлове  вбудоване приміщення за адресою: м. Артемівськ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ров.1-й Совнаркома,23 (кв.1,2,3)</w:t>
            </w:r>
            <w:r>
              <w:rPr>
                <w:sz w:val="28"/>
                <w:szCs w:val="28"/>
                <w:lang w:val="uk-UA"/>
              </w:rPr>
              <w:t>, загальною площею 109,51 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64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е вбудоване приміщення за адресою: м.Артемівськ, вул. </w:t>
            </w:r>
            <w:r>
              <w:rPr>
                <w:b/>
                <w:sz w:val="28"/>
                <w:szCs w:val="28"/>
                <w:lang w:val="uk-UA"/>
              </w:rPr>
              <w:t>Сибірцева, 212, кв.8</w:t>
            </w:r>
            <w:r>
              <w:rPr>
                <w:sz w:val="28"/>
                <w:szCs w:val="28"/>
                <w:lang w:val="uk-UA"/>
              </w:rPr>
              <w:t xml:space="preserve"> загальною площею 23,2 кв.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4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ляхом продажу на аукціо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 підприємство «Артемівська керуюча компанія житлово-комунальних послуг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е вбудоване приміщення за адресою: м.Артемівськ, вул. </w:t>
            </w:r>
            <w:r>
              <w:rPr>
                <w:b/>
                <w:sz w:val="28"/>
                <w:szCs w:val="28"/>
                <w:lang w:val="uk-UA"/>
              </w:rPr>
              <w:t>Сибірцева, 212, кв.11</w:t>
            </w:r>
            <w:r>
              <w:rPr>
                <w:sz w:val="28"/>
                <w:szCs w:val="28"/>
                <w:lang w:val="uk-UA"/>
              </w:rPr>
              <w:t xml:space="preserve"> загальною площею 24,5 кв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16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ляхом продажу на аукціоні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ерелік  складено комунальним підприємством «Артемівська керуюча  компанія житлово – комунальних послуг»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ртемівська керуюча  компані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 – комунальних послуг»                                        О В.Бондарєв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кретар  Артемівської міської ради                                 С.І.Кі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97" w:right="851" w:gutter="0" w:header="720" w:top="776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2:00Z</dcterms:created>
  <dc:creator>km5</dc:creator>
  <dc:description/>
  <cp:keywords/>
  <dc:language>en-US</dc:language>
  <cp:lastModifiedBy>ch59</cp:lastModifiedBy>
  <cp:lastPrinted>2011-04-14T16:02:00Z</cp:lastPrinted>
  <dcterms:modified xsi:type="dcterms:W3CDTF">2011-05-04T06:54:00Z</dcterms:modified>
  <cp:revision>47</cp:revision>
  <dc:subject/>
  <dc:title> </dc:title>
</cp:coreProperties>
</file>