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9.2016  № 20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(після перейменування Бахмутської) міської ради (витяг з протоколу від 17.08.2016 № 8), доповідну записку від 18.08</w:t>
      </w:r>
      <w:r>
        <w:rPr>
          <w:color w:val="000000"/>
          <w:sz w:val="28"/>
        </w:rPr>
        <w:t>.2016 № 01-3740-06</w:t>
      </w:r>
      <w:r>
        <w:rPr>
          <w:sz w:val="28"/>
        </w:rPr>
        <w:t xml:space="preserve">  в.о.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>. 63, 103, 105-107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 xml:space="preserve">кімнатну квартиру № 30, жилою площею </w:t>
      </w:r>
      <w:r>
        <w:rPr>
          <w:color w:val="000000"/>
          <w:sz w:val="28"/>
          <w:lang w:val="uk-UA"/>
        </w:rPr>
        <w:t>38,70 кв.</w:t>
      </w:r>
      <w:r>
        <w:rPr>
          <w:sz w:val="28"/>
          <w:lang w:val="uk-UA"/>
        </w:rPr>
        <w:t>м., по вулиці Горького, 5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трикімнатну квартиру № 26, жилою площею  47,00 кв.м., по вулиці Перемоги, 2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 xml:space="preserve">кімнатну квартиру № 55, жилою площею </w:t>
      </w:r>
      <w:r>
        <w:rPr>
          <w:color w:val="000000"/>
          <w:sz w:val="28"/>
          <w:lang w:val="uk-UA"/>
        </w:rPr>
        <w:t>18,45 кв</w:t>
      </w:r>
      <w:r>
        <w:rPr>
          <w:sz w:val="28"/>
          <w:lang w:val="uk-UA"/>
        </w:rPr>
        <w:t>.м., по вулиці Чайковського, 91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у квартиру № 41, жилою площею  27,10 кв.м., по вулиці Миру, 50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б’єднати особові рахунки в трикімнатній комунальній квартирі № 16 по вулиці Б.Горбатова, 5 у місті Бахмуті між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які мешкають в двох кімнатах даної квартири, жилою площею 31,10 кв.м., </w:t>
      </w:r>
      <w:r>
        <w:rPr>
          <w:b/>
          <w:i/>
          <w:sz w:val="28"/>
          <w:lang w:val="uk-UA"/>
        </w:rPr>
        <w:t xml:space="preserve">та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який мешкає в одній кімнаті цієї ж комунальної квартири, жилою площею 9,80 кв.м., згідно наданої заяв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Основним квартиронаймачем трикімнатної квартири № 16, жилою площею 40,90 кв.м., по вулиці Б.Горбатова, 5 у місті Бахмуті визначити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-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1:00Z</dcterms:created>
  <dc:creator>Володя</dc:creator>
  <dc:description/>
  <cp:keywords/>
  <dc:language>en-US</dc:language>
  <cp:lastModifiedBy>Лариса</cp:lastModifiedBy>
  <cp:lastPrinted>2016-08-17T09:51:00Z</cp:lastPrinted>
  <dcterms:modified xsi:type="dcterms:W3CDTF">2016-09-14T10:27:00Z</dcterms:modified>
  <cp:revision>6</cp:revision>
  <dc:subject/>
  <dc:title>УКРАЇНА</dc:title>
</cp:coreProperties>
</file>