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b/>
          <w:b/>
          <w:sz w:val="1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4.09. 201</w:t>
      </w:r>
      <w:r>
        <w:rPr>
          <w:sz w:val="24"/>
          <w:lang w:val="uk-UA"/>
        </w:rPr>
        <w:t>6</w:t>
      </w:r>
      <w:r>
        <w:rPr>
          <w:sz w:val="24"/>
        </w:rPr>
        <w:t xml:space="preserve"> № 20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left="0" w:right="453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дозвіл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прийняти в дар квартиру, в якій  мешкає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/>
        <w:ind w:left="0"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.08.201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тяг з протоколу засідання комісії з питань захисту прав дитини при виконкомі Бахмутської міської ради від 30.08.2016 № 8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в дар на своє ім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від матер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ир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жила площа 31.0 кв.м.) 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і,  яка належить їй на праві  приватної власності (Інформаційна довідк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видана Бахмутською міською радою), та в якій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року народження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 заяв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4, 52 Закону України від 21.05.97 №280/97-В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176 Сімейного кодексу України від 10.01.2002 №2947-ІІІ із внесеними до нього змінами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ст.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rFonts w:cs="Times New Roman" w:ascii="Times New Roman" w:hAnsi="Times New Roman"/>
          <w:sz w:val="28"/>
          <w:szCs w:val="28"/>
        </w:rPr>
        <w:t>N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823-</w:t>
      </w:r>
      <w:r>
        <w:rPr>
          <w:rStyle w:val="FontStyle"/>
          <w:rFonts w:cs="Times New Roman" w:ascii="Times New Roman" w:hAnsi="Times New Roman"/>
          <w:sz w:val="28"/>
          <w:szCs w:val="28"/>
        </w:rPr>
        <w:t>V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І із внесеними до нього змін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ою Кабінету Міністрів України від 24.09.2008 № 866 «Питання  діяльності органів опіки та піклування, пов’язаної із захистом прав дитини»  із внесеними до  неї змінами,   виконком  Артемівської міської рад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И Р І Ш И В :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в дар на своє ім'я квартир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жила площа 31.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і, в якій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народження, та підписати договір дарування, при умові збереження права користування жилою площею квартири за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нити дарування на ім'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ної їй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і, в якій мешкає малолітня дитин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народження, та підписати договір дарування, при умові збереження права користування жилою площею квартири за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ротягом    двох    місяців   з  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>права користування жилою площею квартири №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Бахмуті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Точену В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Міський голова                                                                          О.О. РЕВ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dc:language>en-US</dc:language>
  <cp:lastModifiedBy>Алла Алексеевна Бойко</cp:lastModifiedBy>
  <cp:lastPrinted>2015-09-28T11:11:00Z</cp:lastPrinted>
  <dcterms:modified xsi:type="dcterms:W3CDTF">2016-09-14T08:49:59Z</dcterms:modified>
  <cp:revision>47</cp:revision>
  <dc:subject/>
  <dc:title/>
</cp:coreProperties>
</file>