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92 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9.2016 № 6/92- 16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1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віт про роботу  комунального підприємства  «Бахмутське бюро технічної інвентаризації»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  <w:lang w:val="uk-UA"/>
        </w:rPr>
        <w:t>Розглянувши звіт від 30.08.2016 № 01-3897-06 директора комунального підприємства "Бахмутське бюро технічної інвентаризації" Атаманченка А.В. про роботу комунального підприємства "Бахмутське бюро технічної інвентаризації" за період 2 півріччя 2015 року та 1 півріччя 2016 року, згідно з планом роботи Бахмутської міської ради на ІІ півріччя 2016 року, затвердженим рішенням Бахмутської міської ради від 22.06.2016 № 6/87-1547, керуючись ст.ст. 17, 26 Закону України від 21.05.97 №280/97-ВР «Про місцеве самоврядування в Україні» із внесеними до нього змінами, Бахмутська міська рада</w:t>
      </w:r>
    </w:p>
    <w:p>
      <w:pPr>
        <w:pStyle w:val="Style13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директора комунального підприємства "Бахмутське бюро технічної інвентаризації" Атаманченка А.В. про роботу комунального підприємства "Бахмутське бюро технічної інвентаризації" за період 2 півріччя 2015 року та 1 півріччя 2016 року, прийняти до відома.</w:t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роботу комунального підприємства "Бахмутське бюро технічної інвентаризації"  за звітний період задовільною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Директору комунального підприємства "Бахмутське бюро технічної інвентаризації" Атаманченку А.В.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зростання показників ефективності використання комунального майна в частині прибутковості підприємства, зростання заробітної плати, зниження  собівартості  робіт і послуг, які надаються  підприємство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ести пошук нових джерел отримання доходу, у тому числі вживати заходи щодо розширення сфери робіт і послуг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Активізувати роботу з підвищення якості робіт і послуг, які надаються підприємством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Про вжиті заходи проінформувати заступника міського голови Федорова  Ф.К. в термін до 01.12.2016 року.</w:t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 Управлінню муніципального розвитку Бахмутської міської ради (Отюніна) посилити контроль за виконанням фінансового плану підприємства на 2016 рік та забезпечити проведення ретельного аналізу плану розвитку підприємства на 2017 рік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  <w:lang w:val="uk-UA"/>
        </w:rPr>
        <w:t xml:space="preserve">5. Організаційне виконання рішення покласти на </w:t>
      </w:r>
      <w:r>
        <w:rPr>
          <w:sz w:val="28"/>
          <w:lang w:val="uk-UA"/>
        </w:rPr>
        <w:t xml:space="preserve">Управління муніципального розвитку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(Отюніна)</w:t>
      </w:r>
      <w:r>
        <w:rPr>
          <w:sz w:val="28"/>
          <w:szCs w:val="28"/>
          <w:lang w:val="uk-UA"/>
        </w:rPr>
        <w:t>, заступника міського голови Федорова В.К., першого заступника міського голови Савченко Т.М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  Кіщенко С.І.</w:t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Міський голова </w:t>
      </w:r>
      <w:r>
        <w:rPr>
          <w:rStyle w:val="StrongEmphasis"/>
          <w:sz w:val="28"/>
          <w:szCs w:val="28"/>
        </w:rPr>
        <w:t xml:space="preserve">                                                         </w:t>
      </w:r>
      <w:r>
        <w:rPr>
          <w:rStyle w:val="StrongEmphasis"/>
          <w:sz w:val="28"/>
          <w:szCs w:val="28"/>
          <w:lang w:val="uk-UA"/>
        </w:rPr>
        <w:t>О.О.РЕВА</w:t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21"/>
        <w:tabs>
          <w:tab w:val="clear" w:pos="708"/>
          <w:tab w:val="left" w:pos="2040" w:leader="none"/>
          <w:tab w:val="center" w:pos="4677" w:leader="none"/>
        </w:tabs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854098608" r:id="rId3"/>
        </w:object>
      </w:r>
    </w:p>
    <w:p>
      <w:pPr>
        <w:pStyle w:val="Style15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jc w:val="center"/>
        <w:rPr>
          <w:b w:val="false"/>
          <w:b w:val="false"/>
          <w:sz w:val="24"/>
          <w:szCs w:val="28"/>
          <w:lang w:val="uk-UA"/>
        </w:rPr>
      </w:pPr>
      <w:r>
        <w:rPr>
          <w:rFonts w:eastAsia="Cambria" w:cs="Cambria"/>
          <w:b w:val="false"/>
          <w:sz w:val="24"/>
          <w:szCs w:val="28"/>
          <w:lang w:val="uk-UA"/>
        </w:rPr>
        <w:t xml:space="preserve"> </w:t>
      </w:r>
      <w:r>
        <w:rPr>
          <w:b w:val="false"/>
          <w:sz w:val="24"/>
          <w:szCs w:val="28"/>
          <w:lang w:val="uk-UA"/>
        </w:rPr>
        <w:t>КОМУНАЛЬНЕ ПІДПРИЄМСТВО</w:t>
      </w:r>
    </w:p>
    <w:p>
      <w:pPr>
        <w:pStyle w:val="Normal"/>
        <w:jc w:val="center"/>
        <w:rPr/>
      </w:pPr>
      <w:r>
        <w:rPr>
          <w:lang w:val="uk-UA"/>
        </w:rPr>
        <w:t>„</w:t>
      </w:r>
      <w:r>
        <w:rPr>
          <w:lang w:val="uk-UA"/>
        </w:rPr>
        <w:t>БАХМУТСЬКЕ БЮРО ТЕХНІЧНОЇ ІНВЕНТАРИЗАЦІЇ”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lang w:val="uk-UA"/>
        </w:rPr>
        <w:t xml:space="preserve">84511, м. Бахмут,  вул. Незалежності,73 </w:t>
      </w:r>
      <w:r>
        <w:rPr/>
        <w:t xml:space="preserve">      тел/ф</w:t>
      </w:r>
      <w:r>
        <w:rPr>
          <w:lang w:val="uk-UA"/>
        </w:rPr>
        <w:t>акс(0627) 44- 88-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359 від_30.08. 2016 р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му гол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Реві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роботу комунального підприємс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Бахмутське бюро технічної інвентаризації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період 2 півріччя 2015 року та 1 півріччя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Бахмутське бюро технічної інвентаризації здійснює свою статутну діяльність у формі комунального унітарного підприємства з 1993 року, є госпрозрахунковим підприємством з відрядно-преміальною формою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новні види статутної діяльності підприємств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а інвентаризація об’єктів нерухомого май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изація зелених насаджень в населених пункт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изація, оцінка та облік об’єктів нерухомого майна всіх форм влас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слуг правового характеру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приємстві створені належні умови для праці, робочі місця обладнані сучасною оргтехнікою, в роботі використовується ліцензійне програмне забезпечення та зареєстровані вимірювальні пристрої, неухильно дотримуються положення колективного договору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вимог законодавства відповідальні виконавці підприємства успішно пройшли професійну атестацію та отримали кваліфікаційні сертифікати Мінрегіон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внесених в Інструкцію про порядок проведення технічної інвентаризації об’єктів нерухомого майна змін поточна техінвентаризація проводиться за бажанням замовника (крім випадків обов’язкової інвентаризації). Крім того, у 2014 році територія обслуговування Бахмутського БТІ була включена у зону проведення  АТО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з 2014р. щорічно зменшується обсяг виконаних робіт. Так у 2013р. обсяг виконаних робіт складав 2058,2тис грн., у 2014р.-762,7 тис.грн., у 2015р.-502,3 тис.грн. У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 півріччі 2016р.- 366,0 тис.грн. (</w:t>
      </w:r>
      <w:r>
        <w:rPr>
          <w:rFonts w:cs="Times New Roman" w:ascii="Times New Roman" w:hAnsi="Times New Roman"/>
          <w:sz w:val="28"/>
          <w:szCs w:val="28"/>
          <w:lang w:val="uk-UA"/>
        </w:rPr>
        <w:t>без ПДВ)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зв’язку з цим було проведено скорочення штату. Так у 2013р. середньорічна кількість працівників складала 19осіб, у  2014р.-15 осіб, 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равні 2015р. було останнє скорочення штат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ьогоднішній день кількісний склад КП «Бахмутське БТІ» складає 7 осіб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скорочення витрат по заробітній платі колектив підприємства працював з березня 2014 р. неповний робочий день. З березня 2016р. у зв’язку зі збільшенням об’єму замовлень та зверненням військової частини для виконання інвентаризації військового містечка працівників підприємства було переведено на повний робочий час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місячна заробітна плата одного працівника у 2013р. складала 6025 грн., у  2014р – 3480грн., 2015р.-3555 грн., у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 півріччі 2016р.- 6052 грн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2014- 2015р. та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 півріччя 2016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о послуг на суму 1631,2 тис. грн., в тому числі  було надано послуг населенню на суму 869,2 тис. грн. та юридичним особам на суму 762,0тис. грн.  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1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15рр. та 1 півріччі 2016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а інвентаризація будівель юридичних осіб, бюджетних установ в кількості 109 замовлен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а інвентаризація нерухомого майна, що належить громадянам в кількості 3249 замовле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ок підприємства за 2014-2015 роки  склав 356,8 тис. грн. З другого півріччя 2015р. підприємство почало працювати без збитку. За 1 півріччя 2016р. підприємством отримано прибуток в сумі 1,7 тис.гр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Перерахованого до бюджету податків, зборів та інших обов’язкових платежів у сумі 932,3тис. гр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 весь звітний період роботи в КП «Бахмутське бюро технічної інвентаризації» відсутня затримка по виплаті заробітної плати та по перерахунку податків,  зборів та інших обов’язкових платежів до бюдже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та видача замовлень, особистий прийом керівництвом підприємства здійснюється щодня. На даний момент КП «Бахмутське бюро технічної інвентаризації» продовжує свою роботу на виконання статутних завда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</w:t>
      </w:r>
      <w:r>
        <w:rPr>
          <w:sz w:val="28"/>
          <w:szCs w:val="28"/>
          <w:lang w:val="uk-UA"/>
        </w:rPr>
        <w:t>Прошу даний звіт розглянути на сесії Артемівської міської ради, яка відбудеться 28 верес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иректор                                                           А.В. Атаманченко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Узгоджено:                                        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>В.о. начальника Управління муніципального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розвитку Бахмутської міської ради                                                 Н.С. Отюніна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6"/>
      <w:szCs w:val="24"/>
      <w:lang w:val="uk-UA" w:bidi="ar-SA"/>
    </w:rPr>
  </w:style>
  <w:style w:type="character" w:styleId="Hps">
    <w:name w:val="hps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psatn">
    <w:name w:val="hps atn"/>
    <w:basedOn w:val="Style11"/>
    <w:qFormat/>
    <w:rPr/>
  </w:style>
  <w:style w:type="character" w:styleId="Atn">
    <w:name w:val="atn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08:00Z</dcterms:created>
  <dc:creator>Пользователь Windows</dc:creator>
  <dc:description/>
  <cp:keywords/>
  <dc:language>en-US</dc:language>
  <cp:lastModifiedBy>ch14</cp:lastModifiedBy>
  <cp:lastPrinted>2016-08-30T12:18:00Z</cp:lastPrinted>
  <dcterms:modified xsi:type="dcterms:W3CDTF">2016-10-03T06:04:00Z</dcterms:modified>
  <cp:revision>15</cp:revision>
  <dc:subject/>
  <dc:title> </dc:title>
</cp:coreProperties>
</file>