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00" cy="62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7" r="-8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92  СЕСІЯ  6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9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/92-1660</w:t>
      </w:r>
    </w:p>
    <w:p>
      <w:pPr>
        <w:pStyle w:val="Normal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ахмут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татуту Комунального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кладу культури «Бахмутський міський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родний Дім» у новій редакції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4478" w:leader="underscore"/>
          <w:tab w:val="left" w:pos="6096" w:leader="underscore"/>
        </w:tabs>
        <w:spacing w:lineRule="exact" w:line="32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29.08.2016 № 01-3872-06 начальника Управління культури Бахмутської міської ради Максименко М.С. щодо приведення у відповідність до норм чинного законодавства Статуту Комунального закладу культури «Бахмутський міський народний Дім», затвердженого рішенням Бахмутської міської ради від 25.05.2016 № 6/85-1521, відповідно до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</w:t>
      </w:r>
      <w:r>
        <w:rPr>
          <w:spacing w:val="-1"/>
          <w:sz w:val="28"/>
          <w:szCs w:val="28"/>
          <w:lang w:val="uk-UA"/>
        </w:rPr>
        <w:t>внесеними до нього змінами, Господарського кодексу України від 16.01.2003 № 436-ІV із внесеними до нього змінами,</w:t>
      </w:r>
      <w:r>
        <w:rPr>
          <w:sz w:val="28"/>
          <w:szCs w:val="28"/>
          <w:lang w:val="uk-UA"/>
        </w:rPr>
        <w:t xml:space="preserve"> Податкового кодексу України від 02.12.2010 №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із внесеними до нього змінами, Закону України від 14.12.2010 №277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культуру» із внесеними до нього змінами, Закону України «Про державну реєстрацію юридичних осіб, фізичних осіб - підприємців та громадських формувань» в редакції від 26.11.2015 №8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Ш, Закону України від 28.01.2016 № 955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», керуючись ст.ст. 17, 26, 60 Закону України від 21.05.97 № 280/97-ВР «Про місцеве самоврядування в Україні» із внесеними до нього змінами, Бахмутська міська рада 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9" w:firstLine="71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Комунального закладу культури «Бахмутський міський народний Дім»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715" w:right="19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4" w:firstLine="71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Комунального закладу культури «Бахмутський міський народний Дім» Піскуновій О.В. надати Статут Комунального закладу культури «Бахмутський міський народний Дім», затверджений цим рішенням у новій редакції, на державну реєстрацію в установленому законодавством порядку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715" w:right="19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Вважати такими, що втратили чинність, п.2 рішення Бахмутської міської ради від 25.05.2016 № 6/85-1521 «</w:t>
      </w:r>
      <w:r>
        <w:rPr>
          <w:bCs/>
          <w:sz w:val="28"/>
          <w:szCs w:val="28"/>
          <w:lang w:val="uk-UA"/>
        </w:rPr>
        <w:t xml:space="preserve">Про перейменування Комунального закладу культури </w:t>
      </w:r>
      <w:r>
        <w:rPr>
          <w:sz w:val="28"/>
          <w:szCs w:val="28"/>
          <w:lang w:val="uk-UA"/>
        </w:rPr>
        <w:t>«Артемівський міський народний Дім» та затвердження його Статуту у новій редакції» та додаток до нього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right="1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/>
      </w:pPr>
      <w:r>
        <w:rPr>
          <w:spacing w:val="-18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>Організаційне виконання рішення покласти на директора Комунального закладу культури «Бахмутський міський народний Дім» Піскунову О.В., Управління культури Бахмутської міської ради (Максименко), заступника міського голови Точену В.В</w:t>
      </w:r>
      <w:r>
        <w:rPr>
          <w:w w:val="67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>
          <w:w w:val="67"/>
          <w:sz w:val="28"/>
          <w:szCs w:val="28"/>
          <w:lang w:val="uk-UA"/>
        </w:rPr>
      </w:pPr>
      <w:r>
        <w:rPr>
          <w:w w:val="67"/>
          <w:sz w:val="28"/>
          <w:szCs w:val="28"/>
          <w:lang w:val="uk-UA"/>
        </w:rPr>
      </w:r>
    </w:p>
    <w:p>
      <w:pPr>
        <w:pStyle w:val="TextBodyIndent"/>
        <w:ind w:left="0" w:right="43" w:firstLine="709"/>
        <w:jc w:val="both"/>
        <w:rPr>
          <w:szCs w:val="28"/>
          <w:lang w:val="uk-UA"/>
        </w:rPr>
      </w:pPr>
      <w:r>
        <w:rPr>
          <w:spacing w:val="-19"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Indent"/>
        <w:ind w:left="0" w:right="4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4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firstLine="73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Міський голова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609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ТВЕРДЖЕНО</w:t>
      </w:r>
    </w:p>
    <w:p>
      <w:pPr>
        <w:pStyle w:val="Style17"/>
        <w:ind w:left="6096" w:hanging="0"/>
        <w:jc w:val="both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  <w:t xml:space="preserve">Рішення Бахмутської </w:t>
      </w:r>
    </w:p>
    <w:p>
      <w:pPr>
        <w:pStyle w:val="Style17"/>
        <w:ind w:left="6096" w:hanging="0"/>
        <w:jc w:val="both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  <w:t>міської ради</w:t>
      </w:r>
    </w:p>
    <w:p>
      <w:pPr>
        <w:pStyle w:val="TextBodyIndent"/>
        <w:tabs>
          <w:tab w:val="clear" w:pos="708"/>
          <w:tab w:val="left" w:pos="5670" w:leader="none"/>
        </w:tabs>
        <w:ind w:left="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lang w:val="uk-UA"/>
        </w:rPr>
        <w:tab/>
        <w:t xml:space="preserve">      28. 09.2016 № 6/92-1660</w:t>
      </w:r>
    </w:p>
    <w:p>
      <w:pPr>
        <w:pStyle w:val="Style17"/>
        <w:ind w:left="6096" w:hanging="0"/>
        <w:jc w:val="both"/>
        <w:rPr>
          <w:b/>
          <w:b/>
          <w:i/>
          <w:i/>
          <w:color w:val="000000"/>
          <w:spacing w:val="-4"/>
          <w:sz w:val="28"/>
          <w:szCs w:val="28"/>
          <w:lang w:val="uk-UA"/>
        </w:rPr>
      </w:pPr>
      <w:r>
        <w:rPr>
          <w:b/>
          <w:i/>
          <w:color w:val="000000"/>
          <w:spacing w:val="-4"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i/>
          <w:i/>
          <w:spacing w:val="-4"/>
          <w:sz w:val="32"/>
          <w:szCs w:val="32"/>
          <w:lang w:val="uk-UA"/>
        </w:rPr>
      </w:pPr>
      <w:r>
        <w:rPr>
          <w:b/>
          <w:i/>
          <w:spacing w:val="-4"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ут</w:t>
      </w:r>
    </w:p>
    <w:p>
      <w:pPr>
        <w:pStyle w:val="Style17"/>
        <w:jc w:val="center"/>
        <w:rPr>
          <w:b/>
          <w:b/>
          <w:spacing w:val="-9"/>
          <w:sz w:val="32"/>
          <w:szCs w:val="32"/>
          <w:lang w:val="uk-UA"/>
        </w:rPr>
      </w:pPr>
      <w:r>
        <w:rPr>
          <w:b/>
          <w:spacing w:val="-9"/>
          <w:sz w:val="32"/>
          <w:szCs w:val="32"/>
          <w:lang w:val="uk-UA"/>
        </w:rPr>
        <w:t>комунального закладу культури</w:t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pacing w:val="-10"/>
          <w:sz w:val="32"/>
          <w:szCs w:val="32"/>
          <w:lang w:val="uk-UA"/>
        </w:rPr>
        <w:t>"Бахмутський міський народний Дім"</w:t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нова редакція)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Бахмут</w:t>
      </w:r>
    </w:p>
    <w:p>
      <w:pPr>
        <w:pStyle w:val="Style17"/>
        <w:jc w:val="center"/>
        <w:rPr>
          <w:b/>
          <w:b/>
          <w:bCs/>
          <w:color w:val="000000"/>
          <w:spacing w:val="-17"/>
          <w:sz w:val="28"/>
          <w:szCs w:val="28"/>
          <w:lang w:val="uk-UA"/>
        </w:rPr>
      </w:pPr>
      <w:r>
        <w:rPr>
          <w:b/>
          <w:bCs/>
          <w:color w:val="000000"/>
          <w:spacing w:val="-17"/>
          <w:sz w:val="28"/>
          <w:szCs w:val="28"/>
          <w:lang w:val="uk-UA"/>
        </w:rPr>
        <w:t>2016 рік</w:t>
      </w:r>
    </w:p>
    <w:p>
      <w:pPr>
        <w:pStyle w:val="Style18"/>
        <w:numPr>
          <w:ilvl w:val="0"/>
          <w:numId w:val="11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І ПОЛОЖЕННЯ</w:t>
      </w:r>
    </w:p>
    <w:p>
      <w:pPr>
        <w:pStyle w:val="Style18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1134" w:leader="none"/>
          <w:tab w:val="left" w:pos="4897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ий заклад культури «Бахмутський міський народний Дім» (далі – Заклад) – є комунальним закладом культури Бахмутської міської ради, діяльність якого спрямована на створення, розповсюдження та популяризацію культурних надбань.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1134" w:leader="none"/>
          <w:tab w:val="left" w:pos="4897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новником Закладу є Бахмутська (до перейменування Артемівська) міська рада (далі – Засновник).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1134" w:leader="none"/>
          <w:tab w:val="left" w:pos="4897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лад підпорядкований, підзвітний та підконтрольний Засновнику та Управлінню культури Бахмутської міської ради (далі – орган управління).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1134" w:leader="none"/>
          <w:tab w:val="left" w:pos="4897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лад є правонаступником прав і обов’язків Комунального закладу «Артемівський міський народний Дім»</w:t>
      </w:r>
    </w:p>
    <w:p>
      <w:pPr>
        <w:pStyle w:val="Style18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1.5. Заклад у своїй діяльності керується Конституцією України, Законом України «Про культуру»,</w:t>
      </w:r>
      <w:r>
        <w:rPr>
          <w:color w:val="000000"/>
          <w:spacing w:val="2"/>
          <w:sz w:val="28"/>
          <w:szCs w:val="28"/>
          <w:lang w:val="uk-UA"/>
        </w:rPr>
        <w:t xml:space="preserve"> Законом України «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культури державних та комунальних закладів культури»,</w:t>
      </w:r>
      <w:r>
        <w:rPr>
          <w:color w:val="000000"/>
          <w:sz w:val="28"/>
          <w:szCs w:val="28"/>
          <w:lang w:val="uk-UA"/>
        </w:rPr>
        <w:t xml:space="preserve"> Податковим кодексом України та іншими Законами України, постановами Верховної Ради України, актами Президента України та Кабінету Міністрів України, наказами Міністерства культури України та Управління культури і туризму Донецької обласної державної адміністрації, рішеннями </w:t>
      </w:r>
      <w:r>
        <w:rPr>
          <w:sz w:val="28"/>
          <w:szCs w:val="28"/>
          <w:lang w:val="uk-UA"/>
        </w:rPr>
        <w:t>Бахмутської міської ради</w:t>
      </w:r>
      <w:r>
        <w:rPr>
          <w:color w:val="000000"/>
          <w:sz w:val="28"/>
          <w:szCs w:val="28"/>
          <w:lang w:val="uk-UA"/>
        </w:rPr>
        <w:t xml:space="preserve"> та її виконавчого комітету, розпорядженнями міського голови, наказами Управлі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льтури Бахмутської</w:t>
      </w:r>
      <w:r>
        <w:rPr>
          <w:color w:val="000000"/>
          <w:sz w:val="28"/>
          <w:szCs w:val="28"/>
          <w:lang w:val="uk-UA"/>
        </w:rPr>
        <w:t xml:space="preserve"> міської ради, іншими нормативно-правовими актами, а також цим Стату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6. Заклад фінансується за рахунок коштів міського бюджету та за рахунок інших коштів, не заборонених чинним законодавством. Гранична чисельність, фонд оплати праці працівників Закладу та видатки на його утримання затверджуються згідно з законодав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7. Отримані доходи (прибутки) або їх частини не підлягають розподілу серед засновників (учасників), членів Закладу, працівників (крім оплати їхньої праці, нарахування єдиного соціального внеску), членів органів Закладу та інших пов’язаних з ними осіб.</w:t>
      </w:r>
    </w:p>
    <w:p>
      <w:pPr>
        <w:pStyle w:val="Style18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1.8. Доходи (прибутки) Закладу використовуються виключно для фінансування видатків та утримання Закладу, реалізації мети (цілей, завдань) та напрямів діяльності, визначених цим Статутом.</w:t>
      </w:r>
    </w:p>
    <w:p>
      <w:pPr>
        <w:pStyle w:val="Style18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ороняється розподіл отриманих доходів (прибутків) або їх частини серед працівників Закладу (крім оплати їхньої праці, нарахування єдиного соціального внеску)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1.9.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Заклад є неприбутковою установою та не має на меті одержання прибутку від здійснення своєї діяльності, та утримується за рахунок коштів міського бюджету.</w:t>
      </w:r>
    </w:p>
    <w:p>
      <w:pPr>
        <w:pStyle w:val="Style18"/>
        <w:widowControl/>
        <w:numPr>
          <w:ilvl w:val="1"/>
          <w:numId w:val="8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 є юридичною особою публічного права з моменту його державної реєстрації в установленому законодавством порядку.</w:t>
      </w:r>
    </w:p>
    <w:p>
      <w:pPr>
        <w:pStyle w:val="Style18"/>
        <w:widowControl/>
        <w:numPr>
          <w:ilvl w:val="1"/>
          <w:numId w:val="8"/>
        </w:numPr>
        <w:autoSpaceDE w:val="tru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 належить до базової мережі закладів культури на території Бахмутської міської ради.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не найменуванн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українською мовою – комунальний заклад культури «Бахмутський міський народний Дім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осійською мовою – </w:t>
      </w:r>
      <w:r>
        <w:rPr>
          <w:color w:val="000000"/>
          <w:sz w:val="28"/>
          <w:szCs w:val="28"/>
        </w:rPr>
        <w:t>коммунальное учреждение</w:t>
      </w:r>
      <w:r>
        <w:rPr>
          <w:color w:val="000000"/>
          <w:sz w:val="28"/>
          <w:szCs w:val="28"/>
          <w:lang w:val="uk-UA"/>
        </w:rPr>
        <w:t xml:space="preserve"> культу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Бахмут</w:t>
      </w:r>
      <w:r>
        <w:rPr>
          <w:color w:val="000000"/>
          <w:sz w:val="28"/>
          <w:szCs w:val="28"/>
        </w:rPr>
        <w:t>ский городской народны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м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3. Скорочене найменуванн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українською мовою – КЗК «БМНД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російською мовою – КУК «БГНД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4. Місце знаходження Закладу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4500, Україна, Донецька область, м. Бахмут, вул. Перемоги, буд. 23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8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РГАНІЗАЦІЙНО-ПРАВОВІ ЗАСАДИ ДІЯЛЬНОСТІ ЗАКЛАДУ</w:t>
      </w:r>
    </w:p>
    <w:p>
      <w:pPr>
        <w:pStyle w:val="Style18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аклад є юридичною особою, діє на підставі Статуту, затвердженого Засновником, має самостійний кошторис та бланки зі своїм найменуванням, круглу печатку і кутовий штамп встановленого зразка, інші реквізити і обслуговується централізованою бухгалтерією органу управлі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 Права та обов’язки юридичної особи Заклад набуває з дня його державної реєстрації в установленому законодавством України поряд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3. Заклад користується закріпленим за ним комунальним майном територіальної громади м. Бахмута на праві оперативного управлі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4. Для здійснення господарської діяльності Заклад залучає й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 Засновник та орган управління не відповідають за зобов’язаннями Закладу, а Заклад не відповідає за зобов’язаннями засновника та органу управління, окрім випадків, передбачених законодав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6. Перевірку діяльності Закладу можуть здійснювати органи, які уповноважені чинним законодавством України, у межах нада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їм законодавством повноважен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7. У разі зміни форми власності або назви Закладу його перереєстрація здійснюється у порядку, встановленому законодавством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8. Зміни та доповнення до цього Статуту вносяться у порядку встановленому законодавством України та є невід’ємною частиною цього Стату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8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НАПРЯМКИ ДІЯЛЬНОСТІ ЗАКЛАДУ</w:t>
      </w:r>
    </w:p>
    <w:p>
      <w:pPr>
        <w:pStyle w:val="Style18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Основними напрямками діяльності Закладу є: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1.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доволення культурно-дозвіллєвих потреб населення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1.2. розвиток усіх видів та жанрів самодіяльної народної творчості, аматорського мистецтва, народних художніх промислів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1.3. створення та організація діяльності клубних формувань (творчих колективів, гуртків, студій, аматорських об’єднань, клубів за інтересами)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1.4. вивчення культурних запитів та розкриття творчих здібностей різ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 населення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1.5. підтримка соціально важливих культурних ініціатив;</w:t>
      </w:r>
    </w:p>
    <w:p>
      <w:pPr>
        <w:pStyle w:val="Style17"/>
        <w:ind w:firstLine="993"/>
        <w:jc w:val="both"/>
        <w:rPr/>
      </w:pPr>
      <w:r>
        <w:rPr>
          <w:sz w:val="28"/>
          <w:szCs w:val="28"/>
          <w:lang w:val="uk-UA"/>
        </w:rPr>
        <w:t>3.1.6. надання консультативно-методичних послуг з культурно-просвітницької роботи: консультації з питань культурно-дозвіллєвої діяльності та мистецького аматорства, охорони нематеріальної культурної спадщини, допомоги в організації заходів, розробці планів, проведення заходів та сценаріїв;</w:t>
      </w:r>
    </w:p>
    <w:p>
      <w:pPr>
        <w:pStyle w:val="Style17"/>
        <w:ind w:firstLine="993"/>
        <w:jc w:val="both"/>
        <w:rPr/>
      </w:pPr>
      <w:r>
        <w:rPr>
          <w:sz w:val="28"/>
          <w:szCs w:val="28"/>
          <w:lang w:val="uk-UA"/>
        </w:rPr>
        <w:t>3.1.7. надання послуг з проведення культурно-масових заходів: організація і проведення культурно-масових заходів: державних і народних свят, фестивалів, конкурсів, оглядів для населення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клад відповідно до покладених на нього завдань:</w:t>
      </w:r>
    </w:p>
    <w:p>
      <w:pPr>
        <w:pStyle w:val="Style17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 створює та організовує діяльність творчих колективів, гуртків, студій, аматорських об’єднань та клубів за інтересами, народної кімнати-музею «Писанкарства та розвитку народних ремесел», інших клубних формувань;</w:t>
      </w:r>
    </w:p>
    <w:p>
      <w:pPr>
        <w:pStyle w:val="Style17"/>
        <w:ind w:firstLine="993"/>
        <w:jc w:val="both"/>
        <w:rPr/>
      </w:pPr>
      <w:r>
        <w:rPr>
          <w:sz w:val="28"/>
          <w:szCs w:val="28"/>
          <w:lang w:val="uk-UA"/>
        </w:rPr>
        <w:t>3.2.2. здійснює організацію і проведення фестивалів, оглядів, конкурсів, виставок, майстер-класів інших форм показу результатів творчої діяльності клубних формувань;</w:t>
      </w:r>
    </w:p>
    <w:p>
      <w:pPr>
        <w:pStyle w:val="Style17"/>
        <w:ind w:firstLine="993"/>
        <w:jc w:val="both"/>
        <w:rPr/>
      </w:pPr>
      <w:r>
        <w:rPr>
          <w:sz w:val="28"/>
          <w:szCs w:val="28"/>
          <w:lang w:val="uk-UA"/>
        </w:rPr>
        <w:t>3.2.3. здійснює організацію та проведення спектаклів, концертів, інших театрально-видовищних заходів, у тому числі, за участю інших творчих професійних колективів та окремих виконавців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2.4. здійснює організацію та проведення масових театралізованих свят, народних гулянь, обрядів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итуалів, відповідно до місцевих звичаїв і традицій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2.5. організовує дозвілля для різновікових груп населення, у тому числі, проведення вечорів відпочинку, дискотек, молодіжних балів, карнавалів, дитячих ранків та інших розважальних програм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2.6. здійснює проведення концертів – презентацій, фестивалів, естрадних шоу, циркових вистав;</w:t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7. здійснює навчання у студіях, на курсах, проведення занять у літературно-музичних вітальнях, ігрових кімнатах для дітей та гуртках;</w:t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8. організовує діяльність мистецьких аматорських об’єднань та клубів за інтересами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2.9. розробляє сценарії постановочних робіт та проведення заходів за заявками підприємств, установ та організацій;</w:t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10. проводить театралізовані свята, фестивалі, конкурси, спортивно-розважальні, обрядові заходи, виставки книг та творів образотворчого мистецтва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2.11. надає послуги з організації або проведення культурно-масових заходів, семінарів, майстер-класів, концертів, фестивалів, виставок, вистав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2.12. здійснює продаж у неспеціалізованих магазинах (кіосках, лотках), репродукцій, наборів листівок, афіш, плакатів а також сувенірних виробів, значків, виробів народних промислів, декоративно ужиткового мистецтва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2.13. надає в установленому засновником порядку в оренду приміщення, коли це не перешкоджає провадженню Закладом діяльності у сфері культури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3.2.14. здійснює ремонт, настроювання та налагодження музичних інструментів, звуку, світла та відео апаратури;</w:t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15. здійснює прокат сценічних костюмів, взуття, театрального реквізиту;</w:t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16. виготовляє фонограми концертів і спектаклів, копії звукозапису музичних творів з фонотек клубного закладу, надає послуги студій звуку й відеозапису.</w:t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ВА ТА ОБОВ’ЯЗКИ ЗАКЛАДУ</w:t>
      </w:r>
    </w:p>
    <w:p>
      <w:pPr>
        <w:pStyle w:val="Style18"/>
        <w:ind w:left="45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widowControl/>
        <w:numPr>
          <w:ilvl w:val="1"/>
          <w:numId w:val="5"/>
        </w:numPr>
        <w:autoSpaceDE w:val="true"/>
        <w:ind w:left="1287" w:hanging="57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ад має право: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4.1.1. за погодженням з органом управління планувати свою діяльність і перспективи розвитку в залежності від потреб населення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4.1.2. за погодженням з органом управління визначати умови використання фондів на основі договорів з юридичними та фізичними особами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4.1.3. безкоштовно отримувати матеріальні цінності, грошові фонди, транспортні засоби, обладнання від державних підприємств, організацій, благодійних суспільних фондів та підприємств, приватних осіб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4.1.4. використовувати бюджетне фінансування, самооплатність гурткової роботи, благодійні внески, гранти та надходження від разових договорів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4.1.5. списувати майно з балансу у встановленому законодавством порядку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4.1.6. замовляти проектно-кошторисну документацію на капітальний ремонт, реконструкцію, поточний ремонт по узгодженню з уповноваженим органом управління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4.1.7. самостійно розпоряджатися, відповідно до законодавства, доходами від надання платних послуг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4.1.8. збитки, завдані Закладу в результаті порушення його майнових прав фізичними та юридичними особами, відшкодовуються Закладу відповідно до чинного законодав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2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лад зобов’язаний:</w:t>
      </w:r>
    </w:p>
    <w:p>
      <w:pPr>
        <w:pStyle w:val="Normal"/>
        <w:tabs>
          <w:tab w:val="clear" w:pos="708"/>
          <w:tab w:val="left" w:pos="1701" w:leader="none"/>
        </w:tabs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1. дотримуватись вимог законодавства щодо здійснення діяльності у сфері культури;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4.2.2. зберігати, відроджувати та розвивати народну культуру, впроваджувати народні традиції, свят, обрядів, а також культур інших національних груп, що проживають на території міста Бахмута;</w:t>
      </w:r>
    </w:p>
    <w:p>
      <w:pPr>
        <w:pStyle w:val="Style18"/>
        <w:widowControl/>
        <w:numPr>
          <w:ilvl w:val="2"/>
          <w:numId w:val="6"/>
        </w:numPr>
        <w:tabs>
          <w:tab w:val="clear" w:pos="708"/>
          <w:tab w:val="left" w:pos="1701" w:leader="none"/>
        </w:tabs>
        <w:autoSpaceDE w:val="true"/>
        <w:ind w:left="142" w:firstLine="8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тримувати та розвивати українські традиції;</w:t>
      </w:r>
    </w:p>
    <w:p>
      <w:pPr>
        <w:pStyle w:val="Style18"/>
        <w:widowControl/>
        <w:numPr>
          <w:ilvl w:val="2"/>
          <w:numId w:val="7"/>
        </w:numPr>
        <w:tabs>
          <w:tab w:val="clear" w:pos="708"/>
          <w:tab w:val="left" w:pos="1701" w:leader="none"/>
        </w:tabs>
        <w:autoSpaceDE w:val="true"/>
        <w:ind w:left="142" w:firstLine="8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одити заходи, спрямовані на виконання Закону України «Про засади державної мовної політики»;</w:t>
      </w:r>
    </w:p>
    <w:p>
      <w:pPr>
        <w:pStyle w:val="Style18"/>
        <w:widowControl/>
        <w:numPr>
          <w:ilvl w:val="2"/>
          <w:numId w:val="7"/>
        </w:numPr>
        <w:tabs>
          <w:tab w:val="clear" w:pos="708"/>
          <w:tab w:val="left" w:pos="1701" w:leader="none"/>
        </w:tabs>
        <w:autoSpaceDE w:val="true"/>
        <w:ind w:left="142" w:firstLine="8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вати самодіяльну народну творчість, усіх її видів та жанрів, розкривати творчі здібності людей;</w:t>
      </w:r>
    </w:p>
    <w:p>
      <w:pPr>
        <w:pStyle w:val="Style17"/>
        <w:tabs>
          <w:tab w:val="clear" w:pos="708"/>
          <w:tab w:val="left" w:pos="1701" w:leader="none"/>
        </w:tabs>
        <w:ind w:firstLine="993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6. підтримувати соціально-важливі ініціативи, аматорські об’єднання та клуби за громадсько-політичними, науково-технічними, екологічними, художньо-естетичними та іншими інтересами;</w:t>
      </w:r>
    </w:p>
    <w:p>
      <w:pPr>
        <w:pStyle w:val="Style17"/>
        <w:tabs>
          <w:tab w:val="clear" w:pos="708"/>
          <w:tab w:val="left" w:pos="1701" w:leader="none"/>
        </w:tabs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4.2.7. сприяти масовій самоосвіті в галузі літератури та мистецтва, економіки, культури побуту, соціальної адаптації, тощо.</w:t>
      </w:r>
    </w:p>
    <w:p>
      <w:pPr>
        <w:pStyle w:val="Style17"/>
        <w:tabs>
          <w:tab w:val="clear" w:pos="708"/>
          <w:tab w:val="left" w:pos="170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8. забезпечувати участь мешканців міста в аматорських художніх колективах, гуртках, студіях, любительських об’єднаннях тощо, які фінансуються за рахунок коштів місцевого бюджету. Створювати умови для регулярної діяльності на базі Закладу аматорських колективів, гуртків, студій з основних мистецьких жанрів та видів творчості (музичної, хореографічної, театральної, образотворчого та </w:t>
      </w:r>
      <w:r>
        <w:rPr>
          <w:color w:val="000000"/>
          <w:sz w:val="28"/>
          <w:szCs w:val="28"/>
          <w:lang w:val="uk-UA"/>
        </w:rPr>
        <w:t>декоративно-ужиткового</w:t>
      </w:r>
      <w:r>
        <w:rPr>
          <w:sz w:val="28"/>
          <w:szCs w:val="28"/>
          <w:lang w:val="uk-UA"/>
        </w:rPr>
        <w:t xml:space="preserve"> мистецтва, тощо) із забезпеченням їх приміщеннями, інвентарем, професійно підготовленими керівниками та можливістю проведення регулярних занять, а також виступів на сценічному майданчику.</w:t>
      </w:r>
    </w:p>
    <w:p>
      <w:pPr>
        <w:pStyle w:val="Style17"/>
        <w:tabs>
          <w:tab w:val="clear" w:pos="708"/>
          <w:tab w:val="left" w:pos="1701" w:leader="none"/>
        </w:tabs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СТРУКТУРА ЗАКЛАДУ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1. Структура Закладу визначається завданнями, напрямами та змістом його діяльності, місцевими умовами та можливост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Заклад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3. Заклад може створювати культурно-дозвіллєві клубні формування гуртки, студії, кімнати-музеї, дискотеки, тощо, які мають статус структурних підрозділів Заклад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 Заклад може надавати платні послуги, згідно з переліком платних послуг, затверджених Кабінетом Міністрів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5. Культурно-освітня, виховна, організаційно-масова робота в Закладі здійснюється диференційовано з використанням різних організаційних форм роботи: гурткова робота, індивідуальні заняття, конкурси, огляди, концерти, фестивалі тощ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6. Заклад може організовувати роботу клубних формувань, творчих об'єднань у приміщеннях інших закладів та установ відповідно до укладених у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7. Заклад може в установленому законодавством порядку залучати до участі в організаційно-масових заходах дошкільні, позашкільні, загальноосвітні, професійно-технічні, вищі навчальні заклади, інші заклади та організ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8. З метою удосконалення культурно-дозвіллєвої роботи в Закладі можуть створюватись методичні, громадські ради, комісії. Діяльність методичних, громадських рад, комісій може здійснюватися з урахуванням рекомендацій органу управління та виконкому Бахмутської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9. Структура, штатний розпис, кошторис доходів та видатків Закладу затверджуються начальником органом управління за поданням директора Заклад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0. Штатний розпис Закладу встановлюються у визначеному законодавством поряд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0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ПРАВЛІННЯ ЗАКЛАДОМ</w:t>
      </w:r>
    </w:p>
    <w:p>
      <w:pPr>
        <w:pStyle w:val="Style18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Закладом здійснюється відповідно до цього Статуту на основі поєднання прав органу управління щодо господарського використання комунального майна та участі в управлінні трудового колектив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2. Поточне керівництво діяльності Закладу здійснює директор. Директор </w:t>
      </w:r>
      <w:r>
        <w:rPr>
          <w:spacing w:val="6"/>
          <w:sz w:val="28"/>
          <w:szCs w:val="28"/>
          <w:lang w:val="uk-UA"/>
        </w:rPr>
        <w:t xml:space="preserve">призначається </w:t>
      </w:r>
      <w:r>
        <w:rPr>
          <w:spacing w:val="2"/>
          <w:sz w:val="28"/>
          <w:szCs w:val="28"/>
          <w:lang w:val="uk-UA" w:eastAsia="uk-UA"/>
        </w:rPr>
        <w:t xml:space="preserve">на посаду відповідно до результатів конкурсного відбору, шляхом укладання контракту з </w:t>
      </w:r>
      <w:r>
        <w:rPr>
          <w:spacing w:val="-2"/>
          <w:sz w:val="28"/>
          <w:szCs w:val="28"/>
          <w:lang w:val="uk-UA"/>
        </w:rPr>
        <w:t>органом управління в порядку визначеному чинним законодавством Україн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3. Надбавки, доплати, премії та матеріальна допомога директору Закладу нараховуються відповідно до контракту та норм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4. Директор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4.1. </w:t>
      </w:r>
      <w:r>
        <w:rPr>
          <w:color w:val="000000"/>
          <w:spacing w:val="2"/>
          <w:sz w:val="28"/>
          <w:szCs w:val="28"/>
          <w:lang w:val="uk-UA"/>
        </w:rPr>
        <w:t xml:space="preserve">підпорядковується </w:t>
      </w:r>
      <w:r>
        <w:rPr>
          <w:rStyle w:val="FontStyle"/>
          <w:rFonts w:cs="Times New Roman"/>
          <w:sz w:val="28"/>
          <w:szCs w:val="28"/>
        </w:rPr>
        <w:t xml:space="preserve">органу </w:t>
      </w:r>
      <w:r>
        <w:rPr>
          <w:rStyle w:val="FontStyle"/>
          <w:rFonts w:cs="Times New Roman"/>
          <w:sz w:val="28"/>
          <w:szCs w:val="28"/>
          <w:lang w:val="uk-UA"/>
        </w:rPr>
        <w:t>управління</w:t>
      </w:r>
      <w:r>
        <w:rPr>
          <w:color w:val="000000"/>
          <w:spacing w:val="2"/>
          <w:sz w:val="28"/>
          <w:szCs w:val="28"/>
          <w:lang w:val="uk-UA"/>
        </w:rPr>
        <w:t xml:space="preserve"> і сумісно вирішує питання діяльності Закладу за напрямками роботи, </w:t>
      </w:r>
      <w:r>
        <w:rPr>
          <w:color w:val="000000"/>
          <w:spacing w:val="-6"/>
          <w:sz w:val="28"/>
          <w:szCs w:val="28"/>
          <w:lang w:val="uk-UA"/>
        </w:rPr>
        <w:t>визначеними цим Статутом,</w:t>
      </w:r>
      <w:r>
        <w:rPr>
          <w:color w:val="000000"/>
          <w:sz w:val="28"/>
          <w:szCs w:val="28"/>
          <w:lang w:val="uk-UA"/>
        </w:rPr>
        <w:t xml:space="preserve"> і несе персональну відповідальність за виконання покладених на Заклад завдань та здійснення ним своїх функці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4.2. діє без довіреності від імені Закладу, представляє його інтереси в органах державної влади й місцевого самоврядування, інших організаціях, у відносинах з юридичними особами та громадян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4.3. самостійно вирішує питання діяльності Закладу за напрямами роботи згідно із Статут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4.4. призначає на посади та звільняє з посад працівників Закладу з дотриманням норм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4.5. здійснює керівництво колективом Закладу, забезпечує добір і розстановку кадрів, створює належні умови для підвищення їх фахового рівня;</w:t>
      </w:r>
    </w:p>
    <w:p>
      <w:pPr>
        <w:pStyle w:val="Style18"/>
        <w:widowControl/>
        <w:numPr>
          <w:ilvl w:val="2"/>
          <w:numId w:val="4"/>
        </w:numPr>
        <w:tabs>
          <w:tab w:val="clear" w:pos="708"/>
          <w:tab w:val="left" w:pos="1701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ормує структуру та штатний розклад Закладу, який затверджується начальником органу управління, та затверджує документи, які регламентують діяльність Закладу у відповідності до чинного законодавства;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4.7. забезпечує дотримання чинного законодавства і трудової дисципліни всіма працівниками Закладу;</w:t>
      </w:r>
    </w:p>
    <w:p>
      <w:pPr>
        <w:pStyle w:val="Normal"/>
        <w:widowControl/>
        <w:tabs>
          <w:tab w:val="clear" w:pos="708"/>
          <w:tab w:val="left" w:pos="1701" w:leader="none"/>
        </w:tabs>
        <w:autoSpaceDE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4.8. забезпечує контроль за виконанням планів, програм, культурно-дозвіллєвих заходів, організаційно-масової та організаційно-методичної роботи Закладу, його структурних підрозділів та клубних формувань;</w:t>
      </w:r>
    </w:p>
    <w:p>
      <w:pPr>
        <w:pStyle w:val="Style18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ює необхідні умови для збереження майна комунальної власності, ефективного використання ресурсів Закладу для розв’язання завдань, що стоять перед ним, колегіально, гласно вирішує питання творчої діяльності і соціального розвитку колектив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4.10. здійснює заходи по укріпленню матеріально-технічної бази Закла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4.11. організує роботу Закладу, несе повну відповідальність за її стан і якість;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12. у межах компетенції видає розпорядження, накази, спрямовані на здійснення основних завдань Закладу, виконання яких обов’язкове для всіх працівників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13. створює необхідні умови для розвитку народної творчості, культурно-дозвіллєвої діяльності відповідно до потреб населенн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14. розпоряджається майном і коштами Закладу в межах визначених діючим законодавством та в порядку, встановленому Засновником або уповноваженим ним органом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15. організує виконання кошторису доходів і видатків Закладу, укладає угоди з юридичними та фізичними особами;</w:t>
      </w:r>
    </w:p>
    <w:p>
      <w:pPr>
        <w:pStyle w:val="Normal"/>
        <w:tabs>
          <w:tab w:val="clear" w:pos="708"/>
          <w:tab w:val="left" w:pos="6435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16. визначає обов’язки та затверджує посадові інструкції працівників Закладу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17. застосовує заходи заохочення та дисциплінарного стягнення до працівників Закладу установлює надбавки, доплати, премії та надає матеріальну допомогу працівникам Закладу на передбачених колективним договором та законодавством України умовах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18. представляє Заклад у всіх підприємствах, установах та організаціях і відповідає перед Засновником за результати діяльності Закладу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4.19. несе відповідальність за виконання покладених на Заклад завдань, результати фінансово-господарської діяльності, стан і збереження майна, переданого в оперативне управління Закладу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20. розробляє та подає на погодження до органу управління проект Статуту, проекти змін до нього, та вносить їх в установленому законодавством порядку на розгляд Засновник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21. укладає колективний договір з працівниками Закладу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6.4.22. вирішує інші питання діяльності Закладу у відповідності із законодавством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6. Директор Закладу здійснює свою діяльність з урахуванням вимог законодавства України в сфері запобігання та протидії корупції, можливості виникнення конфлікту інтересів, публічної інформ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 МАЙНО ТА ФІНАНСУВАННЯ ЗАКЛАДУ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1. Майно Закладу становлять основні засоби, необоротні та оборотні активи, і грошові кошти.</w:t>
      </w:r>
    </w:p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7.2. Майно Закладу є власністю територіальної громади міста Бахмута. </w:t>
      </w:r>
      <w:r>
        <w:rPr>
          <w:color w:val="000000"/>
          <w:spacing w:val="-2"/>
          <w:sz w:val="28"/>
          <w:szCs w:val="28"/>
          <w:lang w:val="uk-UA"/>
        </w:rPr>
        <w:t xml:space="preserve">Здійснюючи право </w:t>
      </w:r>
      <w:r>
        <w:rPr>
          <w:color w:val="000000"/>
          <w:spacing w:val="1"/>
          <w:sz w:val="28"/>
          <w:szCs w:val="28"/>
          <w:lang w:val="uk-UA"/>
        </w:rPr>
        <w:t xml:space="preserve">оперативного управління, Заклад володіє та користується майном згідно з </w:t>
      </w:r>
      <w:r>
        <w:rPr>
          <w:color w:val="000000"/>
          <w:spacing w:val="-6"/>
          <w:sz w:val="28"/>
          <w:szCs w:val="28"/>
          <w:lang w:val="uk-UA"/>
        </w:rPr>
        <w:t xml:space="preserve">чинним законодавством. </w:t>
      </w:r>
      <w:r>
        <w:rPr>
          <w:color w:val="000000"/>
          <w:sz w:val="28"/>
          <w:szCs w:val="28"/>
          <w:lang w:val="uk-UA"/>
        </w:rPr>
        <w:t xml:space="preserve"> Усі питання, які стосуються відмови від права на земельну ділянку, що знаходиться на балансі Закладу або відчуження, вирішуються виключно Засновником за пропозицією директора, погодженою уповноваженим органом управлі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3.  Джерелами формування коштів та майна Закладу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3.1. кошти місцевого бюджет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3.2. кошти, отримані від надання платних послуг, затверджених постановою Кабінету Міністрів Україн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3.3.  кошти або майно, які будуть в установленому законодавством порядку надходити безоплатно, або у вигляді безповоротної фінансової допомоги чи добровільних пожертвувань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3.4. кошти за оренду майна в порядку, встановленому власником май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3.5. кошти з місцевого бюджету на виконання програм соціально-економічного та культурного розвитк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3.6 інші джерела не заборонені чинним законодавством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4. Кошти, отримані Закладом з додаткових джерел фінансування, використовуються для впровадження діяльності, передбаченої цим Стату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5. Розмір коштів, що надходять з додаткових джерел фінансування, не підлягає обмеженню, ці кошти не можуть бути вилучені на кінець бюджетного року, не враховуються при визначенні обсягів бюджетного фінансування на наступний рік і можуть використовуватися виключно на здійснення діяльності Закладу: поповнення фондів, технічних засобів, оплати праці працівників, тощ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6. Розширення, оновлення, реконструкція основних фондів здійснюється за рахунок бюджетних та місцевого бюджету, а також із власних коштів Закладу за узгодженням з органом управління у встановленому законодавством порядк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7. Фінансування діяльності Закладу здійснюється у встановленому порядку за рахунок міського бюджету, а також інших джерел, не заборонених законодавством України.</w:t>
      </w:r>
    </w:p>
    <w:p>
      <w:pPr>
        <w:pStyle w:val="Normal"/>
        <w:spacing w:lineRule="atLeast" w:line="171" w:before="0" w:after="86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7.8. Ведення в Закладі бухгалтерського обліку фінансово-господарської діяльності </w:t>
      </w:r>
      <w:r>
        <w:rPr>
          <w:color w:val="000000"/>
          <w:spacing w:val="2"/>
          <w:sz w:val="28"/>
          <w:szCs w:val="28"/>
          <w:lang w:val="uk-UA"/>
        </w:rPr>
        <w:t xml:space="preserve">проводиться централізованою бухгалтерією </w:t>
      </w:r>
      <w:r>
        <w:rPr>
          <w:color w:val="000000"/>
          <w:sz w:val="28"/>
          <w:szCs w:val="28"/>
          <w:lang w:val="uk-UA"/>
        </w:rPr>
        <w:t>органу управління</w:t>
      </w:r>
      <w:r>
        <w:rPr>
          <w:color w:val="000000"/>
          <w:spacing w:val="-1"/>
          <w:sz w:val="28"/>
          <w:szCs w:val="28"/>
          <w:lang w:val="uk-UA"/>
        </w:rPr>
        <w:t>, а також Закладом.</w:t>
      </w:r>
    </w:p>
    <w:p>
      <w:pPr>
        <w:pStyle w:val="Normal"/>
        <w:spacing w:lineRule="atLeast" w:line="171" w:before="0" w:after="86"/>
        <w:ind w:firstLine="567"/>
        <w:jc w:val="both"/>
        <w:textAlignment w:val="baseline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ВНОВАЖЕННЯ ТРУДОВОГО КОЛЕКТИВУ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1. Працівники Закладу мають право брати участь в управлінні Закладом через загальні збори (конференції), ради трудових колективів, професійні спілки, які діють у трудовому колективі, інші органи, уповноважені трудовим колективом на представництво, вносити пропозиції щодо поліпшення роботи Закладу, а також з питань соціально-культурного й побутового обслуговування. Представники первинної профспілкової організації, а у разі їх відсутності – вільно обрані працівниками представники, представляють інтереси працівників в органах управління Закладу відповідно до законодавства. Заклад зобов’язаний створювати умови, які б забезпечували участь працівників в його управлінн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2. Трудовий колектив Закладу складається з усіх громадян, які своєю працею беруть участь у його діяльності на основі трудового договору, (контракту, угоди) або інших форм, що регулюють трудові відносини працівника з Заклад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3. До складу органів, через які трудовий колектив реалізує право на участь в управлінні Закладом, не може обиратися директор Закладу. Повноваження цих органів визначаються законодав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4. Виробничі, трудові та соціальні відносини трудового колективу з адміністрацією Закладу регулюються колективним договор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5. Право укладання колективного договору надається директору Закладу, а від імені трудового колективу – уповноваженому ним органу. Сторони колективного договору звітують на загальних зборах колективу не менше ніж один раз на рі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6. Питання щодо поліпшення умов праці, життя й здоров’я, гарантії обов’язкового медичного страхування працівників Закладу та їх сімей, а також інші питання соціального розвитку вирішуються трудовим колективом відповідно до законодавства, цього Статуту та колективного догово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7. Джерелом коштів на оплату праці працівників Закладу є кошти місцевого бюджету, а також кошти джерел, не заборонених законодавством України. Форми й системи оплати праці, розцінки, тарифні ставки, схеми посадових окладів, умови запровадження та розміри надбавок, доплат, премій винагород та інших заохочувальних, компенсаційних і гарантійних виплат встановлюються у колективному договорі з дотриманням норм й гарантій, передбачених законодавством. 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8. Умови оплати праці та матеріального забезпечення директора Закладу визначаються в установленому законодавством порядку згідно контрак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9. Оплата праці працівників Закладу здійснюється у першочерговому порядку. Усі інші платежі здійснюються Закладом після виконання зобов’язань щодо оплати прац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10. Працівники закладу проводять свою діяльність відповідно до положення колективного договору та посадових інструкцій згідно з законодавство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ТРОЛЬ ТА ПЕРЕВІРКА ДІЯЛЬНОСТІ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1. Перевірка фінансово-господарської діяльності Закладу здійснюється відповідними органами відповідно до покладених на них обов’язків та уповноваженим органом управління відповідно до чинного законодавства Україн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 ПРИПИНЕННЯ ДІЯЛЬНОСТІ ЗАКЛАДУ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1. Припинення діяльності Закладу відбувається шляхом його реорганізації (злиття, приєднання, поділу, перетворення) або ліквідації – проводиться за рішенням Бахмутської міської ради, та за рішенням суду, відповідно до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2. У разі реорганізації Закладу вся сукупність його прав та обов’язків переходить до його правонаступників. У разі ліквідації Закладу його активи повинні бути передані одній або кільком неприбутковим установам відповідного виду або зараховані до доходу міського бюджету м. Бахму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3. Ліквідація Закладу здійснюється ліквідаційною комісією, яка утворюється Засновником або іншим органом, який прийняв рішення про ліквідаці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4. Порядок та строки проведення ліквідації, а також строк для пред’явлення вимог кредиторами, що не може бути меншим ніж два місяці з дня публікації рішення про ліквідацію, визначаються органом, який прийняв рішення про ліквідацію Закла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5. Ліквідаційна комісія розміщує у друкованих засобах масової інформації, в яких публікуються відомості про державну реєстрацію юридичної особи, що припиняється повідомлення кредиторами вимог до неї, а наявних (відомих) кредиторів повідомляє особисто в письмовій формі у визначені законодавством строки. Одночасно ліквідаційна комісія вживає усіх необхідних заходів зі стягнення дебіторської заборгованості Закладу та виявлення кредиторів з письмовим повідомленням кожного з них про ліквідацію Заклад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6. З моменту призначення ліквідаційної комісії до неї переходять повноваження з управління Закладом. Ліквідаційна комісія оцінює наявне майно Закладу та розраховується з кредиторами, складає ліквідаційний баланс та подає його на погодження уповноваженому органу управління та на затвердження органу, який призначив ліквідаційну комісію. Достовірність та повнота ліквідаційного балансу повинні бути перевірені в установленому законодавством порядку. Ліквідаційна комісія виступає в суді від імені Закладу, що ліквідуєтьс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7. Черговість та порядок задоволення вимог кредиторів визначаються відповідно до законодав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8. Працівникам Закладу, які звільняються у зв’язку з його реорганізацією чи ліквідацією, гарантується дотримання їх прав та інтересів відповідно до законодавства про прац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9. Заклад є таким, що припинив діяльність, 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i/>
          <w:color w:val="000000"/>
          <w:sz w:val="28"/>
          <w:szCs w:val="28"/>
          <w:lang w:val="uk-UA"/>
        </w:rPr>
        <w:t>Статут комунального закладу культури «Бахмутський міський народний Дім» розроблено комунальним закладом культури «Бахмутський міський народний Дім».</w:t>
      </w:r>
    </w:p>
    <w:p>
      <w:pPr>
        <w:pStyle w:val="Normal"/>
        <w:ind w:firstLine="28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комунального закладу культури </w:t>
      </w:r>
    </w:p>
    <w:p>
      <w:pPr>
        <w:pStyle w:val="Normal"/>
        <w:tabs>
          <w:tab w:val="clear" w:pos="708"/>
          <w:tab w:val="left" w:pos="7513" w:leader="none"/>
        </w:tabs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«Бахмутський міський народний Дім»                              О.В.Піскунова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Начальник Управління культури </w:t>
      </w:r>
    </w:p>
    <w:p>
      <w:pPr>
        <w:pStyle w:val="Normal"/>
        <w:tabs>
          <w:tab w:val="clear" w:pos="708"/>
          <w:tab w:val="left" w:pos="7513" w:leader="none"/>
        </w:tabs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хмутської міської ради                                                        М.С.Максименко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Секретар Бахмутської міської ради                                  С.І.Кіщенко</w:t>
      </w:r>
    </w:p>
    <w:sectPr>
      <w:type w:val="nextPage"/>
      <w:pgSz w:w="11906" w:h="16838"/>
      <w:pgMar w:left="1843" w:right="70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6" w:hanging="72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>
        <w:b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6" w:hanging="720"/>
      </w:pPr>
      <w:rPr>
        <w:b w:val="false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71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Univers Cd (WE);Courier New" w:cs="Times New Roman"/>
      <w:b/>
      <w:sz w:val="4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6" w:before="600" w:after="0"/>
      <w:jc w:val="both"/>
    </w:pPr>
    <w:rPr>
      <w:rFonts w:ascii="Calibri" w:hAnsi="Calibri" w:eastAsia="Calibri" w:cs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56:00Z</dcterms:created>
  <dc:creator>Administrator</dc:creator>
  <dc:description/>
  <cp:keywords/>
  <dc:language>en-US</dc:language>
  <cp:lastModifiedBy>Administrator</cp:lastModifiedBy>
  <cp:lastPrinted>2016-09-27T13:35:00Z</cp:lastPrinted>
  <dcterms:modified xsi:type="dcterms:W3CDTF">2016-09-28T11:56:00Z</dcterms:modified>
  <cp:revision>2</cp:revision>
  <dc:subject/>
  <dc:title/>
</cp:coreProperties>
</file>