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9420" cy="629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6 СЕСІЯ     6 СКЛИКАННЯ</w:t>
      </w:r>
    </w:p>
    <w:p>
      <w:pPr>
        <w:pStyle w:val="Normal"/>
        <w:spacing w:before="30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/>
        <w:t xml:space="preserve"> </w:t>
      </w:r>
      <w:r>
        <w:rPr/>
        <w:t>27.04..20</w:t>
      </w:r>
      <w:r>
        <w:rPr>
          <w:lang w:val="uk-UA"/>
        </w:rPr>
        <w:t>11</w:t>
      </w:r>
      <w:r>
        <w:rPr/>
        <w:t xml:space="preserve"> №</w:t>
      </w:r>
      <w:r>
        <w:rPr>
          <w:lang w:val="uk-UA"/>
        </w:rPr>
        <w:t xml:space="preserve"> </w:t>
      </w:r>
      <w:r>
        <w:rPr/>
        <w:t>6/</w:t>
      </w:r>
      <w:r>
        <w:rPr>
          <w:lang w:val="uk-UA"/>
        </w:rPr>
        <w:t>6</w:t>
      </w:r>
      <w:r>
        <w:rPr/>
        <w:t xml:space="preserve"> - 112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  <w:t>Інформація про прийняті за період з 01.12.2010 по 31.03.2011 року рішення виконавчого комітету Артемівської міської ради з питань управління комунальною власністю територіальної громади м. Артемівська</w:t>
            </w:r>
            <w:r>
              <w:rPr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>Заслухавши інформацію начальника Управління муніципального розвитку Артемівської міської ради Зінченко Н.Л. про прийняті за період з 01.12.2010 по 31.03.2011 року рішення виконавчого комітету Артемівської міської ради з питань управління комунальною власністю територіальної громади м. Артемівська, на виконання рішення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 керуючись ст.26 Закону України від 21.05.97 № 280/97-ВР “Про місцеве самоврядування в Україні” із внесеними до нього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>В И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 І Ш И Л А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rPr/>
      </w:pPr>
      <w:r>
        <w:rPr/>
        <w:t>1. Інформацію начальника Управління муніципального розвитку Артемівської міської ради  Зінченко Н.Л. про прийняті за період з 01.12.2010 по 31.03.2011 року рішення виконавчого комітету Артемівської міської ради з питань управління комунальною власністю територіальної громади м. Артемівська, прийняти до відома.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  <w:t>Міський голова                                                            О.О. РЕВА</w:t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нформація про прийняті за період з 01.12.2010 по 31.03.2011 року  рішення виконавчого комітету Артемівської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міської ради з питань управління комунальною власністю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12.2010 по 31.03.2011 року було прийнято 10 рішень виконавчого комітету Артемівської міської ради з питань управління комунальною власністю територіальної громади м. Артемівськ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ішення виконкому Артемівської міської ради від 16.12.2010 №598 «Про дачу згоди Артемівській центральній районній лікарні на списання майна (основних засобів) комунальної власності  територіальної громади                           м. Артемівська, яке знаходиться на її балансі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Рішення виконкому Артемівської міської ради від 16.12.2010 №610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 на баланс комунального підприємства «Артемівська керуюча компанія житлово – комунальних послуг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Рішення виконкому Артемівської міської ради від 16.12.2010 №611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Рішення виконкому Артемівської міської ради від 12.01.2011 №6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Рішення виконкому Артемівської міської ради від 12.01.2011 №7 «Про безоплатну передачу на баланс комунального підприємства «Артемівська керуюча компанія житлово – комунальних послуг» автомобіля ГАЗ-3309, реєстраційний номер 02856 ЕВ, що входить до складу цілісного майнового комплексу, переданого в оренду товариству з обмеженою відповідальністю «Редакція газети «Вперед», та знаходиться на його балансі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Рішення виконкому Артемівської міської ради від 12.01.2011 №8 «Про безоплатну передачу майна комунальної власності територіальної громади м. Артемівська з балансу комунального підприємства «Артемівська керуюча компанія житлово – комунальних послуг» на баланс Артемівського комунального підприємства «Флор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Рішення виконкому Артемівської міської ради від 09.02.2011 №38 «Про результати ревізії фінансово-господарської діяльності в комунальному підприємстві «Артемівська керуюча компанія житлово – комунальних послуг» за період з 01.01.2009 по 31.08.2010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. Рішення виконкому Артемівської міської ради від 09.02.2011 №41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Рішення виконкому Артемівської міської ради від 09.03.2011 №104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 виконкому Артемівської міської ради від 09.03.2011 №125 «Про упорядкування розміщення відділів та управлінь Артемівської міської ради та оренду нежитлових приміщень комунальної власності територіальної громади м. Артемівська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 xml:space="preserve">  </w:t>
        <w:tab/>
        <w:t xml:space="preserve">                                Н.Л. Зі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0" w:leader="none"/>
      </w:tabs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9"/>
      <w:jc w:val="center"/>
    </w:pPr>
    <w:rPr>
      <w:b/>
      <w:i/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3:00Z</dcterms:created>
  <dc:creator>504</dc:creator>
  <dc:description/>
  <cp:keywords/>
  <dc:language>en-US</dc:language>
  <cp:lastModifiedBy>ch59</cp:lastModifiedBy>
  <cp:lastPrinted>2011-04-26T16:05:00Z</cp:lastPrinted>
  <dcterms:modified xsi:type="dcterms:W3CDTF">2011-05-04T06:56:00Z</dcterms:modified>
  <cp:revision>17</cp:revision>
  <dc:subject/>
  <dc:title>  аренда  </dc:title>
</cp:coreProperties>
</file>