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9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9.2016 № 6/92-166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ділянкою, що перебуває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6.09.2016 № 01-4152-06 та заслухавши інформацію від 16.09.2016 до № 01-4152-06 в.о.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ою ділянкою, що перебуває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КОМУНАЛЬНОГО ЛІКУВАЛЬНО-ПРОФІЛАКТИЧНОГО ЗАКЛАДУ «ОБЛАСНИЙ ЛІКАРСЬКО-ФІЗКУЛЬТУРНИЙ ДИСПАНСЕР» від 15.09.2016 № 7323  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38,39,79-1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7079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7:0746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О.Сибірцева,3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КОМУНАЛЬНОМУ ЛІКУВАЛЬНО-ПРОФІЛАКТИЧНОМУ ЗАКЛАДУ «ОБЛАСНИЙ ЛІКАРСЬКО-ФІЗКУЛЬТУРНИЙ ДИСПАНСЕР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ЄДРПОУ 02006774) </w:t>
      </w:r>
      <w:r>
        <w:rPr>
          <w:sz w:val="28"/>
          <w:szCs w:val="28"/>
        </w:rPr>
        <w:t>для обслуговування лікувального корпусу №1, будівлі прачки, будівлі харчоблоку</w:t>
      </w:r>
      <w:r>
        <w:rPr>
          <w:sz w:val="28"/>
          <w:szCs w:val="28"/>
          <w:lang w:val="uk-UA"/>
        </w:rPr>
        <w:t>, згідно клопотанн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УНАЛЬНОМУ ЛІКУВАЛЬНО-ПРОФІЛАКТИЧНОМУ ЗАКЛАДУ «ОБЛАСНИЙ ЛІКАРСЬКО-ФІЗКУЛЬТУРНИЙ ДИСПАНСЕР» (Діденко) в установленому законодавством порядку забезпечити державну реєстрацію права постійного користування земельною ділянкою, визначеної у п.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>О.О.РЕВА</w:t>
      </w:r>
      <w:r>
        <w:br w:type="page"/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284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Admin</cp:lastModifiedBy>
  <cp:lastPrinted>2016-09-16T10:08:00Z</cp:lastPrinted>
  <dcterms:modified xsi:type="dcterms:W3CDTF">2016-09-28T09:00:00Z</dcterms:modified>
  <cp:revision>62</cp:revision>
  <dc:subject/>
  <dc:title>    </dc:title>
</cp:coreProperties>
</file>