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870077942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u w:val="single"/>
          <w:lang w:val="uk-UA"/>
        </w:rPr>
        <w:t>12</w:t>
      </w:r>
      <w:r>
        <w:rPr>
          <w:rFonts w:cs="Times New Roman" w:ascii="Times New Roman" w:hAnsi="Times New Roman"/>
          <w:u w:val="single"/>
        </w:rPr>
        <w:t>.10.2016</w:t>
      </w:r>
      <w:r>
        <w:rPr>
          <w:rFonts w:cs="Times New Roman" w:ascii="Times New Roman" w:hAnsi="Times New Roman"/>
        </w:rPr>
        <w:t>_№_</w:t>
      </w:r>
      <w:r>
        <w:rPr>
          <w:rFonts w:cs="Times New Roman" w:ascii="Times New Roman" w:hAnsi="Times New Roman"/>
          <w:u w:val="single"/>
          <w:lang w:val="uk-UA"/>
        </w:rPr>
        <w:t>213</w:t>
      </w:r>
      <w:r>
        <w:rPr>
          <w:rFonts w:cs="Times New Roman" w:ascii="Times New Roman" w:hAnsi="Times New Roman"/>
        </w:rPr>
        <w:t>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 затвердження складу міської ради з питань безпечної життєдіяльності населення та Положення про неї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Розглянувши службову записку від 13.09.2016 № 01-4101-06               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міської ради з питань безпечної життєдіяльності населення та Положення про неї, у зв’язку із кадровими змінами, які відбулися у складі ради, відповідно до Закону України «Про охорону праці» в редакції  від 21.11.2002 № 229-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uk-UA"/>
        </w:rPr>
        <w:t xml:space="preserve">, із внесеними до нього змінами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Склад міської ради з питань безпечної життєдіяльності населення (додаєтьс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Положення про міську раду з питань безпечної життєдіяльності насел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кому Артемівської міської ради від 09.04.2014 № 108 «Про затвердження нового складу міської ради з питань безпечної життєдіяльності населення та положення про неї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п. 1.3 п.1 рішення виконкому Артемівської міської ради від 12.08.2015 № 174 «Про внесення змін до рішень виконавчого комітету Артемівської міської ради».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рганізаційне виконання рішення покласти на Управління праці та соціального захисту населення Бахмутської міської ради (Сподіна). </w:t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left="70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</w:t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ого голови </w:t>
      </w:r>
      <w:r>
        <w:rPr>
          <w:b/>
          <w:sz w:val="28"/>
          <w:lang w:val="uk-UA"/>
        </w:rPr>
        <w:t xml:space="preserve">                               </w:t>
        <w:tab/>
        <w:tab/>
        <w:tab/>
        <w:t>Т.М.Савченко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6300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10.2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№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2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00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00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Фед</w:t>
            </w:r>
            <w:r>
              <w:rPr>
                <w:sz w:val="28"/>
                <w:szCs w:val="28"/>
              </w:rPr>
              <w:t>ір Костянтин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подіна                                Ін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праці та соціального захисту населення Бахмутської міської ради, заступник голови міської ради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праці та соціального захисту населення Бахмутської міської ради, секретар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67" w:type="dxa"/>
            <w:gridSpan w:val="3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tabs>
                <w:tab w:val="clear" w:pos="708"/>
                <w:tab w:val="left" w:pos="4932" w:leader="none"/>
              </w:tabs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Олександр Володими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тін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Артем Володимирович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</w:rPr>
              <w:t>комунального підприємства «Бахмутська житлова управляюча компанія»</w:t>
            </w:r>
            <w:r>
              <w:rPr>
                <w:sz w:val="28"/>
                <w:szCs w:val="28"/>
              </w:rPr>
              <w:t xml:space="preserve">             (за згодою)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Бахмутського відділу поліції Головного управління національної поліції в Донецькій області» (за згодою)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юн</w:t>
            </w:r>
            <w:r>
              <w:rPr>
                <w:sz w:val="28"/>
                <w:szCs w:val="28"/>
              </w:rPr>
              <w:t xml:space="preserve">ін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мінов 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оловний спеціаліст –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яд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Серг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цивільного захисту, мобілізаційної та оборонної робо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ющенко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ртемівського районного управління Головного управління ДСНС України у Донецькій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виконавчої дирекції Фонду соціального страхування від нещасних випадків на виробництві та професійних захворювань України у м. Артемівську (за згодою)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</w:t>
        <w:tab/>
        <w:tab/>
        <w:tab/>
        <w:tab/>
        <w:tab/>
        <w:tab/>
        <w:t>В.В.Точен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/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trud</cp:lastModifiedBy>
  <cp:lastPrinted>2016-10-11T18:48:00Z</cp:lastPrinted>
  <dcterms:modified xsi:type="dcterms:W3CDTF">2016-10-12T07:46:00Z</dcterms:modified>
  <cp:revision>13</cp:revision>
  <dc:subject/>
  <dc:title/>
</cp:coreProperties>
</file>