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619825351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u w:val="single"/>
          <w:lang w:val="uk-UA"/>
        </w:rPr>
        <w:t>12</w:t>
      </w:r>
      <w:r>
        <w:rPr>
          <w:rFonts w:cs="Times New Roman" w:ascii="Times New Roman" w:hAnsi="Times New Roman"/>
          <w:u w:val="single"/>
        </w:rPr>
        <w:t>.10.2016</w:t>
      </w:r>
      <w:r>
        <w:rPr>
          <w:rFonts w:cs="Times New Roman" w:ascii="Times New Roman" w:hAnsi="Times New Roman"/>
        </w:rPr>
        <w:t>_№_</w:t>
      </w:r>
      <w:r>
        <w:rPr>
          <w:rFonts w:cs="Times New Roman" w:ascii="Times New Roman" w:hAnsi="Times New Roman"/>
          <w:u w:val="single"/>
          <w:lang w:val="uk-UA"/>
        </w:rPr>
        <w:t>215</w:t>
      </w:r>
      <w:r>
        <w:rPr>
          <w:rFonts w:cs="Times New Roman" w:ascii="Times New Roman" w:hAnsi="Times New Roman"/>
        </w:rPr>
        <w:t>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та внесення змін до Положення про неї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Розглянувши службову записку від 13.09.2016 № 01-4100-06                 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щодо затвердження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та внесення змін до Положення про неї, у зв’язку із кадровими змінами, які відбулися у складі міської комісії,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2. Внести зміни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ивши у тексті Положення слова «Артемівськ», «Артемівська» у всіх відмінках словами «Бахмут», «Бахмутська» у відповідному відмі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важати таким, що втратило чинність, рішення виконкому Артемівської міської ради від 16.12.2015 № 282 «Про 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».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</w:t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ого голови            </w:t>
      </w:r>
      <w:r>
        <w:rPr>
          <w:b/>
          <w:sz w:val="28"/>
          <w:lang w:val="uk-UA"/>
        </w:rPr>
        <w:t xml:space="preserve">                     </w:t>
        <w:tab/>
        <w:tab/>
        <w:t xml:space="preserve">     Т.М.Савченко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хмут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10.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№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2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                        Тетя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 Бахмут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діна                                Ін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та соціального захисту населення Бахмутської міської ради, заступник голови міської комісії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ьова                     Аліна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праці та соціально-трудових відносин управління праці та соціального захисту населення Бахмут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МІСЬКОЇ КОМІСІЇ</w:t>
            </w:r>
            <w:r>
              <w:rPr>
                <w:b/>
                <w:sz w:val="28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оц               Світла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36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ахмутського міськрайонного відділу державної виконавчої служби Головного територіального управління юстиції у Донецькій області (за згодою);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Бахмутського об’єднаного управління Пенсійного фонду Україн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бирання даних статистичних спостережень, взаємодії з респондентами та роботи з постачальниками адміністративних даних Головного управління статистики у Донец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шакова                         Олена Івані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державної фіскальної служби у Донец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  <w:lang w:val="ru-RU"/>
              </w:rPr>
              <w:t>Трофимова                                    Над</w:t>
            </w:r>
            <w:r>
              <w:rPr>
                <w:sz w:val="28"/>
                <w:szCs w:val="28"/>
              </w:rPr>
              <w:t>ія Василівна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начальник фінансового управління Бахмутської міської ради; </w:t>
            </w:r>
          </w:p>
          <w:p>
            <w:pPr>
              <w:pStyle w:val="Style12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</w:t>
        <w:tab/>
        <w:tab/>
        <w:tab/>
        <w:tab/>
        <w:tab/>
        <w:tab/>
        <w:t>В.В.Точ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4:00Z</dcterms:created>
  <dc:creator>trud</dc:creator>
  <dc:description/>
  <cp:keywords/>
  <dc:language>en-US</dc:language>
  <cp:lastModifiedBy>trud</cp:lastModifiedBy>
  <cp:lastPrinted>2016-10-11T18:55:00Z</cp:lastPrinted>
  <dcterms:modified xsi:type="dcterms:W3CDTF">2016-10-12T07:45:00Z</dcterms:modified>
  <cp:revision>238</cp:revision>
  <dc:subject/>
  <dc:title/>
</cp:coreProperties>
</file>